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  <w:sz w:val="28"/>
        </w:rPr>
      </w:pPr>
      <w:r>
        <w:rPr>
          <w:caps/>
          <w:sz w:val="28"/>
        </w:rPr>
        <w:t>L'élément    cuivre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Quelques réactions chimiques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rPr>
          <w:bCs/>
          <w:iCs/>
          <w:sz w:val="26"/>
        </w:rPr>
      </w:pPr>
      <w:r>
        <w:rPr>
          <w:bCs/>
          <w:iCs/>
          <w:sz w:val="26"/>
        </w:rPr>
        <w:t>1&gt; Action du fer sur le sulfate de cuivre (II)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sz w:val="28"/>
        </w:rPr>
        <w:t>Introduire de la paille de fer dans un tube à essai. Verser de la solution de sulfate de cuivre (II) en recouvrant le solide. Attendre en réalisant les autres expérienc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écupérer dans un autre tube la solution devenue incolore et verser quelques gouttes de sou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Observer. Décrire. Faire le schéma des expériences. Que deviennent les ions cuivre (II) 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>
          <w:bCs/>
          <w:iCs/>
          <w:sz w:val="26"/>
        </w:rPr>
        <w:t>2&gt;  Action de l'acide nitrique sur le cuivre (par le professeur)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trempe sous la hotte un morceau de cuivre métallique (tournure de cuivre) dans l'acide nitri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Observer. Décrire. Faire le schéma de l'expérience. Que devient le cuivre métallique 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Cs/>
          <w:iCs/>
          <w:sz w:val="26"/>
        </w:rPr>
      </w:pPr>
      <w:r>
        <w:rPr>
          <w:bCs/>
          <w:iCs/>
          <w:sz w:val="26"/>
        </w:rPr>
        <w:t>3&gt; Identification des ions cuivre (II)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Verser dans un tube à essai quelques millilitres de solution de sulfate de cuivre (II). Ajouter goutte à goutte un peu de soude, ou solution d'hydroxyde de sodium, en inclinant le tube et sans le secouer. Garder le contenu du tube à essai pour la question </w:t>
      </w:r>
      <w:r>
        <w:rPr>
          <w:bCs/>
          <w:sz w:val="28"/>
        </w:rPr>
        <w:t>suivante.</w:t>
      </w:r>
    </w:p>
    <w:p>
      <w:pPr>
        <w:pStyle w:val="Normal"/>
        <w:rPr/>
      </w:pPr>
      <w:r>
        <w:rPr>
          <w:bCs/>
          <w:sz w:val="28"/>
          <w:u w:val="single"/>
        </w:rPr>
        <w:t>Remarque</w:t>
      </w:r>
      <w:r>
        <w:rPr>
          <w:bCs/>
          <w:sz w:val="28"/>
        </w:rPr>
        <w:t>: pas de contact entre le tube et le flacon compte gouttes!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Observer. Décrire. Faire le schéma de l'expérience. Que deviennent les ions cuivre (II) 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Cs/>
          <w:iCs/>
          <w:sz w:val="26"/>
        </w:rPr>
      </w:pPr>
      <w:r>
        <w:rPr>
          <w:bCs/>
          <w:iCs/>
          <w:sz w:val="26"/>
        </w:rPr>
        <w:t>4&gt; Chauffage du précipité d'hydroxyde de cuivre (II)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acuer du tube précédent et avec précaution la partie de la solution n'ayant pas précipité.</w:t>
      </w:r>
    </w:p>
    <w:p>
      <w:pPr>
        <w:pStyle w:val="Normal"/>
        <w:rPr/>
      </w:pPr>
      <w:r>
        <w:rPr>
          <w:sz w:val="28"/>
        </w:rPr>
        <w:t>Chauffer au bec électrique le précipité obtenu précédem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bserver. Décrire. Faire le schéma de l'expérience.Que devient le précipité d'hydroxyde de cuivre 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rpsdetexte2"/>
        <w:rPr/>
      </w:pPr>
      <w:r>
        <w:rPr>
          <w:sz w:val="28"/>
          <w:u w:val="single"/>
        </w:rPr>
        <w:t>ATTENTION</w:t>
      </w:r>
      <w:r>
        <w:rPr>
          <w:sz w:val="28"/>
        </w:rPr>
        <w:t> : portez des lunettes ; ne pas chauffer en direction des camarades mais vers le mur ou les fenêtres du laboratoire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iCs/>
          <w:sz w:val="26"/>
        </w:rPr>
      </w:pPr>
      <w:r>
        <w:rPr>
          <w:bCs/>
          <w:iCs/>
          <w:sz w:val="26"/>
        </w:rPr>
        <w:t>5&gt; Action du carbone sur l'oxyde de cuivre (II)</w:t>
      </w:r>
    </w:p>
    <w:p>
      <w:pPr>
        <w:pStyle w:val="Normal"/>
        <w:rPr>
          <w:bCs/>
          <w:iCs/>
          <w:sz w:val="28"/>
          <w:lang w:val="en-US" w:eastAsia="en-US"/>
        </w:rPr>
      </w:pPr>
      <w:r>
        <w:rPr>
          <w:bCs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6330</wp:posOffset>
                </wp:positionH>
                <wp:positionV relativeFrom="paragraph">
                  <wp:posOffset>158750</wp:posOffset>
                </wp:positionV>
                <wp:extent cx="2823210" cy="1240155"/>
                <wp:effectExtent l="6985" t="6985" r="63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120" cy="1240200"/>
                          <a:chOff x="0" y="0"/>
                          <a:chExt cx="2823120" cy="1240200"/>
                        </a:xfrm>
                      </wpg:grpSpPr>
                      <wpg:grpSp>
                        <wpg:cNvGrpSpPr/>
                        <wpg:grpSpPr>
                          <a:xfrm>
                            <a:off x="583560" y="25920"/>
                            <a:ext cx="41724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50400"/>
                              <a:ext cx="40320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65"/>
                                  </a:moveTo>
                                  <a:lnTo>
                                    <a:pt x="19982" y="0"/>
                                  </a:lnTo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320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65"/>
                                  </a:moveTo>
                                  <a:lnTo>
                                    <a:pt x="19982" y="0"/>
                                  </a:lnTo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080"/>
                            <a:ext cx="704880" cy="60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9680" y="0"/>
                              <a:ext cx="605160" cy="41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175680"/>
                              <a:ext cx="605160" cy="41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280"/>
                              <a:ext cx="140400" cy="192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69000"/>
                              <a:ext cx="1706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39"/>
                                  </a:moveTo>
                                  <a:lnTo>
                                    <a:pt x="6639" y="19959"/>
                                  </a:lnTo>
                                  <a:lnTo>
                                    <a:pt x="19959" y="13320"/>
                                  </a:lnTo>
                                  <a:lnTo>
                                    <a:pt x="13320" y="0"/>
                                  </a:lnTo>
                                  <a:lnTo>
                                    <a:pt x="0" y="66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579240"/>
                            <a:ext cx="1213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9" y="1762"/>
                                </a:moveTo>
                                <a:lnTo>
                                  <a:pt x="8388" y="0"/>
                                </a:lnTo>
                                <a:lnTo>
                                  <a:pt x="8882" y="0"/>
                                </a:lnTo>
                                <a:lnTo>
                                  <a:pt x="9112" y="286"/>
                                </a:lnTo>
                                <a:lnTo>
                                  <a:pt x="10592" y="286"/>
                                </a:lnTo>
                                <a:lnTo>
                                  <a:pt x="10592" y="714"/>
                                </a:lnTo>
                                <a:lnTo>
                                  <a:pt x="10855" y="714"/>
                                </a:lnTo>
                                <a:lnTo>
                                  <a:pt x="10855" y="1048"/>
                                </a:lnTo>
                                <a:lnTo>
                                  <a:pt x="11086" y="1429"/>
                                </a:lnTo>
                                <a:lnTo>
                                  <a:pt x="11349" y="1762"/>
                                </a:lnTo>
                                <a:lnTo>
                                  <a:pt x="12336" y="1762"/>
                                </a:lnTo>
                                <a:lnTo>
                                  <a:pt x="13059" y="714"/>
                                </a:lnTo>
                                <a:lnTo>
                                  <a:pt x="13322" y="714"/>
                                </a:lnTo>
                                <a:lnTo>
                                  <a:pt x="13553" y="286"/>
                                </a:lnTo>
                                <a:lnTo>
                                  <a:pt x="13816" y="286"/>
                                </a:lnTo>
                                <a:lnTo>
                                  <a:pt x="13816" y="0"/>
                                </a:lnTo>
                                <a:lnTo>
                                  <a:pt x="14803" y="0"/>
                                </a:lnTo>
                                <a:lnTo>
                                  <a:pt x="14803" y="1048"/>
                                </a:lnTo>
                                <a:lnTo>
                                  <a:pt x="15033" y="1429"/>
                                </a:lnTo>
                                <a:lnTo>
                                  <a:pt x="15033" y="1762"/>
                                </a:lnTo>
                                <a:lnTo>
                                  <a:pt x="15296" y="2095"/>
                                </a:lnTo>
                                <a:lnTo>
                                  <a:pt x="15296" y="2476"/>
                                </a:lnTo>
                                <a:lnTo>
                                  <a:pt x="15526" y="2857"/>
                                </a:lnTo>
                                <a:lnTo>
                                  <a:pt x="15526" y="3238"/>
                                </a:lnTo>
                                <a:lnTo>
                                  <a:pt x="17007" y="3238"/>
                                </a:lnTo>
                                <a:lnTo>
                                  <a:pt x="17763" y="3571"/>
                                </a:lnTo>
                                <a:lnTo>
                                  <a:pt x="18257" y="4286"/>
                                </a:lnTo>
                                <a:lnTo>
                                  <a:pt x="18487" y="4286"/>
                                </a:lnTo>
                                <a:lnTo>
                                  <a:pt x="18487" y="5000"/>
                                </a:lnTo>
                                <a:lnTo>
                                  <a:pt x="18750" y="5000"/>
                                </a:lnTo>
                                <a:lnTo>
                                  <a:pt x="18750" y="6381"/>
                                </a:lnTo>
                                <a:lnTo>
                                  <a:pt x="18980" y="6381"/>
                                </a:lnTo>
                                <a:lnTo>
                                  <a:pt x="18980" y="6762"/>
                                </a:lnTo>
                                <a:lnTo>
                                  <a:pt x="19243" y="6762"/>
                                </a:lnTo>
                                <a:lnTo>
                                  <a:pt x="19243" y="7095"/>
                                </a:lnTo>
                                <a:lnTo>
                                  <a:pt x="19737" y="7095"/>
                                </a:lnTo>
                                <a:lnTo>
                                  <a:pt x="19967" y="7429"/>
                                </a:lnTo>
                                <a:lnTo>
                                  <a:pt x="19967" y="10667"/>
                                </a:lnTo>
                                <a:lnTo>
                                  <a:pt x="19737" y="11000"/>
                                </a:lnTo>
                                <a:lnTo>
                                  <a:pt x="19243" y="11000"/>
                                </a:lnTo>
                                <a:lnTo>
                                  <a:pt x="18980" y="11429"/>
                                </a:lnTo>
                                <a:lnTo>
                                  <a:pt x="18487" y="11429"/>
                                </a:lnTo>
                                <a:lnTo>
                                  <a:pt x="18487" y="11714"/>
                                </a:lnTo>
                                <a:lnTo>
                                  <a:pt x="18257" y="12095"/>
                                </a:lnTo>
                                <a:lnTo>
                                  <a:pt x="17993" y="12095"/>
                                </a:lnTo>
                                <a:lnTo>
                                  <a:pt x="17993" y="12429"/>
                                </a:lnTo>
                                <a:lnTo>
                                  <a:pt x="17763" y="12429"/>
                                </a:lnTo>
                                <a:lnTo>
                                  <a:pt x="17500" y="12857"/>
                                </a:lnTo>
                                <a:lnTo>
                                  <a:pt x="17500" y="13190"/>
                                </a:lnTo>
                                <a:lnTo>
                                  <a:pt x="17270" y="13190"/>
                                </a:lnTo>
                                <a:lnTo>
                                  <a:pt x="17270" y="13571"/>
                                </a:lnTo>
                                <a:lnTo>
                                  <a:pt x="17007" y="13571"/>
                                </a:lnTo>
                                <a:lnTo>
                                  <a:pt x="17007" y="13857"/>
                                </a:lnTo>
                                <a:lnTo>
                                  <a:pt x="16283" y="13857"/>
                                </a:lnTo>
                                <a:lnTo>
                                  <a:pt x="16020" y="14286"/>
                                </a:lnTo>
                                <a:lnTo>
                                  <a:pt x="15526" y="14286"/>
                                </a:lnTo>
                                <a:lnTo>
                                  <a:pt x="15296" y="14571"/>
                                </a:lnTo>
                                <a:lnTo>
                                  <a:pt x="15033" y="14571"/>
                                </a:lnTo>
                                <a:lnTo>
                                  <a:pt x="14803" y="15000"/>
                                </a:lnTo>
                                <a:lnTo>
                                  <a:pt x="14539" y="15000"/>
                                </a:lnTo>
                                <a:lnTo>
                                  <a:pt x="14539" y="15286"/>
                                </a:lnTo>
                                <a:lnTo>
                                  <a:pt x="14309" y="15286"/>
                                </a:lnTo>
                                <a:lnTo>
                                  <a:pt x="14046" y="15667"/>
                                </a:lnTo>
                                <a:lnTo>
                                  <a:pt x="13816" y="15667"/>
                                </a:lnTo>
                                <a:lnTo>
                                  <a:pt x="13553" y="16000"/>
                                </a:lnTo>
                                <a:lnTo>
                                  <a:pt x="13059" y="16000"/>
                                </a:lnTo>
                                <a:lnTo>
                                  <a:pt x="12829" y="16381"/>
                                </a:lnTo>
                                <a:lnTo>
                                  <a:pt x="12336" y="16381"/>
                                </a:lnTo>
                                <a:lnTo>
                                  <a:pt x="12072" y="16714"/>
                                </a:lnTo>
                                <a:lnTo>
                                  <a:pt x="11842" y="16714"/>
                                </a:lnTo>
                                <a:lnTo>
                                  <a:pt x="11579" y="17095"/>
                                </a:lnTo>
                                <a:lnTo>
                                  <a:pt x="11086" y="17095"/>
                                </a:lnTo>
                                <a:lnTo>
                                  <a:pt x="11086" y="17381"/>
                                </a:lnTo>
                                <a:lnTo>
                                  <a:pt x="10855" y="17381"/>
                                </a:lnTo>
                                <a:lnTo>
                                  <a:pt x="10362" y="18143"/>
                                </a:lnTo>
                                <a:lnTo>
                                  <a:pt x="10099" y="18143"/>
                                </a:lnTo>
                                <a:lnTo>
                                  <a:pt x="10099" y="18524"/>
                                </a:lnTo>
                                <a:lnTo>
                                  <a:pt x="9605" y="18524"/>
                                </a:lnTo>
                                <a:lnTo>
                                  <a:pt x="9605" y="18857"/>
                                </a:lnTo>
                                <a:lnTo>
                                  <a:pt x="9112" y="18857"/>
                                </a:lnTo>
                                <a:lnTo>
                                  <a:pt x="9112" y="19238"/>
                                </a:lnTo>
                                <a:lnTo>
                                  <a:pt x="8618" y="19238"/>
                                </a:lnTo>
                                <a:lnTo>
                                  <a:pt x="8618" y="19571"/>
                                </a:lnTo>
                                <a:lnTo>
                                  <a:pt x="7895" y="19571"/>
                                </a:lnTo>
                                <a:lnTo>
                                  <a:pt x="7895" y="19952"/>
                                </a:lnTo>
                                <a:lnTo>
                                  <a:pt x="5921" y="19952"/>
                                </a:lnTo>
                                <a:lnTo>
                                  <a:pt x="5658" y="19571"/>
                                </a:lnTo>
                                <a:lnTo>
                                  <a:pt x="5164" y="19571"/>
                                </a:lnTo>
                                <a:lnTo>
                                  <a:pt x="5164" y="19238"/>
                                </a:lnTo>
                                <a:lnTo>
                                  <a:pt x="3947" y="19238"/>
                                </a:lnTo>
                                <a:lnTo>
                                  <a:pt x="3947" y="18857"/>
                                </a:lnTo>
                                <a:lnTo>
                                  <a:pt x="3454" y="18857"/>
                                </a:lnTo>
                                <a:lnTo>
                                  <a:pt x="3454" y="18524"/>
                                </a:lnTo>
                                <a:lnTo>
                                  <a:pt x="3191" y="18524"/>
                                </a:lnTo>
                                <a:lnTo>
                                  <a:pt x="2961" y="18143"/>
                                </a:lnTo>
                                <a:lnTo>
                                  <a:pt x="2697" y="17857"/>
                                </a:lnTo>
                                <a:lnTo>
                                  <a:pt x="2697" y="17381"/>
                                </a:lnTo>
                                <a:lnTo>
                                  <a:pt x="2467" y="17381"/>
                                </a:lnTo>
                                <a:lnTo>
                                  <a:pt x="2467" y="17095"/>
                                </a:lnTo>
                                <a:lnTo>
                                  <a:pt x="2204" y="16714"/>
                                </a:lnTo>
                                <a:lnTo>
                                  <a:pt x="1974" y="16714"/>
                                </a:lnTo>
                                <a:lnTo>
                                  <a:pt x="1974" y="16381"/>
                                </a:lnTo>
                                <a:lnTo>
                                  <a:pt x="1711" y="16381"/>
                                </a:lnTo>
                                <a:lnTo>
                                  <a:pt x="1711" y="16000"/>
                                </a:lnTo>
                                <a:lnTo>
                                  <a:pt x="1480" y="16000"/>
                                </a:lnTo>
                                <a:lnTo>
                                  <a:pt x="1480" y="15286"/>
                                </a:lnTo>
                                <a:lnTo>
                                  <a:pt x="1217" y="15286"/>
                                </a:lnTo>
                                <a:lnTo>
                                  <a:pt x="1217" y="15000"/>
                                </a:lnTo>
                                <a:lnTo>
                                  <a:pt x="987" y="15000"/>
                                </a:lnTo>
                                <a:lnTo>
                                  <a:pt x="987" y="14571"/>
                                </a:lnTo>
                                <a:lnTo>
                                  <a:pt x="724" y="14571"/>
                                </a:lnTo>
                                <a:lnTo>
                                  <a:pt x="724" y="13857"/>
                                </a:lnTo>
                                <a:lnTo>
                                  <a:pt x="493" y="13857"/>
                                </a:lnTo>
                                <a:lnTo>
                                  <a:pt x="493" y="13190"/>
                                </a:lnTo>
                                <a:lnTo>
                                  <a:pt x="230" y="12857"/>
                                </a:lnTo>
                                <a:lnTo>
                                  <a:pt x="0" y="12429"/>
                                </a:lnTo>
                                <a:lnTo>
                                  <a:pt x="0" y="9619"/>
                                </a:lnTo>
                                <a:lnTo>
                                  <a:pt x="230" y="9619"/>
                                </a:lnTo>
                                <a:lnTo>
                                  <a:pt x="230" y="8524"/>
                                </a:lnTo>
                                <a:lnTo>
                                  <a:pt x="493" y="8524"/>
                                </a:lnTo>
                                <a:lnTo>
                                  <a:pt x="493" y="7857"/>
                                </a:lnTo>
                                <a:lnTo>
                                  <a:pt x="724" y="7429"/>
                                </a:lnTo>
                                <a:lnTo>
                                  <a:pt x="724" y="7095"/>
                                </a:lnTo>
                                <a:lnTo>
                                  <a:pt x="987" y="7095"/>
                                </a:lnTo>
                                <a:lnTo>
                                  <a:pt x="987" y="6762"/>
                                </a:lnTo>
                                <a:lnTo>
                                  <a:pt x="1217" y="6762"/>
                                </a:lnTo>
                                <a:lnTo>
                                  <a:pt x="1217" y="6381"/>
                                </a:lnTo>
                                <a:lnTo>
                                  <a:pt x="1480" y="6381"/>
                                </a:lnTo>
                                <a:lnTo>
                                  <a:pt x="1480" y="5667"/>
                                </a:lnTo>
                                <a:lnTo>
                                  <a:pt x="1711" y="5667"/>
                                </a:lnTo>
                                <a:lnTo>
                                  <a:pt x="1711" y="5333"/>
                                </a:lnTo>
                                <a:lnTo>
                                  <a:pt x="1974" y="5333"/>
                                </a:lnTo>
                                <a:lnTo>
                                  <a:pt x="1974" y="5000"/>
                                </a:lnTo>
                                <a:lnTo>
                                  <a:pt x="2204" y="5000"/>
                                </a:lnTo>
                                <a:lnTo>
                                  <a:pt x="2204" y="4619"/>
                                </a:lnTo>
                                <a:lnTo>
                                  <a:pt x="2467" y="4619"/>
                                </a:lnTo>
                                <a:lnTo>
                                  <a:pt x="2697" y="4286"/>
                                </a:lnTo>
                                <a:lnTo>
                                  <a:pt x="2961" y="4286"/>
                                </a:lnTo>
                                <a:lnTo>
                                  <a:pt x="3191" y="3905"/>
                                </a:lnTo>
                                <a:lnTo>
                                  <a:pt x="3454" y="3905"/>
                                </a:lnTo>
                                <a:lnTo>
                                  <a:pt x="3454" y="3571"/>
                                </a:lnTo>
                                <a:lnTo>
                                  <a:pt x="3947" y="3571"/>
                                </a:lnTo>
                                <a:lnTo>
                                  <a:pt x="3947" y="3238"/>
                                </a:lnTo>
                                <a:lnTo>
                                  <a:pt x="4441" y="3238"/>
                                </a:lnTo>
                                <a:lnTo>
                                  <a:pt x="4671" y="2857"/>
                                </a:lnTo>
                                <a:lnTo>
                                  <a:pt x="5164" y="2857"/>
                                </a:lnTo>
                                <a:lnTo>
                                  <a:pt x="5164" y="2476"/>
                                </a:lnTo>
                                <a:lnTo>
                                  <a:pt x="6151" y="2476"/>
                                </a:lnTo>
                                <a:lnTo>
                                  <a:pt x="6151" y="2095"/>
                                </a:lnTo>
                                <a:lnTo>
                                  <a:pt x="6645" y="2095"/>
                                </a:lnTo>
                                <a:lnTo>
                                  <a:pt x="6645" y="1762"/>
                                </a:lnTo>
                                <a:lnTo>
                                  <a:pt x="7138" y="1762"/>
                                </a:lnTo>
                                <a:lnTo>
                                  <a:pt x="7401" y="1429"/>
                                </a:lnTo>
                                <a:lnTo>
                                  <a:pt x="7632" y="1048"/>
                                </a:lnTo>
                                <a:lnTo>
                                  <a:pt x="8125" y="1048"/>
                                </a:lnTo>
                                <a:lnTo>
                                  <a:pt x="8125" y="714"/>
                                </a:lnTo>
                                <a:lnTo>
                                  <a:pt x="8618" y="714"/>
                                </a:lnTo>
                                <a:lnTo>
                                  <a:pt x="9309" y="1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84600"/>
                            <a:ext cx="504360" cy="41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3200"/>
                            <a:ext cx="503640" cy="41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9960" y="434880"/>
                            <a:ext cx="1008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58680"/>
                              <a:ext cx="50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61920" y="565920"/>
                            <a:ext cx="720" cy="48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565920"/>
                            <a:ext cx="720" cy="48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76320"/>
                            <a:ext cx="1519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82"/>
                                </a:moveTo>
                                <a:lnTo>
                                  <a:pt x="6651" y="19965"/>
                                </a:lnTo>
                                <a:lnTo>
                                  <a:pt x="19953" y="19965"/>
                                </a:lnTo>
                                <a:lnTo>
                                  <a:pt x="6651" y="0"/>
                                </a:lnTo>
                                <a:lnTo>
                                  <a:pt x="0" y="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8440" y="0"/>
                            <a:ext cx="210960" cy="11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40" y="0"/>
                              <a:ext cx="20052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489" y="15165"/>
                                    </a:moveTo>
                                    <a:lnTo>
                                      <a:pt x="0" y="9890"/>
                                    </a:lnTo>
                                    <a:lnTo>
                                      <a:pt x="284" y="9890"/>
                                    </a:lnTo>
                                    <a:lnTo>
                                      <a:pt x="816" y="8132"/>
                                    </a:lnTo>
                                    <a:lnTo>
                                      <a:pt x="1348" y="6593"/>
                                    </a:lnTo>
                                    <a:lnTo>
                                      <a:pt x="1596" y="6593"/>
                                    </a:lnTo>
                                    <a:lnTo>
                                      <a:pt x="2128" y="4835"/>
                                    </a:lnTo>
                                    <a:lnTo>
                                      <a:pt x="2660" y="3297"/>
                                    </a:lnTo>
                                    <a:lnTo>
                                      <a:pt x="3191" y="3297"/>
                                    </a:lnTo>
                                    <a:lnTo>
                                      <a:pt x="3191" y="1538"/>
                                    </a:lnTo>
                                    <a:lnTo>
                                      <a:pt x="4255" y="1538"/>
                                    </a:lnTo>
                                    <a:lnTo>
                                      <a:pt x="4539" y="0"/>
                                    </a:lnTo>
                                    <a:lnTo>
                                      <a:pt x="12766" y="0"/>
                                    </a:lnTo>
                                    <a:lnTo>
                                      <a:pt x="13050" y="1538"/>
                                    </a:lnTo>
                                    <a:lnTo>
                                      <a:pt x="14113" y="1538"/>
                                    </a:lnTo>
                                    <a:lnTo>
                                      <a:pt x="14113" y="3297"/>
                                    </a:lnTo>
                                    <a:lnTo>
                                      <a:pt x="14645" y="3297"/>
                                    </a:lnTo>
                                    <a:lnTo>
                                      <a:pt x="14894" y="4835"/>
                                    </a:lnTo>
                                    <a:lnTo>
                                      <a:pt x="15177" y="4835"/>
                                    </a:lnTo>
                                    <a:lnTo>
                                      <a:pt x="15426" y="6593"/>
                                    </a:lnTo>
                                    <a:lnTo>
                                      <a:pt x="16489" y="6593"/>
                                    </a:lnTo>
                                    <a:lnTo>
                                      <a:pt x="16489" y="8132"/>
                                    </a:lnTo>
                                    <a:lnTo>
                                      <a:pt x="17837" y="8132"/>
                                    </a:lnTo>
                                    <a:lnTo>
                                      <a:pt x="17837" y="9890"/>
                                    </a:lnTo>
                                    <a:lnTo>
                                      <a:pt x="18369" y="9890"/>
                                    </a:lnTo>
                                    <a:lnTo>
                                      <a:pt x="18617" y="11429"/>
                                    </a:lnTo>
                                    <a:lnTo>
                                      <a:pt x="18901" y="11429"/>
                                    </a:lnTo>
                                    <a:lnTo>
                                      <a:pt x="19149" y="13187"/>
                                    </a:lnTo>
                                    <a:lnTo>
                                      <a:pt x="19433" y="13187"/>
                                    </a:lnTo>
                                    <a:lnTo>
                                      <a:pt x="19433" y="14725"/>
                                    </a:lnTo>
                                    <a:lnTo>
                                      <a:pt x="19681" y="14725"/>
                                    </a:lnTo>
                                    <a:lnTo>
                                      <a:pt x="19681" y="18022"/>
                                    </a:lnTo>
                                    <a:lnTo>
                                      <a:pt x="19965" y="18022"/>
                                    </a:lnTo>
                                    <a:lnTo>
                                      <a:pt x="19965" y="197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520"/>
                                <a:ext cx="200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489" y="15165"/>
                                    </a:moveTo>
                                    <a:lnTo>
                                      <a:pt x="0" y="9890"/>
                                    </a:lnTo>
                                    <a:lnTo>
                                      <a:pt x="284" y="9890"/>
                                    </a:lnTo>
                                    <a:lnTo>
                                      <a:pt x="816" y="8132"/>
                                    </a:lnTo>
                                    <a:lnTo>
                                      <a:pt x="1348" y="6593"/>
                                    </a:lnTo>
                                    <a:lnTo>
                                      <a:pt x="1596" y="6593"/>
                                    </a:lnTo>
                                    <a:lnTo>
                                      <a:pt x="2128" y="4835"/>
                                    </a:lnTo>
                                    <a:lnTo>
                                      <a:pt x="2660" y="3297"/>
                                    </a:lnTo>
                                    <a:lnTo>
                                      <a:pt x="3191" y="3297"/>
                                    </a:lnTo>
                                    <a:lnTo>
                                      <a:pt x="3191" y="1538"/>
                                    </a:lnTo>
                                    <a:lnTo>
                                      <a:pt x="4255" y="1538"/>
                                    </a:lnTo>
                                    <a:lnTo>
                                      <a:pt x="4539" y="0"/>
                                    </a:lnTo>
                                    <a:lnTo>
                                      <a:pt x="12766" y="0"/>
                                    </a:lnTo>
                                    <a:lnTo>
                                      <a:pt x="13050" y="1538"/>
                                    </a:lnTo>
                                    <a:lnTo>
                                      <a:pt x="14113" y="1538"/>
                                    </a:lnTo>
                                    <a:lnTo>
                                      <a:pt x="14113" y="3297"/>
                                    </a:lnTo>
                                    <a:lnTo>
                                      <a:pt x="14645" y="3297"/>
                                    </a:lnTo>
                                    <a:lnTo>
                                      <a:pt x="14894" y="4835"/>
                                    </a:lnTo>
                                    <a:lnTo>
                                      <a:pt x="15177" y="4835"/>
                                    </a:lnTo>
                                    <a:lnTo>
                                      <a:pt x="15426" y="6593"/>
                                    </a:lnTo>
                                    <a:lnTo>
                                      <a:pt x="16489" y="6593"/>
                                    </a:lnTo>
                                    <a:lnTo>
                                      <a:pt x="16489" y="8132"/>
                                    </a:lnTo>
                                    <a:lnTo>
                                      <a:pt x="17837" y="8132"/>
                                    </a:lnTo>
                                    <a:lnTo>
                                      <a:pt x="17837" y="9890"/>
                                    </a:lnTo>
                                    <a:lnTo>
                                      <a:pt x="18369" y="9890"/>
                                    </a:lnTo>
                                    <a:lnTo>
                                      <a:pt x="18617" y="11429"/>
                                    </a:lnTo>
                                    <a:lnTo>
                                      <a:pt x="18901" y="11429"/>
                                    </a:lnTo>
                                    <a:lnTo>
                                      <a:pt x="19149" y="13187"/>
                                    </a:lnTo>
                                    <a:lnTo>
                                      <a:pt x="19433" y="13187"/>
                                    </a:lnTo>
                                    <a:lnTo>
                                      <a:pt x="19433" y="14725"/>
                                    </a:lnTo>
                                    <a:lnTo>
                                      <a:pt x="19681" y="14725"/>
                                    </a:lnTo>
                                    <a:lnTo>
                                      <a:pt x="19681" y="18022"/>
                                    </a:lnTo>
                                    <a:lnTo>
                                      <a:pt x="19965" y="18022"/>
                                    </a:lnTo>
                                    <a:lnTo>
                                      <a:pt x="19965" y="197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920"/>
                              <a:ext cx="39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281"/>
                                  </a:moveTo>
                                  <a:lnTo>
                                    <a:pt x="4602" y="13684"/>
                                  </a:lnTo>
                                  <a:lnTo>
                                    <a:pt x="6018" y="11228"/>
                                  </a:lnTo>
                                  <a:lnTo>
                                    <a:pt x="7257" y="8772"/>
                                  </a:lnTo>
                                  <a:lnTo>
                                    <a:pt x="8850" y="6316"/>
                                  </a:lnTo>
                                  <a:lnTo>
                                    <a:pt x="10088" y="3860"/>
                                  </a:lnTo>
                                  <a:lnTo>
                                    <a:pt x="10088" y="1404"/>
                                  </a:lnTo>
                                  <a:lnTo>
                                    <a:pt x="11504" y="1404"/>
                                  </a:lnTo>
                                  <a:lnTo>
                                    <a:pt x="11504" y="0"/>
                                  </a:lnTo>
                                  <a:lnTo>
                                    <a:pt x="18407" y="0"/>
                                  </a:lnTo>
                                  <a:lnTo>
                                    <a:pt x="18407" y="1404"/>
                                  </a:lnTo>
                                  <a:lnTo>
                                    <a:pt x="19823" y="1404"/>
                                  </a:lnTo>
                                  <a:lnTo>
                                    <a:pt x="19823" y="17193"/>
                                  </a:lnTo>
                                  <a:lnTo>
                                    <a:pt x="18407" y="17193"/>
                                  </a:lnTo>
                                  <a:lnTo>
                                    <a:pt x="16991" y="18596"/>
                                  </a:lnTo>
                                  <a:lnTo>
                                    <a:pt x="15575" y="19649"/>
                                  </a:lnTo>
                                  <a:lnTo>
                                    <a:pt x="6018" y="19649"/>
                                  </a:lnTo>
                                  <a:lnTo>
                                    <a:pt x="4602" y="18596"/>
                                  </a:lnTo>
                                  <a:lnTo>
                                    <a:pt x="4602" y="17193"/>
                                  </a:lnTo>
                                  <a:lnTo>
                                    <a:pt x="3363" y="17193"/>
                                  </a:lnTo>
                                  <a:lnTo>
                                    <a:pt x="1770" y="16140"/>
                                  </a:lnTo>
                                  <a:lnTo>
                                    <a:pt x="531" y="16140"/>
                                  </a:lnTo>
                                  <a:lnTo>
                                    <a:pt x="531" y="13684"/>
                                  </a:lnTo>
                                  <a:lnTo>
                                    <a:pt x="0" y="12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4960"/>
                              <a:ext cx="39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281"/>
                                  </a:moveTo>
                                  <a:lnTo>
                                    <a:pt x="4602" y="13684"/>
                                  </a:lnTo>
                                  <a:lnTo>
                                    <a:pt x="6018" y="11228"/>
                                  </a:lnTo>
                                  <a:lnTo>
                                    <a:pt x="7257" y="8772"/>
                                  </a:lnTo>
                                  <a:lnTo>
                                    <a:pt x="8850" y="6316"/>
                                  </a:lnTo>
                                  <a:lnTo>
                                    <a:pt x="10088" y="3860"/>
                                  </a:lnTo>
                                  <a:lnTo>
                                    <a:pt x="10088" y="1404"/>
                                  </a:lnTo>
                                  <a:lnTo>
                                    <a:pt x="11504" y="1404"/>
                                  </a:lnTo>
                                  <a:lnTo>
                                    <a:pt x="11504" y="0"/>
                                  </a:lnTo>
                                  <a:lnTo>
                                    <a:pt x="18407" y="0"/>
                                  </a:lnTo>
                                  <a:lnTo>
                                    <a:pt x="18407" y="1404"/>
                                  </a:lnTo>
                                  <a:lnTo>
                                    <a:pt x="19823" y="1404"/>
                                  </a:lnTo>
                                  <a:lnTo>
                                    <a:pt x="19823" y="17193"/>
                                  </a:lnTo>
                                  <a:lnTo>
                                    <a:pt x="18407" y="17193"/>
                                  </a:lnTo>
                                  <a:lnTo>
                                    <a:pt x="16991" y="18596"/>
                                  </a:lnTo>
                                  <a:lnTo>
                                    <a:pt x="15575" y="19649"/>
                                  </a:lnTo>
                                  <a:lnTo>
                                    <a:pt x="6018" y="19649"/>
                                  </a:lnTo>
                                  <a:lnTo>
                                    <a:pt x="4602" y="18596"/>
                                  </a:lnTo>
                                  <a:lnTo>
                                    <a:pt x="4602" y="17193"/>
                                  </a:lnTo>
                                  <a:lnTo>
                                    <a:pt x="3363" y="17193"/>
                                  </a:lnTo>
                                  <a:lnTo>
                                    <a:pt x="1770" y="16140"/>
                                  </a:lnTo>
                                  <a:lnTo>
                                    <a:pt x="531" y="16140"/>
                                  </a:lnTo>
                                  <a:lnTo>
                                    <a:pt x="531" y="13684"/>
                                  </a:lnTo>
                                  <a:lnTo>
                                    <a:pt x="0" y="12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3720" y="525240"/>
                            <a:ext cx="10080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0" y="552240"/>
                              <a:ext cx="100800" cy="162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040"/>
                              <a:ext cx="10080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5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0"/>
                              <a:ext cx="0" cy="65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3720" y="789840"/>
                            <a:ext cx="100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1027440"/>
                            <a:ext cx="3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1072440"/>
                            <a:ext cx="3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1117440"/>
                            <a:ext cx="3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1163160"/>
                            <a:ext cx="3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981720"/>
                            <a:ext cx="3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945360"/>
                            <a:ext cx="3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75520"/>
                            <a:ext cx="800280" cy="17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u de chau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pt;margin-top:12.5pt;width:222.3pt;height:97.65pt" coordorigin="5758,250" coordsize="4446,1953">
                <v:group id="shape_0" style="position:absolute;left:6677;top:291;width:657;height:515">
                  <v:shape id="shape_0" coordsize="20000,20000" path="m0,19965l19982,0e" fillcolor="#666666" stroked="t" o:allowincell="f" style="position:absolute;left:6699;top:370;width:634;height:435;mso-wrap-style:none;v-text-anchor:middle">
                    <v:fill o:detectmouseclick="t" type="solid" color2="#999999"/>
                    <v:stroke color="black" weight="12600" joinstyle="round" endcap="flat"/>
                    <w10:wrap type="square"/>
                  </v:shape>
                  <v:shape id="shape_0" coordsize="20000,20000" path="m0,19965l19982,0e" fillcolor="#666666" stroked="t" o:allowincell="f" style="position:absolute;left:6677;top:291;width:634;height:435;mso-wrap-style:none;v-text-anchor:middle">
                    <v:fill o:detectmouseclick="t" type="solid" color2="#999999"/>
                    <v:stroke color="black" weight="12600" joinstyle="round" endcap="flat"/>
                    <w10:wrap type="square"/>
                  </v:shape>
                </v:group>
                <v:group id="shape_0" style="position:absolute;left:5758;top:535;width:1109;height:954">
                  <v:line id="shape_0" from="5836,535" to="6788,118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915,812" to="6867,1463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oval id="shape_0" stroked="t" o:allowincell="f" style="position:absolute;left:5758;top:1186;width:220;height:302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shape id="shape_0" coordsize="20000,20000" path="m0,6639l6639,19959l19959,13320l13320,0l0,6639xe" fillcolor="white" stroked="f" o:allowincell="f" style="position:absolute;left:5793;top:1116;width:268;height:36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coordsize="20000,20000" path="m9309,1762l8388,0l8882,0l9112,286l10592,286l10592,714l10855,714l10855,1048l11086,1429l11349,1762l12336,1762l13059,714l13322,714l13553,286l13816,286l13816,0l14803,0l14803,1048l15033,1429l15033,1762l15296,2095l15296,2476l15526,2857l15526,3238l17007,3238l17763,3571l18257,4286l18487,4286l18487,5000l18750,5000l18750,6381l18980,6381l18980,6762l19243,6762l19243,7095l19737,7095l19967,7429l19967,10667l19737,11000l19243,11000l18980,11429l18487,11429l18487,11714l18257,12095l17993,12095l17993,12429l17763,12429l17500,12857l17500,13190l17270,13190l17270,13571l17007,13571l17007,13857l16283,13857l16020,14286l15526,14286l15296,14571l15033,14571l14803,15000l14539,15000l14539,15286l14309,15286l14046,15667l13816,15667l13553,16000l13059,16000l12829,16381l12336,16381l12072,16714l11842,16714l11579,17095l11086,17095l11086,17381l10855,17381l10362,18143l10099,18143l10099,18524l9605,18524l9605,18857l9112,18857l9112,19238l8618,19238l8618,19571l7895,19571l7895,19952l5921,19952l5658,19571l5164,19571l5164,19238l3947,19238l3947,18857l3454,18857l3454,18524l3191,18524l2961,18143l2697,17857l2697,17381l2467,17381l2467,17095l2204,16714l1974,16714l1974,16381l1711,16381l1711,16000l1480,16000l1480,15286l1217,15286l1217,15000l987,15000l987,14571l724,14571l724,13857l493,13857l493,13190l230,12857l0,12429l0,9619l230,9619l230,8524l493,8524l493,7857l724,7429l724,7095l987,7095l987,6762l1217,6762l1217,6381l1480,6381l1480,5667l1711,5667l1711,5333l1974,5333l1974,5000l2204,5000l2204,4619l2467,4619l2697,4286l2961,4286l3191,3905l3454,3905l3454,3571l3947,3571l3947,3238l4441,3238l4671,2857l5164,2857l5164,2476l6151,2476l6151,2095l6645,2095l6645,1762l7138,1762l7401,1429l7632,1048l8125,1048l8125,714l8618,714l9309,1762xe" fillcolor="#cccccc" stroked="f" o:allowincell="f" style="position:absolute;left:5872;top:1162;width:190;height:301;mso-wrap-style:none;v-text-anchor:middle">
                  <v:fill o:detectmouseclick="t" type="solid" color2="#333333"/>
                  <v:stroke color="#3465a4" joinstyle="round" endcap="flat"/>
                  <w10:wrap type="square"/>
                </v:shape>
                <v:line id="shape_0" from="7695,383" to="8488,103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733,318" to="8525,96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8514;top:935;width:159;height:231">
                  <v:rect id="shape_0" coordsize="10800,10800" path="l0,21600xee" stroked="t" o:allowincell="f" style="position:absolute;left:8546;top:1027;width:79;height:109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8514;top:935;width:158;height:230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</v:group>
                <v:line id="shape_0" from="8690,1141" to="8690,190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640,1141" to="8640,190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coordsize="20000,20000" path="m0,9982l6651,19965l19953,19965l6651,0l0,9982xe" fillcolor="#666666" stroked="f" o:allowincell="f" style="position:absolute;left:6755;top:370;width:238;height:434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group id="shape_0" style="position:absolute;left:7362;top:250;width:332;height:177">
                  <v:group id="shape_0" style="position:absolute;left:7378;top:250;width:316;height:159">
                    <v:shape id="shape_0" coordsize="20000,20000" path="m1489,15165l0,9890l284,9890l816,8132l1348,6593l1596,6593l2128,4835l2660,3297l3191,3297l3191,1538l4255,1538l4539,0l12766,0l13050,1538l14113,1538l14113,3297l14645,3297l14894,4835l15177,4835l15426,6593l16489,6593l16489,8132l17837,8132l17837,9890l18369,9890l18617,11429l18901,11429l19149,13187l19433,13187l19433,14725l19681,14725l19681,18022l19965,18022l19965,19780e" stroked="t" o:allowincell="f" style="position:absolute;left:7378;top:250;width:315;height:6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20000,20000" path="m1489,15165l0,9890l284,9890l816,8132l1348,6593l1596,6593l2128,4835l2660,3297l3191,3297l3191,1538l4255,1538l4539,0l12766,0l13050,1538l14113,1538l14113,3297l14645,3297l14894,4835l15177,4835l15426,6593l16489,6593l16489,8132l17837,8132l17837,9890l18369,9890l18617,11429l18901,11429l19149,13187l19433,13187l19433,14725l19681,14725l19681,18022l19965,18022l19965,19780e" stroked="t" o:allowincell="f" style="position:absolute;left:7378;top:339;width:315;height:6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shape id="shape_0" coordsize="20000,20000" path="m0,12281l4602,13684l6018,11228l7257,8772l8850,6316l10088,3860l10088,1404l11504,1404l11504,0l18407,0l18407,1404l19823,1404l19823,17193l18407,17193l16991,18596l15575,19649l6018,19649l4602,18596l4602,17193l3363,17193l1770,16140l531,16140l531,13684l0,12281xe" fillcolor="white" stroked="f" o:allowincell="f" style="position:absolute;left:7362;top:291;width:62;height:42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20000,20000" path="m0,12281l4602,13684l6018,11228l7257,8772l8850,6316l10088,3860l10088,1404l11504,1404l11504,0l18407,0l18407,1404l19823,1404l19823,17193l18407,17193l16991,18596l15575,19649l6018,19649l4602,18596l4602,17193l3363,17193l1770,16140l531,16140l531,13684l0,12281xe" fillcolor="white" stroked="f" o:allowincell="f" style="position:absolute;left:7366;top:384;width:62;height:42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8551;top:1077;width:159;height:1126">
                  <v:oval id="shape_0" stroked="t" o:allowincell="f" style="position:absolute;left:8551;top:1947;width:158;height:255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8551;top:1666;width:158;height:42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551,1077" to="8551,21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710,1077" to="8710,21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8551,1494" to="8709,149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68,1868" to="8620,186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660,1939" to="8712,19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68,2010" to="8620,201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660,2082" to="8712,20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660,1796" to="8712,179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51,1739" to="8603,17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944;top:1629;width:1259;height:27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u de chaux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wide" startarrowlength="short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Introduire quelques grammes du mélange fourni d'oxyde de cuivre (II) et de carbone en poudre dans un tube à essai. </w:t>
      </w:r>
    </w:p>
    <w:p>
      <w:pPr>
        <w:pStyle w:val="Normal"/>
        <w:rPr>
          <w:sz w:val="28"/>
        </w:rPr>
      </w:pPr>
      <w:r>
        <w:rPr>
          <w:sz w:val="28"/>
        </w:rPr>
        <w:t xml:space="preserve">Adapter un tube à dégagement au tube à essai. </w:t>
      </w:r>
    </w:p>
    <w:p>
      <w:pPr>
        <w:pStyle w:val="Normal"/>
        <w:rPr>
          <w:sz w:val="28"/>
        </w:rPr>
      </w:pPr>
      <w:r>
        <w:rPr>
          <w:sz w:val="28"/>
        </w:rPr>
        <w:t>Accrocher le ensuite sur le support spécial adapté au chauffage électrique.</w:t>
      </w:r>
    </w:p>
    <w:p>
      <w:pPr>
        <w:pStyle w:val="Normal"/>
        <w:rPr/>
      </w:pPr>
      <w:r>
        <w:rPr>
          <w:sz w:val="28"/>
        </w:rPr>
        <w:t xml:space="preserve">Verser de l’eau de chaux dans un second tube. </w:t>
      </w:r>
    </w:p>
    <w:p>
      <w:pPr>
        <w:pStyle w:val="Normal"/>
        <w:rPr/>
      </w:pPr>
      <w:r>
        <w:rPr>
          <w:sz w:val="28"/>
        </w:rPr>
        <w:t xml:space="preserve">Chauffer fortement le tube au bec électrique et pendant au moins dix minutes </w:t>
      </w:r>
      <w:r>
        <w:rPr>
          <w:b/>
          <w:bCs/>
          <w:sz w:val="28"/>
        </w:rPr>
        <w:t>en respectant les consignes de sécurité vues au 4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longer le tube à dégagement dans l’eau de chaux dès que le mélange devient incandesce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ans un deuxième temps, arrêter le chauffage, retirer le tube à dégagement et laisser refroidir le tube à essai: </w:t>
      </w:r>
      <w:r>
        <w:rPr>
          <w:b/>
          <w:sz w:val="28"/>
          <w:u w:val="single"/>
        </w:rPr>
        <w:t>danger ; très chaud !</w:t>
      </w:r>
    </w:p>
    <w:p>
      <w:pPr>
        <w:pStyle w:val="Normal"/>
        <w:rPr>
          <w:sz w:val="28"/>
        </w:rPr>
      </w:pPr>
      <w:r>
        <w:rPr>
          <w:sz w:val="28"/>
        </w:rPr>
        <w:t>Une fois le tube refroidi, verser son contenu dans une soucoupe.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Corpsdetexte3"/>
        <w:rPr/>
      </w:pPr>
      <w:r>
        <w:rPr/>
        <w:t xml:space="preserve">Observer l’eau de chaux ? Décrire. Quel est le gaz dégagé ? </w:t>
      </w:r>
    </w:p>
    <w:p>
      <w:pPr>
        <w:pStyle w:val="Corpsdetexte3"/>
        <w:rPr/>
      </w:pPr>
      <w:r>
        <w:rPr/>
        <w:t>Observer dans la soucoupe. Décrire. Faire le schéma de l'expérience. Que devient l'oxyde de cuivre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  <w:t>6&gt; Action du dioxygène de l'air sur le cuivre métallique (par le professeur)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>A l’aide d’une pince métallique, on pose un morceau décapé de tournure de cuivre sur le bec électrique.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Observer. Décrire. Faire le schéma de l'expérience. Que devient le cuivre métallique 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II&gt;  </w:t>
      </w:r>
      <w:r>
        <w:rPr>
          <w:b/>
          <w:bCs/>
          <w:sz w:val="26"/>
          <w:u w:val="single"/>
        </w:rPr>
        <w:t>Exploit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object w:dxaOrig="3225" w:dyaOrig="28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05pt;margin-top:4.25pt;width:161.25pt;height:140.1pt;mso-wrap-distance-left:28.3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0360466" r:id="rId2"/>
        </w:object>
      </w:r>
    </w:p>
    <w:p>
      <w:pPr>
        <w:pStyle w:val="Normal"/>
        <w:rPr/>
      </w:pPr>
      <w:r>
        <w:rPr>
          <w:sz w:val="28"/>
        </w:rPr>
        <w:t>Recopier le schéma ci-contre. Le compléter en indiquant les différents états du cuivre vus au cours des différentes expériences (le cuivre métallique Cu , l'ion cuivre (II) Cu</w:t>
      </w:r>
      <w:r>
        <w:rPr>
          <w:sz w:val="28"/>
          <w:vertAlign w:val="superscript"/>
        </w:rPr>
        <w:t>2+</w:t>
      </w:r>
      <w:r>
        <w:rPr>
          <w:sz w:val="28"/>
        </w:rPr>
        <w:t>, l'hydroxyde de cuivre (II) Cu(OH)</w:t>
      </w:r>
      <w:r>
        <w:rPr>
          <w:sz w:val="28"/>
          <w:vertAlign w:val="subscript"/>
        </w:rPr>
        <w:t>2</w:t>
      </w:r>
      <w:r>
        <w:rPr>
          <w:sz w:val="28"/>
        </w:rPr>
        <w:t>, l'oxyde de cuivre CuO), ainsi que le chiffre désignant l'expérience qui permet de passer de l'un à l'aut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u cours de ces expériences, le cuivre a-t-il disparu ? A-t-il seulement changé de forme ? Justifier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chimie</w:t>
      <w:tab/>
      <w:t>Travaux pratiques n°6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&gt;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pardf">
    <w:name w:val="Texte par déf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color w:val="FF0000"/>
      <w:sz w:val="34"/>
    </w:rPr>
  </w:style>
  <w:style w:type="paragraph" w:styleId="Corpsdetexte2">
    <w:name w:val="Corps de texte 2"/>
    <w:basedOn w:val="Normal"/>
    <w:qFormat/>
    <w:pPr/>
    <w:rPr>
      <w:b/>
      <w:bCs/>
      <w:i/>
      <w:iCs/>
    </w:rPr>
  </w:style>
  <w:style w:type="paragraph" w:styleId="Corpsdetexte3">
    <w:name w:val="Corps de texte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é JF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0:23:00Z</dcterms:created>
  <dc:creator>VINCENT</dc:creator>
  <dc:description/>
  <dc:language>en-US</dc:language>
  <cp:lastModifiedBy>User name placeholder</cp:lastModifiedBy>
  <cp:lastPrinted>1999-08-25T10:30:00Z</cp:lastPrinted>
  <dcterms:modified xsi:type="dcterms:W3CDTF">2003-11-20T09:59:00Z</dcterms:modified>
  <cp:revision>13</cp:revision>
  <dc:subject/>
  <dc:title>L'élément cuivre</dc:title>
</cp:coreProperties>
</file>