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Etude    comparée    des    sucres    aromatisés    à    la    vanille 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Chimique    ou    naturel ?</w:t>
      </w:r>
    </w:p>
    <w:p>
      <w:pPr>
        <w:pStyle w:val="Heading2"/>
        <w:rPr/>
      </w:pPr>
      <w:r>
        <w:rPr/>
        <w:t xml:space="preserve">Objectifs : </w:t>
      </w:r>
    </w:p>
    <w:p>
      <w:pPr>
        <w:pStyle w:val="Heading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éaliser une expérience en respectant les consignes de sécurité et de protection de l’environnement.</w:t>
      </w:r>
    </w:p>
    <w:p>
      <w:pPr>
        <w:pStyle w:val="Normal"/>
        <w:numPr>
          <w:ilvl w:val="0"/>
          <w:numId w:val="2"/>
        </w:numPr>
        <w:rPr/>
      </w:pPr>
      <w:r>
        <w:rPr/>
        <w:t>Reconnaître, choisir et utiliser le matériel de laboratoire.</w:t>
      </w:r>
    </w:p>
    <w:p>
      <w:pPr>
        <w:pStyle w:val="Normal"/>
        <w:numPr>
          <w:ilvl w:val="0"/>
          <w:numId w:val="2"/>
        </w:numPr>
        <w:rPr/>
      </w:pPr>
      <w:r>
        <w:rPr/>
        <w:t>Faire le schéma d’une expérienc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voir interpréter , discuter et présenter les résultats expérimentaux d’une analyse comparative c’est à dire répondre à la question : </w:t>
      </w:r>
      <w:r>
        <w:rPr>
          <w:b/>
        </w:rPr>
        <w:t xml:space="preserve">«  l’arôme contenu dans le sucre vanilliné est-il identique à l’extrait naturel contenu dans le sucre vanillé ?  » 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I –Protocole expérimental 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réparer la cuve à chromatographie en utilisant le dichlorométhane + éthanol (rapport 96/4) comme élua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Extraction des substances à analyser :</w:t>
      </w:r>
    </w:p>
    <w:p>
      <w:pPr>
        <w:pStyle w:val="Normal"/>
        <w:rPr>
          <w:b/>
          <w:b/>
        </w:rPr>
      </w:pPr>
      <w:r>
        <w:rPr>
          <w:b/>
        </w:rPr>
        <w:t>Sucre vanillé (extrait naturel noté N)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Dans un erlen, mettre 30 mL d’eau distillée mesurés avec l’éprouvette graduée de 50 mL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Dissoudre un sachet de sucre vanillé, puis mélanger jusqu’à dissolution complète.</w:t>
      </w:r>
    </w:p>
    <w:p>
      <w:pPr>
        <w:pStyle w:val="Normal"/>
        <w:rPr>
          <w:i/>
          <w:i/>
        </w:rPr>
      </w:pPr>
      <w:r>
        <w:rPr>
          <w:i/>
        </w:rPr>
        <w:t>1° APPEL DE L’ENSEIGNANT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jouter 10 mL de dichlorométhane, mesuré avec l’éprouvette de 10 mL. Reboucher et bien mélanger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Relever et noter la densité du dichlorométhane : d =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Transvaser dans l’ampoule à décanter.</w:t>
      </w:r>
    </w:p>
    <w:p>
      <w:pPr>
        <w:pStyle w:val="Normal"/>
        <w:rPr>
          <w:i/>
          <w:i/>
        </w:rPr>
      </w:pPr>
      <w:r>
        <w:rPr>
          <w:i/>
        </w:rPr>
        <w:t>2° APPEL DE L’ENSEIGNANT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giter le mélange en dégazant au moins deux fois. Puis laisser décanter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rélever un peu de phase organique dans un tube à essai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jouter un bout de spatule de sulfate de magnésium dans le tube à essai, boucher, agiter et laisser reposer ( la</w:t>
      </w:r>
    </w:p>
    <w:p>
      <w:pPr>
        <w:pStyle w:val="Normal"/>
        <w:rPr/>
      </w:pPr>
      <w:r>
        <w:rPr/>
        <w:t xml:space="preserve">   </w:t>
      </w:r>
      <w:r>
        <w:rPr/>
        <w:t>solution doit être claire)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Filtrer et récupérer le filtrat dans un autre tube à essai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Boucher et étiqueter 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cre vanilliné (extrait artificiel noté A)</w:t>
      </w:r>
    </w:p>
    <w:p>
      <w:pPr>
        <w:pStyle w:val="Normal"/>
        <w:rPr/>
      </w:pPr>
      <w:r>
        <w:rPr/>
        <w:t>Procéder de la même façon qu’avec le sucre vanillé et étiqueter 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Caractérisation par CCM 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réparer la plaque de chromatographie en prévoyant le dépôt des deux extraits précédents.</w:t>
      </w:r>
    </w:p>
    <w:p>
      <w:pPr>
        <w:pStyle w:val="Normal"/>
        <w:rPr>
          <w:i/>
          <w:i/>
        </w:rPr>
      </w:pPr>
      <w:r>
        <w:rPr>
          <w:i/>
        </w:rPr>
        <w:t>3° APPEL DE L’ENSEIGNANT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Déposer sur la plaque, à l’aide d’une micropipette, une microgoutte de chacun des échantillons d’extraits préparés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lacer la plaque dans la cuve à chromatographie préparée en début de TP.</w:t>
      </w:r>
    </w:p>
    <w:p>
      <w:pPr>
        <w:pStyle w:val="Normal"/>
        <w:rPr>
          <w:i/>
          <w:i/>
        </w:rPr>
      </w:pPr>
      <w:r>
        <w:rPr>
          <w:i/>
        </w:rPr>
        <w:t>4° APPEL DE L’ENSEIGNANT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évéler au permanganate de potassium et, après séchage, entourer les taches révélées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 – Exploitation :</w:t>
      </w:r>
    </w:p>
    <w:p>
      <w:pPr>
        <w:pStyle w:val="Normal"/>
        <w:rPr/>
      </w:pPr>
      <w:r>
        <w:rPr/>
        <w:t>1 – Dessiner le schéma de l’ampoule à décanter, en indiquant les positions relatives des phases aqueuses et</w:t>
      </w:r>
    </w:p>
    <w:p>
      <w:pPr>
        <w:pStyle w:val="Normal"/>
        <w:rPr/>
      </w:pPr>
      <w:r>
        <w:rPr/>
        <w:t xml:space="preserve">      </w:t>
      </w:r>
      <w:r>
        <w:rPr/>
        <w:t>organiques.</w:t>
      </w:r>
    </w:p>
    <w:p>
      <w:pPr>
        <w:pStyle w:val="Normal"/>
        <w:rPr/>
      </w:pPr>
      <w:r>
        <w:rPr/>
        <w:t>2 – Que signifie le pictogramme porté par le flacon d’éluant ?</w:t>
      </w:r>
    </w:p>
    <w:p>
      <w:pPr>
        <w:pStyle w:val="Normal"/>
        <w:rPr/>
      </w:pPr>
      <w:r>
        <w:rPr/>
        <w:t>3 – Observer et schématiser le chromatogramme obtenu, conclure.</w:t>
      </w:r>
    </w:p>
    <w:p>
      <w:pPr>
        <w:pStyle w:val="Normal"/>
        <w:rPr/>
      </w:pPr>
      <w:r>
        <w:rPr/>
        <w:t>4 – Calculer le rapport frontal de chacune des espèces chimiques révélé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 – Remise en état du poste de travail :</w:t>
      </w:r>
    </w:p>
    <w:p>
      <w:pPr>
        <w:pStyle w:val="Normal"/>
        <w:rPr/>
      </w:pPr>
      <w:r>
        <w:rPr/>
        <w:t>Les solvant usagés seront versés dans les flacons de récupération.</w:t>
      </w:r>
    </w:p>
    <w:p>
      <w:pPr>
        <w:pStyle w:val="Normal"/>
        <w:rPr>
          <w:i/>
          <w:i/>
        </w:rPr>
      </w:pPr>
      <w:r>
        <w:rPr>
          <w:i/>
        </w:rPr>
        <w:t>5° APPEL DE L’ENSEIGNANT</w:t>
      </w:r>
    </w:p>
    <w:p>
      <w:pPr>
        <w:pStyle w:val="Normal"/>
        <w:rPr/>
      </w:pPr>
      <w:r>
        <w:rPr>
          <w:b/>
          <w:u w:val="single"/>
        </w:rPr>
        <w:t>Fiche d’évaluation expérimentale :</w:t>
      </w:r>
      <w:r>
        <w:rPr/>
        <w:tab/>
        <w:tab/>
        <w:t>Noms – Prénoms :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3"/>
        <w:gridCol w:w="5130"/>
        <w:gridCol w:w="1779"/>
      </w:tblGrid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ppel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érification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valuation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° appe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ure du volum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ure du volume de dichlorométhan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écaution d’utilisation du flaco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° appe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u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poule à décante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gazag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ise sur le support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°appe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ayo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que à chromatograph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ne de dépôt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ilisation des pic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° appe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nt du solvant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omatogramm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° appe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ise en état du plan de travail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iche d’évaluation expérimentale :</w:t>
      </w:r>
      <w:r>
        <w:rPr/>
        <w:tab/>
        <w:tab/>
        <w:t>Noms - Prémons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3"/>
        <w:gridCol w:w="5130"/>
        <w:gridCol w:w="1779"/>
      </w:tblGrid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ppel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érification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valuation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° appe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ure du volum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ure du volume de dichlorométhan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écaution d’utilisation du flaco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° appe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u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poule à décante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gazag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ise sur le support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°appe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ayo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que à chromatograph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ne de dépôt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ilisation des pic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° appe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nt du solvant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omatogramm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° appe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ise en état du plan de travail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iche d’évaluation expérimentale :</w:t>
      </w:r>
      <w:r>
        <w:rPr/>
        <w:tab/>
        <w:tab/>
        <w:t>Noms – Prénoms :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3"/>
        <w:gridCol w:w="5130"/>
        <w:gridCol w:w="1779"/>
      </w:tblGrid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ppel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érification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valuation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° appe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ure du volum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ure du volume de dichlorométhan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écaution d’utilisation du flaco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° appe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u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poule à décante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gazag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ise sur le support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°appe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ayo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que à chromatographi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ne de dépôt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ilisation des pic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° appe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nt du solvant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omatogramm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° appe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ise en état du plan de travail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vie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rPr/>
    </w:pPr>
    <w:r>
      <w:rPr>
        <w:sz w:val="20"/>
      </w:rPr>
      <w:t>2</w:t>
    </w:r>
    <w:r>
      <w:rPr>
        <w:sz w:val="20"/>
        <w:vertAlign w:val="superscript"/>
      </w:rPr>
      <w:t>nde</w:t>
    </w:r>
    <w:r>
      <w:rPr>
        <w:sz w:val="20"/>
      </w:rPr>
      <w:t xml:space="preserve"> chimie</w:t>
      <w:tab/>
      <w:t>Travaux Pratiques n° 5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avie;Courier New" w:hAnsi="Ravie;Courier New" w:cs="Ravie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5:11:00Z</dcterms:created>
  <dc:creator>VINCENT</dc:creator>
  <dc:description/>
  <dc:language>en-US</dc:language>
  <cp:lastModifiedBy>.</cp:lastModifiedBy>
  <cp:lastPrinted>2002-11-15T10:49:00Z</cp:lastPrinted>
  <dcterms:modified xsi:type="dcterms:W3CDTF">2002-11-15T09:51:00Z</dcterms:modified>
  <cp:revision>4</cp:revision>
  <dc:subject/>
  <dc:title>CHIMIE</dc:title>
</cp:coreProperties>
</file>