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6"/>
        </w:rPr>
      </w:pPr>
      <w:r>
        <w:rPr>
          <w:caps/>
          <w:sz w:val="26"/>
        </w:rPr>
        <w:t>Quelques  techniques  de mesures  de  longueurs  à  notre  échelle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7695</wp:posOffset>
                </wp:positionH>
                <wp:positionV relativeFrom="paragraph">
                  <wp:posOffset>55880</wp:posOffset>
                </wp:positionV>
                <wp:extent cx="1809750" cy="1158240"/>
                <wp:effectExtent l="1905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158120"/>
                          <a:chOff x="0" y="0"/>
                          <a:chExt cx="1809720" cy="1158120"/>
                        </a:xfrm>
                      </wpg:grpSpPr>
                      <wps:wsp>
                        <wps:cNvSpPr/>
                        <wps:spPr>
                          <a:xfrm flipV="1">
                            <a:off x="0" y="71640"/>
                            <a:ext cx="1773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180972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636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85pt;margin-top:4.4pt;width:142.45pt;height:91.15pt" coordorigin="6957,88" coordsize="2849,1823">
                <v:line id="shape_0" from="6957,201" to="9749,10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57,1057" to="9806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3,145" to="7983,1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8,88" to="8838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Rappel : le théorème de Thalès</w:t>
      </w:r>
    </w:p>
    <w:p>
      <w:pPr>
        <w:pStyle w:val="Normal"/>
        <w:rPr/>
      </w:pPr>
      <w:r>
        <w:rPr/>
        <w:t>Si deux droites (BC) et (MN) sont parallèles</w:t>
      </w:r>
    </w:p>
    <w:p>
      <w:pPr>
        <w:pStyle w:val="Normal"/>
        <w:rPr/>
      </w:pPr>
      <w:r>
        <w:rPr/>
        <w:t>Alors on peut écrir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3355</wp:posOffset>
                </wp:positionH>
                <wp:positionV relativeFrom="paragraph">
                  <wp:posOffset>166370</wp:posOffset>
                </wp:positionV>
                <wp:extent cx="360045" cy="325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5.65pt;mso-wrap-distance-left:9.05pt;mso-wrap-distance-right:9.05pt;mso-wrap-distance-top:0pt;mso-wrap-distance-bottom:0pt;margin-top:13.1pt;mso-position-vertical-relative:text;margin-left:3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r le dessin ci-cont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– Méthode de visée :</w:t>
      </w:r>
    </w:p>
    <w:p>
      <w:pPr>
        <w:pStyle w:val="Normal"/>
        <w:rPr/>
      </w:pPr>
      <w:r>
        <w:rPr/>
        <w:t>La méthode de visée peut permettre de mesurer la hauteur d’un objet connaissant la distance qui le sépare de l’observ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Manipulation :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8"/>
        <w:gridCol w:w="4344"/>
      </w:tblGrid>
      <w:tr>
        <w:trPr/>
        <w:tc>
          <w:tcPr>
            <w:tcW w:w="6568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17695</wp:posOffset>
                      </wp:positionH>
                      <wp:positionV relativeFrom="paragraph">
                        <wp:posOffset>522605</wp:posOffset>
                      </wp:positionV>
                      <wp:extent cx="2225675" cy="1632585"/>
                      <wp:effectExtent l="0" t="0" r="0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5520" cy="1632600"/>
                                <a:chOff x="0" y="0"/>
                                <a:chExt cx="2225520" cy="1632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>
                                  <a:lum bright="-12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225520" cy="163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355680" y="300240"/>
                                  <a:ext cx="138888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622520"/>
                                  <a:ext cx="126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205200"/>
                                  <a:ext cx="48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0" y="330120"/>
                                  <a:ext cx="0" cy="123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200" y="385920"/>
                                  <a:ext cx="332280" cy="60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449640"/>
                                  <a:ext cx="1177200" cy="111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265320"/>
                                  <a:ext cx="60480" cy="51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6520" y="325800"/>
                                  <a:ext cx="720" cy="48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7.85pt;margin-top:41.15pt;width:175.25pt;height:128.55pt" coordorigin="6957,823" coordsize="3505,257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6957;top:823;width:3504;height:2570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7517,1296" to="9703,1437" stroked="t" o:allowincell="f" style="position:absolute;flip:y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17,3378" to="9512,3378" stroked="t" o:allowincell="f" style="position:absolute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75,1146" to="8134,1146" stroked="t" o:allowincell="f" style="position:absolute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990,1343" to="9990,3289" stroked="t" o:allowincell="f" style="position:absolute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f" o:allowincell="f" style="position:absolute;left:8088;top:1431;width:522;height:9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7516,1531" to="9369,3287" stroked="t" o:allowincell="f" style="position:absolute;mso-position-horizontal-relative:margin">
                        <v:stroke color="black" weight="9360" dashstyle="dash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040;top:1241;width:94;height:806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180,1336" to="8180,2094" stroked="t" o:allowincell="f" style="position:absolute;flip:x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Tu vas évaluer la taille de ton coéquipier par la méthode de visée.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Placez-vous à une distance D l’un de l’autre. </w:t>
            </w:r>
          </w:p>
          <w:p>
            <w:pPr>
              <w:pStyle w:val="Normal"/>
              <w:rPr/>
            </w:pPr>
            <w:r>
              <w:rPr/>
              <w:t>Repérez vos positions et mesurez cette distance 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Dans cette position, tiens une règle graduée </w:t>
            </w:r>
            <w:r>
              <w:rPr>
                <w:u w:val="single"/>
              </w:rPr>
              <w:t>verticalement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à une distance d de ton œil, dans la direction de ton coéquipie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En visant d’un œil, fais coïncider la graduation 0 avec ses pieds </w:t>
            </w:r>
          </w:p>
          <w:p>
            <w:pPr>
              <w:pStyle w:val="Normal"/>
              <w:rPr/>
            </w:pPr>
            <w:r>
              <w:rPr/>
              <w:t>et repère la graduation h coïncidant avec le sommet de sa tête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Fais mesurer à ton coéquipier la distance d entre ton œil et </w:t>
            </w:r>
          </w:p>
          <w:p>
            <w:pPr>
              <w:pStyle w:val="Normal"/>
              <w:rPr/>
            </w:pPr>
            <w:r>
              <w:rPr/>
              <w:t>la règle au cours de l’expérience: ne pas bouger!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Exploitation des résultats :</w:t>
            </w:r>
          </w:p>
          <w:p>
            <w:pPr>
              <w:pStyle w:val="Normal"/>
              <w:tabs>
                <w:tab w:val="clear" w:pos="709"/>
                <w:tab w:val="left" w:pos="1900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Le schéma ci-contre représente l’expérience, </w:t>
            </w:r>
          </w:p>
          <w:p>
            <w:pPr>
              <w:pStyle w:val="Normal"/>
              <w:tabs>
                <w:tab w:val="clear" w:pos="709"/>
                <w:tab w:val="left" w:pos="1900" w:leader="none"/>
              </w:tabs>
              <w:rPr/>
            </w:pPr>
            <w:r>
              <w:rPr/>
              <w:t>complète le avec les notations des différentes distances d, D, h, H..</w:t>
            </w:r>
          </w:p>
          <w:p>
            <w:pPr>
              <w:pStyle w:val="Normal"/>
              <w:tabs>
                <w:tab w:val="clear" w:pos="709"/>
                <w:tab w:val="left" w:pos="1900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En utilisant le théorème de Thalès, </w:t>
            </w:r>
          </w:p>
          <w:p>
            <w:pPr>
              <w:pStyle w:val="Normal"/>
              <w:tabs>
                <w:tab w:val="clear" w:pos="709"/>
                <w:tab w:val="left" w:pos="1900" w:leader="none"/>
              </w:tabs>
              <w:rPr/>
            </w:pPr>
            <w:r>
              <w:rPr/>
              <w:t>trouve la relation entre d , D , h , H.</w:t>
            </w:r>
          </w:p>
          <w:p>
            <w:pPr>
              <w:pStyle w:val="Normal"/>
              <w:tabs>
                <w:tab w:val="clear" w:pos="709"/>
                <w:tab w:val="left" w:pos="1900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En déduire l’évaluation de la taille de ton camarade, à comparer avec sa taille réelle.</w:t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09"/>
                <w:tab w:val="left" w:pos="190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1" w:leader="none"/>
        </w:tabs>
        <w:rPr>
          <w:u w:val="single"/>
        </w:rPr>
      </w:pPr>
      <w:r>
        <w:rPr>
          <w:b/>
          <w:u w:val="single"/>
        </w:rPr>
        <w:t>II – Méthode de la parallaxe :</w: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  <w:t>Cette méthode est très utilisée par les géomètres. Elle permet également de mesurer les distances de la Terre à des étoiles proches. Dans ce TP, nous allons utiliser cette méthode en mesurant des distances à notre échelle.</w:t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8" w:leader="none"/>
        </w:tabs>
        <w:rPr>
          <w:u w:val="single"/>
        </w:rPr>
      </w:pPr>
      <w:r>
        <w:rPr>
          <w:u w:val="single"/>
        </w:rPr>
        <w:t>Parallaxe entre les deux yeux :</w:t>
      </w:r>
    </w:p>
    <w:p>
      <w:pPr>
        <w:pStyle w:val="Normal"/>
        <w:tabs>
          <w:tab w:val="clear" w:pos="709"/>
          <w:tab w:val="left" w:pos="-228" w:leader="none"/>
        </w:tabs>
        <w:ind w:left="705" w:hanging="0"/>
        <w:rPr>
          <w:b/>
          <w:b/>
        </w:rPr>
      </w:pPr>
      <w:r>
        <w:rPr>
          <w:b/>
        </w:rPr>
        <w:t>Manipulation :</w:t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/>
        <w:t>Par cette méthode tu vas retrouver l’évaluation de la distance D de l’expérience précédente.</w:t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eprenez les positions de l’expérience précédente.</w:t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Tiens la règle </w:t>
      </w:r>
      <w:r>
        <w:rPr>
          <w:u w:val="single"/>
        </w:rPr>
        <w:t>horizontalement</w:t>
      </w:r>
      <w:r>
        <w:rPr/>
        <w:t xml:space="preserve"> cette fois-ci dans la direction de ton camarade.</w:t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Ferme l’œil droit et vise avec l’œil gauche un point précis de ton ami (son nez par exemple): il faut aligner ce point sur le zéro de la règle!</w:t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Sans bouger, change ensuite d’œil, et repère la graduation x de la règle dans l’alignement de ce point.</w:t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Fais mesurer par ton coéquipier la distance X entre tes deux yeux et celle d entre tes yeux et la règle au cours de l’expérience.</w:t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/>
        <w:tab/>
      </w:r>
      <w:r>
        <w:rPr>
          <w:b/>
        </w:rPr>
        <w:t>Exploitation des résultats :</w:t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Fais un schéma, vu de dessus, de l’expérience, en notant les différentes distances x, X, d, D.</w:t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En appliquant le théorème de Thalès, trouve la relation entre x, X, d, D.</w:t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Montre que D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/>
            </m:f>
          </m:e>
        </m:eqArr>
      </m:oMath>
      <w:r>
        <w:rPr/>
        <w:t xml:space="preserve"> et calcule D. Compare avec la mesure précédente.</w:t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2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22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Parallaxe entre deux observateurs :</w:t>
      </w:r>
    </w:p>
    <w:p>
      <w:pPr>
        <w:pStyle w:val="Normal"/>
        <w:rPr/>
      </w:pPr>
      <w:r>
        <w:rPr/>
        <w:t>On cherche à évaluer une distance de quelques mètres, par exemple de votre paillasse au tableau sur lequel est dessiné un objet – un arbre dans l’illustration suivante.</w:t>
      </w:r>
    </w:p>
    <w:p>
      <w:pPr>
        <w:pStyle w:val="Normal"/>
        <w:rPr/>
      </w:pPr>
      <w:r>
        <w:rPr/>
        <w:t>On utilise une planche à dessin sur laquelle est fixé un carton ; on utilise un support boy pour surélever celle-ci. On fixe une feuille de dessin sur le carton parallèlement au bord de la planche – voir schéma 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Manipulations :</w:t>
      </w:r>
    </w:p>
    <w:p>
      <w:pPr>
        <w:pStyle w:val="Normal"/>
        <w:numPr>
          <w:ilvl w:val="0"/>
          <w:numId w:val="2"/>
        </w:numPr>
        <w:rPr/>
      </w:pPr>
      <w:r>
        <w:rPr/>
        <w:t>Se placer à une extrémité de la paillasse avec le matériel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lacer verticalement une épingle A, comme le mont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201930</wp:posOffset>
                </wp:positionV>
                <wp:extent cx="3298190" cy="26225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262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5625" cy="23310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233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pt;height:206.5pt;mso-wrap-distance-left:9.05pt;mso-wrap-distance-right:9.05pt;mso-wrap-distance-top:0pt;mso-wrap-distance-bottom:0pt;margin-top:15.9pt;mso-position-vertical-relative:text;margin-left:27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5625" cy="23310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233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 représentation ci-contre de l’expéri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8420</wp:posOffset>
                </wp:positionH>
                <wp:positionV relativeFrom="paragraph">
                  <wp:posOffset>90805</wp:posOffset>
                </wp:positionV>
                <wp:extent cx="841375" cy="298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vis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23.5pt;mso-wrap-distance-left:9.05pt;mso-wrap-distance-right:9.05pt;mso-wrap-distance-top:0pt;mso-wrap-distance-bottom:0pt;margin-top:7.15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v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1545</wp:posOffset>
                </wp:positionH>
                <wp:positionV relativeFrom="paragraph">
                  <wp:posOffset>137160</wp:posOffset>
                </wp:positionV>
                <wp:extent cx="434340" cy="108585"/>
                <wp:effectExtent l="1270" t="508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0.8pt" to="407.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Effectuer une visée d’un point fixe de l’objet et placer une épingle B sur la feuille, au niveau de l'œil, dans l’alignement de A et de ce point de l’objet, non loin du bord opposé de la feuille. </w:t>
      </w:r>
    </w:p>
    <w:p>
      <w:pPr>
        <w:pStyle w:val="Normal"/>
        <w:rPr/>
      </w:pPr>
      <w:r>
        <w:rPr/>
        <w:t>Repérer sur la paillasse la position du point B avec de la craie par exemple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Déplacer la planche et son support de l’autre côté de la paillasse, le plus loin possible de la position précédente.</w:t>
      </w:r>
    </w:p>
    <w:p>
      <w:pPr>
        <w:pStyle w:val="Normal"/>
        <w:rPr/>
      </w:pPr>
      <w:r>
        <w:rPr/>
        <w:t xml:space="preserve">Faire une deuxième visée du même point de l’objet et placer l’épingle C comme précédemment et au même niveau que B sur la feuille : BC est parallèle au bord de la feuille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epérer la position du point C sur la paillasse, comme précédemment pour B, et mesurer la distance D entre C et le B de la première v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52400</wp:posOffset>
                </wp:positionV>
                <wp:extent cx="3004185" cy="223266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200" cy="2232720"/>
                          <a:chOff x="0" y="0"/>
                          <a:chExt cx="3004200" cy="223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4200" cy="223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04200" cy="223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                                  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        A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    C         B       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fr-FR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 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7600" y="331560"/>
                              <a:ext cx="759960" cy="10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280" y="331560"/>
                              <a:ext cx="579240" cy="126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59840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1380960"/>
                              <a:ext cx="108720" cy="217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1380960"/>
                              <a:ext cx="144720" cy="217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598400"/>
                              <a:ext cx="2534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41760"/>
                              <a:ext cx="8323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int vis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0" y="186840"/>
                              <a:ext cx="25344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03256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18154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348480"/>
                              <a:ext cx="0" cy="126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3040" y="1374840"/>
                            <a:ext cx="1628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1380600"/>
                            <a:ext cx="0" cy="796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840" y="1374120"/>
                            <a:ext cx="0" cy="542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9320" y="1374840"/>
                            <a:ext cx="0" cy="796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760" y="795600"/>
                            <a:ext cx="6516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isé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1680" y="1158120"/>
                            <a:ext cx="3618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38060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pt;margin-top:12pt;width:236.55pt;height:175.8pt" coordorigin="6040,240" coordsize="4731,3516">
                <v:group id="shape_0" style="position:absolute;left:6040;top:240;width:4731;height:35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040;top:240;width:4730;height:3515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                           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 A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C         B       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123,762" to="8319,2414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21,762" to="9232,2756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5,2757" to="9232,275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24,2415" to="7294,2756" stroked="t" o:allowincell="f" style="position:absolute;mso-position-horizontal:right">
                    <v:stroke color="black" weight="38160" joinstyle="miter" endcap="flat"/>
                    <v:fill o:detectmouseclick="t" on="false"/>
                    <w10:wrap type="square"/>
                  </v:line>
                  <v:line id="shape_0" from="6896,2415" to="7123,2756" stroked="t" o:allowincell="f" style="position:absolute;flip:x;mso-position-horizontal:right">
                    <v:stroke color="black" weight="38160" joinstyle="miter" endcap="flat"/>
                    <v:fill o:detectmouseclick="t" on="false"/>
                    <w10:wrap type="square"/>
                  </v:line>
                  <v:line id="shape_0" from="6896,2757" to="7294,2757" stroked="t" o:allowincell="f" style="position:absolute;mso-position-horizontal:right">
                    <v:stroke color="black" weight="381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610;top:306;width:1310;height:455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int vis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922,534" to="8320,761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96,3441" to="9289,3441" stroked="t" o:allowincell="f" style="position:absolute;mso-position-horizontal:right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6842,3099" to="7297,3099" stroked="t" o:allowincell="f" style="position:absolute;mso-position-horizontal:right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8324,789" to="8324,2783" stroked="t" o:allowincell="f" style="position:absolute;mso-position-horizontal:right">
                    <v:stroke color="black" weight="9360" dashstyle="dash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6785,2405" to="9349,2405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896,2414" to="6896,3667" stroked="t" o:allowincell="f" style="position:absolute;flip:y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298,2404" to="7298,3258" stroked="t" o:allowincell="f" style="position:absolute;flip:y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9236,2405" to="9236,3658" stroked="t" o:allowincell="f" style="position:absolute;flip:y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t" o:allowincell="f" style="position:absolute;left:9578;top:1493;width:1025;height:51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isé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350,2064" to="9919,2633" stroked="t" o:allowincell="f" style="position:absolute;flip:x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68,2414" to="7868,2746" stroked="t" o:allowincell="f" style="position:absolute;mso-position-horizontal:right">
                  <v:stroke color="black" weight="93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ab/>
      </w:r>
      <w:r>
        <w:rPr>
          <w:b/>
        </w:rPr>
        <w:t>Exploitations 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racer sur la feuille le triangle repéré par les épingles A,B et C (base BC, parallèle au bord de la feuil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Le schéma ci-contre, représente l’ensemble de l’expérience.</w:t>
      </w:r>
    </w:p>
    <w:p>
      <w:pPr>
        <w:pStyle w:val="Normal"/>
        <w:rPr/>
      </w:pPr>
      <w:r>
        <w:rPr/>
        <w:t>En déduire une relation entre h, H , d,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Mesurer sur la feuille les distances manquantes et calculer la distance H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Comparer avec la valeur mesurée directement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>
        <w:sz w:val="20"/>
      </w:rPr>
      <w:t>2</w:t>
    </w:r>
    <w:r>
      <w:rPr>
        <w:sz w:val="20"/>
        <w:vertAlign w:val="superscript"/>
      </w:rPr>
      <w:t>nde</w:t>
    </w:r>
    <w:r>
      <w:rPr>
        <w:sz w:val="20"/>
      </w:rPr>
      <w:t xml:space="preserve"> physique</w:t>
      <w:tab/>
      <w:t>Travaux pratiques n°2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9:28:00Z</dcterms:created>
  <dc:creator>VINCENT</dc:creator>
  <dc:description/>
  <dc:language>en-US</dc:language>
  <cp:lastModifiedBy>User name placeholder</cp:lastModifiedBy>
  <cp:lastPrinted>2002-08-26T14:03:00Z</cp:lastPrinted>
  <dcterms:modified xsi:type="dcterms:W3CDTF">2003-09-25T09:43:00Z</dcterms:modified>
  <cp:revision>17</cp:revision>
  <dc:subject/>
  <dc:title>PHYSIQUE</dc:title>
</cp:coreProperties>
</file>