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80"/>
          <w:sz w:val="24"/>
          <w:u w:val="single"/>
        </w:rPr>
      </w:pPr>
      <w:r>
        <w:rPr>
          <w:caps/>
        </w:rPr>
        <w:t>La      mesure     du     temps</w:t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hénomènes périodiques ; période et fréquence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Cs/>
          <w:sz w:val="24"/>
        </w:rPr>
        <w:t xml:space="preserve">Un phénomène est dit </w:t>
      </w:r>
      <w:r>
        <w:rPr>
          <w:bCs/>
          <w:i/>
          <w:iCs/>
          <w:sz w:val="24"/>
        </w:rPr>
        <w:t>périodique</w:t>
      </w:r>
      <w:r>
        <w:rPr>
          <w:bCs/>
          <w:sz w:val="24"/>
        </w:rPr>
        <w:t xml:space="preserve"> s’il se reproduit identiquement à lui-même à intervalle de temps régulier.</w:t>
      </w:r>
    </w:p>
    <w:p>
      <w:pPr>
        <w:pStyle w:val="Normal"/>
        <w:rPr/>
      </w:pPr>
      <w:r>
        <w:rPr>
          <w:bCs/>
          <w:sz w:val="24"/>
        </w:rPr>
        <w:t xml:space="preserve">On appelle </w:t>
      </w:r>
      <w:r>
        <w:rPr>
          <w:bCs/>
          <w:i/>
          <w:iCs/>
          <w:sz w:val="24"/>
        </w:rPr>
        <w:t>période</w:t>
      </w:r>
      <w:r>
        <w:rPr>
          <w:bCs/>
          <w:sz w:val="24"/>
        </w:rPr>
        <w:t xml:space="preserve"> cet intervalle de temps que l’on note T, et qui s’exprime donc en seconde (s)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 xml:space="preserve">La </w:t>
      </w:r>
      <w:r>
        <w:rPr>
          <w:bCs/>
          <w:i/>
          <w:iCs/>
          <w:sz w:val="24"/>
        </w:rPr>
        <w:t>fréquence</w:t>
      </w:r>
      <w:r>
        <w:rPr>
          <w:bCs/>
          <w:sz w:val="24"/>
        </w:rPr>
        <w:t xml:space="preserve"> se définit mathématiquement par </w:t>
        <w:tab/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Cs/>
          <w:sz w:val="24"/>
        </w:rPr>
        <w:tab/>
        <w:t>,s’exprime en Hertz (Hz) : 1Hz = 1 s</w:t>
      </w:r>
      <w:r>
        <w:rPr>
          <w:bCs/>
          <w:sz w:val="24"/>
          <w:vertAlign w:val="superscript"/>
        </w:rPr>
        <w:t>-1</w:t>
      </w:r>
      <w:r>
        <w:rPr>
          <w:bCs/>
          <w:sz w:val="24"/>
        </w:rPr>
        <w:t>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C’est donc le nombre de période par seconde.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Mesure du temps à l'aide d'un pendule simple:</w:t>
      </w:r>
    </w:p>
    <w:p>
      <w:pPr>
        <w:pStyle w:val="Normal"/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Au XVII° siècle, Galilée, observant les oscillations d'un lustre, a l'idée d'utiliser le pendule pour mesurer le temps.</w:t>
      </w:r>
    </w:p>
    <w:p>
      <w:pPr>
        <w:pStyle w:val="Normal"/>
        <w:numPr>
          <w:ilvl w:val="0"/>
          <w:numId w:val="3"/>
        </w:numPr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Mesure de la période du pendule:</w:t>
      </w:r>
    </w:p>
    <w:p>
      <w:pPr>
        <w:pStyle w:val="Normal"/>
        <w:rPr>
          <w:sz w:val="24"/>
        </w:rPr>
      </w:pPr>
      <w:r>
        <w:rPr>
          <w:sz w:val="24"/>
        </w:rPr>
        <w:t>Un pendule simple est constitué d'une petite masse m suspendue à un fil inextensible fixé à un support, dont la longueur est grande devant la dimension de la masse m.</w:t>
      </w:r>
    </w:p>
    <w:p>
      <w:pPr>
        <w:pStyle w:val="Normal"/>
        <w:rPr/>
      </w:pPr>
      <w:r>
        <w:rPr>
          <w:sz w:val="24"/>
        </w:rPr>
        <w:t xml:space="preserve">On travaillera sur de petites oscillations, c'est à dire pour lesquelles </w:t>
      </w:r>
      <w:r>
        <w:rPr>
          <w:bCs/>
          <w:i/>
          <w:iCs/>
          <w:sz w:val="24"/>
        </w:rPr>
        <w:t>l'angle de départ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entre la verticale et le fil est </w:t>
      </w:r>
      <w:r>
        <w:rPr>
          <w:bCs/>
          <w:i/>
          <w:iCs/>
          <w:sz w:val="24"/>
        </w:rPr>
        <w:t>inférieur à 20°.</w:t>
      </w:r>
    </w:p>
    <w:p>
      <w:pPr>
        <w:pStyle w:val="Normal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surer la longueur L du pendule ou distance entre le point de suspension et le centre de la masse.</w:t>
      </w:r>
    </w:p>
    <w:p>
      <w:pPr>
        <w:pStyle w:val="Normal"/>
        <w:rPr/>
      </w:pPr>
      <w:r>
        <w:rPr>
          <w:sz w:val="24"/>
        </w:rPr>
        <w:t xml:space="preserve">Ecarter la masse et le fil </w:t>
      </w:r>
      <w:r>
        <w:rPr>
          <w:i/>
          <w:iCs/>
          <w:sz w:val="24"/>
        </w:rPr>
        <w:t>tendu</w:t>
      </w:r>
      <w:r>
        <w:rPr>
          <w:sz w:val="24"/>
        </w:rPr>
        <w:t xml:space="preserve"> de la position d'équilibre et laisser osciller.</w:t>
      </w:r>
    </w:p>
    <w:p>
      <w:pPr>
        <w:pStyle w:val="Heading1"/>
        <w:rPr/>
      </w:pPr>
      <w:r>
        <w:rPr/>
        <w:t>Comment peut-on qualifier le mouvement observé?</w:t>
      </w:r>
    </w:p>
    <w:p>
      <w:pPr>
        <w:pStyle w:val="Heading1"/>
        <w:rPr/>
      </w:pPr>
      <w:r>
        <w:rPr/>
        <w:t xml:space="preserve">Trouver un protocole expérimental permettant de mesurer le plus précisément possible la durée </w:t>
      </w:r>
    </w:p>
    <w:p>
      <w:pPr>
        <w:pStyle w:val="Normal"/>
        <w:rPr>
          <w:sz w:val="24"/>
        </w:rPr>
      </w:pPr>
      <w:r>
        <w:rPr>
          <w:sz w:val="24"/>
        </w:rPr>
        <w:t>d'une oscillation c'est à dire la période T du pendule.</w:t>
      </w:r>
    </w:p>
    <w:p>
      <w:pPr>
        <w:pStyle w:val="Normal"/>
        <w:rPr>
          <w:sz w:val="24"/>
        </w:rPr>
      </w:pPr>
      <w:r>
        <w:rPr>
          <w:sz w:val="24"/>
        </w:rPr>
        <w:t>Réaliser l'expérience et calculer la valeur de la période.</w:t>
      </w:r>
    </w:p>
    <w:p>
      <w:pPr>
        <w:pStyle w:val="Normal"/>
        <w:ind w:firstLine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Etude des paramètres ayant une influence sur la période:</w:t>
      </w:r>
    </w:p>
    <w:p>
      <w:pPr>
        <w:pStyle w:val="Normal"/>
        <w:rPr>
          <w:sz w:val="24"/>
        </w:rPr>
      </w:pPr>
      <w:r>
        <w:rPr>
          <w:sz w:val="24"/>
        </w:rPr>
        <w:t>Quels paramètres pourraient  faire varier la période ?</w:t>
      </w:r>
    </w:p>
    <w:p>
      <w:pPr>
        <w:pStyle w:val="Normal"/>
        <w:rPr>
          <w:sz w:val="24"/>
        </w:rPr>
      </w:pPr>
      <w:r>
        <w:rPr>
          <w:sz w:val="24"/>
        </w:rPr>
        <w:t>Refaire l'expérience précédente pour quatre valeurs différentes d'un de ces paramètres et noter les résultats dans des tableaux ( un pour chacun des paramètres étudiés ).</w:t>
      </w:r>
    </w:p>
    <w:p>
      <w:pPr>
        <w:pStyle w:val="Normal"/>
        <w:rPr>
          <w:sz w:val="24"/>
        </w:rPr>
      </w:pPr>
      <w:r>
        <w:rPr>
          <w:sz w:val="24"/>
        </w:rPr>
        <w:t>Conclure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Expression de la période:</w:t>
      </w:r>
    </w:p>
    <w:p>
      <w:pPr>
        <w:pStyle w:val="Normal"/>
        <w:rPr>
          <w:sz w:val="24"/>
        </w:rPr>
      </w:pPr>
      <w:r>
        <w:rPr>
          <w:sz w:val="24"/>
        </w:rPr>
        <w:t>Reprendre les résultats obtenus en faisant varier la longueur du pendule et compléter le tableau ci-dessous en réalisant quatre mesures supplémentaires si possible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tbl>
      <w:tblPr>
        <w:tblW w:w="103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49"/>
        <w:gridCol w:w="1149"/>
        <w:gridCol w:w="1149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 ( m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rad>
              </m:oMath>
            </m:oMathPara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.T ( s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 ( s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Tracer sur papier millimétré le graphe T = f (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sz w:val="24"/>
        </w:rPr>
        <w:t xml:space="preserve"> ).</w:t>
      </w:r>
    </w:p>
    <w:p>
      <w:pPr>
        <w:pStyle w:val="Normal"/>
        <w:rPr>
          <w:sz w:val="24"/>
        </w:rPr>
      </w:pPr>
      <w:r>
        <w:rPr>
          <w:sz w:val="24"/>
        </w:rPr>
        <w:tab/>
        <w:t>Quel type de graphe obtient-on? Que peut-on en conclure?</w:t>
      </w:r>
    </w:p>
    <w:p>
      <w:pPr>
        <w:pStyle w:val="Normal"/>
        <w:rPr/>
      </w:pPr>
      <w:r>
        <w:rPr>
          <w:sz w:val="24"/>
        </w:rPr>
        <w:tab/>
        <w:t xml:space="preserve">En déduire la relation liant T et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sz w:val="24"/>
        </w:rPr>
        <w:t xml:space="preserve"> ,et calculer la valeur de la constante de proportionnalité.</w:t>
      </w:r>
    </w:p>
    <w:p>
      <w:pPr>
        <w:pStyle w:val="Normal"/>
        <w:rPr/>
      </w:pPr>
      <w:r>
        <w:rPr>
          <w:sz w:val="24"/>
        </w:rPr>
        <w:tab/>
        <w:t>Vérifier que la période du pendule est donnée par la relation:  T = 2.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4"/>
        </w:rPr>
        <w:t xml:space="preserve"> où g est l'intensité de la pesanteur </w:t>
      </w:r>
    </w:p>
    <w:p>
      <w:pPr>
        <w:pStyle w:val="Normal"/>
        <w:rPr>
          <w:sz w:val="24"/>
        </w:rPr>
      </w:pPr>
      <w:r>
        <w:rPr>
          <w:sz w:val="24"/>
        </w:rPr>
        <w:tab/>
        <w:t>Pour un pendule de longueur 1,20 m , combien d’oscillations correspondent à une durée d’un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heure ?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Mesure du temps à l'aide d’autres dispositifs:</w:t>
      </w:r>
    </w:p>
    <w:p>
      <w:pPr>
        <w:pStyle w:val="Heading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>d’après le document internet : www/members.aol.com/Lagardesse/)</w:t>
      </w:r>
    </w:p>
    <w:p>
      <w:pPr>
        <w:pStyle w:val="TextBody"/>
        <w:rPr/>
      </w:pPr>
      <w:r>
        <w:rPr/>
        <w:t>Voici les photographies de quelques instruments qui ont permis au cours des siècles de mesurer le temps qui s’écoule.</w:t>
      </w:r>
    </w:p>
    <w:p>
      <w:pPr>
        <w:pStyle w:val="TextBody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0</wp:posOffset>
                </wp:positionH>
                <wp:positionV relativeFrom="paragraph">
                  <wp:posOffset>229870</wp:posOffset>
                </wp:positionV>
                <wp:extent cx="5403215" cy="7592060"/>
                <wp:effectExtent l="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240" cy="7592040"/>
                          <a:chOff x="0" y="0"/>
                          <a:chExt cx="5403240" cy="7592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2280" y="83160"/>
                            <a:ext cx="1301040" cy="178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815480" y="4737240"/>
                            <a:ext cx="1438200" cy="178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8040" y="2792160"/>
                            <a:ext cx="975960" cy="178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861200" y="1992600"/>
                            <a:ext cx="950760" cy="178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922840" y="0"/>
                            <a:ext cx="1592640" cy="178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78880" y="2326680"/>
                            <a:ext cx="1224360" cy="178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030200" y="5321880"/>
                            <a:ext cx="1224360" cy="178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5643720"/>
                            <a:ext cx="1101600" cy="16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9920" y="1936080"/>
                            <a:ext cx="97020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4692600"/>
                            <a:ext cx="97020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3833640"/>
                            <a:ext cx="97020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900440"/>
                            <a:ext cx="126756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880" y="7222320"/>
                            <a:ext cx="115308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6602040"/>
                            <a:ext cx="136980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6320" y="4179600"/>
                            <a:ext cx="110736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7270200"/>
                            <a:ext cx="97020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pt;margin-top:18.1pt;width:425.45pt;height:597.85pt" coordorigin="440,362" coordsize="8509,119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05;top:493;width:2048;height:28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299;top:7822;width:2264;height:28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47;top:4759;width:1536;height:281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371;top:3500;width:1496;height:281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43;top:362;width:2507;height:281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021;top:4026;width:1927;height:281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787;top:8743;width:1927;height:281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40;top:9250;width:1734;height:254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416;top:3411;width:1527;height:5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5;top:7752;width:1527;height:5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76;top:6399;width:1527;height:5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0;top:3355;width:1995;height:5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65;top:11736;width:1815;height:5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40;top:10759;width:2156;height:5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80;top:6944;width:1743;height:5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7;top:11811;width:1527;height:5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Quelques idées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1"/>
        <w:gridCol w:w="3491"/>
        <w:gridCol w:w="3491"/>
      </w:tblGrid>
      <w:tr>
        <w:trPr>
          <w:trHeight w:val="358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poque et lieu de l’utilisation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rincipe de fonctionnement</w:t>
            </w:r>
          </w:p>
        </w:tc>
      </w:tr>
      <w:tr>
        <w:trPr>
          <w:trHeight w:val="133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dran solaire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’invention du cadran remonte à 5000 ans avant J.C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u cours de la journée, l’ombre du stylet se déplace sur le cadran et indique l’heure.</w:t>
            </w:r>
          </w:p>
        </w:tc>
      </w:tr>
      <w:tr>
        <w:trPr>
          <w:trHeight w:val="158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epsydre ou horloge à eau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ventée par les Egyptiens mais connue également des Amé-rindiens et des Grecs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n vase perçé d'un trou laisse couler de l'eau. Des graduations ménagées à l'intérieur du vase permettent de mesurer des intervalles de temps.</w:t>
            </w:r>
          </w:p>
        </w:tc>
      </w:tr>
      <w:tr>
        <w:trPr>
          <w:trHeight w:val="158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ugie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Graduée par des marques placées à intervalles de temps réguliers, elle indique le temps écoulé depuis le moment où elle a été allumée.</w:t>
            </w:r>
          </w:p>
        </w:tc>
      </w:tr>
      <w:tr>
        <w:trPr>
          <w:trHeight w:val="138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blier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uramment utilisé avant les horloges mécaniques, surtout dans les pays pauvre en eau à la place de la clepsydre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 vase supérieur est rempli de sable qui coule doucement dans le vase inférieur en une durée fixe.</w:t>
            </w:r>
          </w:p>
        </w:tc>
      </w:tr>
      <w:tr>
        <w:trPr>
          <w:trHeight w:val="2106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rloge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 premières horloges apparaissent au XIIIème siècle, elles n'ont pas forcément un cadran, et ne possèdent qu'une aiguille, celle des heures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 principe est simple : un poids accroché à une corde enroulée autour d'un axe horizontal entraîne une aiguille dans un mouvement de rotation. La difficulté est de régulariser le mouvement du poids dans un mouvement uniforme.</w:t>
            </w:r>
          </w:p>
        </w:tc>
      </w:tr>
      <w:tr>
        <w:trPr>
          <w:trHeight w:val="173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ronomètre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'est un charpentier-horloger Anglais, John Harrison, qui en 1734 construit un énorme chro-nomètre de marine de 32,5 kg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1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ntre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t la révolution Française de 1789 voit la prolifération des montres plates de poche... chez les riches, à la suite des travaux d'un horloger Suisse installé en France, Bréguet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ec le remplacement du poids par un ressort comme source d'énergie potentielle la dimen-sion des horloges peut être considérablement réduite et ap-paraissent les premiers modèles d'horloges de table.</w:t>
            </w:r>
          </w:p>
        </w:tc>
      </w:tr>
      <w:tr>
        <w:trPr>
          <w:trHeight w:val="138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rtz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a première horloge à quartz date de 1930 et était grosse comme un réfrigérateur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n 1970 elle se miniaturise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a vibration naturelle d’un cristal de quartz permet de pi-loter le mouvement de rotation des aiguilles.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none"/>
      </w:tabs>
      <w:rPr/>
    </w:pPr>
    <w:r>
      <w:rPr/>
      <w:t>2</w:t>
    </w:r>
    <w:r>
      <w:rPr>
        <w:vertAlign w:val="superscript"/>
      </w:rPr>
      <w:t>nde</w:t>
    </w:r>
    <w:r>
      <w:rPr/>
      <w:t xml:space="preserve"> physique     </w:t>
      <w:tab/>
      <w:t xml:space="preserve">                                                                                                             Travaux Pratiques n° 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&gt;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3:57:00Z</dcterms:created>
  <dc:creator>VINCENT</dc:creator>
  <dc:description/>
  <dc:language>en-US</dc:language>
  <cp:lastModifiedBy>.</cp:lastModifiedBy>
  <cp:lastPrinted>2001-03-08T22:29:00Z</cp:lastPrinted>
  <dcterms:modified xsi:type="dcterms:W3CDTF">2003-02-05T19:48:00Z</dcterms:modified>
  <cp:revision>7</cp:revision>
  <dc:subject/>
  <dc:title>Mesure du temps à l'aide d'un pendule simple:</dc:title>
</cp:coreProperties>
</file>