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caps/>
        </w:rPr>
      </w:pPr>
      <w:r>
        <w:rPr>
          <w:caps/>
        </w:rPr>
        <w:t>Relativité     du     mouvement</w:t>
      </w:r>
    </w:p>
    <w:p>
      <w:pPr>
        <w:pStyle w:val="Normal"/>
        <w:rPr>
          <w:caps/>
        </w:rPr>
      </w:pPr>
      <w:r>
        <w:rPr>
          <w:caps/>
        </w:rPr>
      </w:r>
    </w:p>
    <w:p>
      <w:pPr>
        <w:pStyle w:val="Normal"/>
        <w:rPr/>
      </w:pPr>
      <w:r>
        <w:rPr>
          <w:u w:val="single"/>
        </w:rPr>
        <w:t>Objectif :</w:t>
      </w:r>
      <w:r>
        <w:rPr/>
        <w:t xml:space="preserve"> montrer que la trajectoire d’un objet dépend du référentiel choisi en utilisant le logiciel d’étude des mouvements DYNAMIC.</w:t>
      </w:r>
    </w:p>
    <w:p>
      <w:pPr>
        <w:pStyle w:val="Normal"/>
        <w:rPr/>
      </w:pPr>
      <w:r>
        <w:rPr/>
      </w:r>
    </w:p>
    <w:p>
      <w:pPr>
        <w:pStyle w:val="BodyText3"/>
        <w:jc w:val="both"/>
        <w:rPr/>
      </w:pPr>
      <w:r>
        <w:rPr>
          <w:u w:val="single"/>
        </w:rPr>
        <w:t>Question préliminaire</w:t>
      </w:r>
      <w:r>
        <w:rPr/>
        <w:t xml:space="preserve"> : Un cycliste roulant </w:t>
      </w:r>
      <w:r>
        <w:rPr>
          <w:b/>
        </w:rPr>
        <w:t>à vitesse constante</w:t>
      </w:r>
      <w:r>
        <w:rPr/>
        <w:t xml:space="preserve"> sur une piste horizontale abandonne sans la lancer une balle qu’il tenait dans la main. A votre avis, où se trouvera le cycliste et son vélo lorsque la balle touchera le sol? Compléter le schéma au crayon de papier.</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7780</wp:posOffset>
                </wp:positionH>
                <wp:positionV relativeFrom="paragraph">
                  <wp:posOffset>150495</wp:posOffset>
                </wp:positionV>
                <wp:extent cx="5454015" cy="1600200"/>
                <wp:effectExtent l="635" t="5715" r="635" b="635"/>
                <wp:wrapNone/>
                <wp:docPr id="1" name=""/>
                <a:graphic xmlns:a="http://schemas.openxmlformats.org/drawingml/2006/main">
                  <a:graphicData uri="http://schemas.microsoft.com/office/word/2010/wordprocessingGroup">
                    <wpg:wgp>
                      <wpg:cNvGrpSpPr/>
                      <wpg:grpSpPr>
                        <a:xfrm>
                          <a:off x="0" y="0"/>
                          <a:ext cx="5454000" cy="1600200"/>
                          <a:chOff x="0" y="0"/>
                          <a:chExt cx="5454000" cy="1600200"/>
                        </a:xfrm>
                      </wpg:grpSpPr>
                      <wps:wsp>
                        <wps:cNvSpPr/>
                        <wps:spPr>
                          <a:xfrm>
                            <a:off x="78840" y="1586160"/>
                            <a:ext cx="5375160" cy="0"/>
                          </a:xfrm>
                          <a:prstGeom prst="line">
                            <a:avLst/>
                          </a:prstGeom>
                          <a:ln w="0">
                            <a:solidFill>
                              <a:srgbClr val="000000"/>
                            </a:solidFill>
                          </a:ln>
                        </wps:spPr>
                        <wps:style>
                          <a:lnRef idx="0"/>
                          <a:fillRef idx="0"/>
                          <a:effectRef idx="0"/>
                          <a:fontRef idx="minor"/>
                        </wps:style>
                        <wps:bodyPr/>
                      </wps:wsp>
                      <wps:wsp>
                        <wps:cNvSpPr/>
                        <wps:spPr>
                          <a:xfrm>
                            <a:off x="0" y="1073880"/>
                            <a:ext cx="700560" cy="526320"/>
                          </a:xfrm>
                          <a:custGeom>
                            <a:avLst/>
                            <a:gdLst/>
                            <a:ahLst/>
                            <a:rect l="l" t="t" r="r" b="b"/>
                            <a:pathLst>
                              <a:path w="20000" h="20000">
                                <a:moveTo>
                                  <a:pt x="0" y="9991"/>
                                </a:moveTo>
                                <a:lnTo>
                                  <a:pt x="0" y="10952"/>
                                </a:lnTo>
                                <a:lnTo>
                                  <a:pt x="73" y="11514"/>
                                </a:lnTo>
                                <a:lnTo>
                                  <a:pt x="199" y="11985"/>
                                </a:lnTo>
                                <a:lnTo>
                                  <a:pt x="272" y="12457"/>
                                </a:lnTo>
                                <a:lnTo>
                                  <a:pt x="399" y="12947"/>
                                </a:lnTo>
                                <a:lnTo>
                                  <a:pt x="617" y="13345"/>
                                </a:lnTo>
                                <a:lnTo>
                                  <a:pt x="743" y="13835"/>
                                </a:lnTo>
                                <a:lnTo>
                                  <a:pt x="961" y="14252"/>
                                </a:lnTo>
                                <a:lnTo>
                                  <a:pt x="1160" y="14723"/>
                                </a:lnTo>
                                <a:lnTo>
                                  <a:pt x="1432" y="15141"/>
                                </a:lnTo>
                                <a:lnTo>
                                  <a:pt x="1704" y="15539"/>
                                </a:lnTo>
                                <a:lnTo>
                                  <a:pt x="1976" y="15884"/>
                                </a:lnTo>
                                <a:lnTo>
                                  <a:pt x="2248" y="16301"/>
                                </a:lnTo>
                                <a:lnTo>
                                  <a:pt x="3626" y="17661"/>
                                </a:lnTo>
                                <a:lnTo>
                                  <a:pt x="4044" y="17951"/>
                                </a:lnTo>
                                <a:lnTo>
                                  <a:pt x="4442" y="18223"/>
                                </a:lnTo>
                                <a:lnTo>
                                  <a:pt x="4859" y="18495"/>
                                </a:lnTo>
                                <a:lnTo>
                                  <a:pt x="5277" y="18767"/>
                                </a:lnTo>
                                <a:lnTo>
                                  <a:pt x="5675" y="18966"/>
                                </a:lnTo>
                                <a:lnTo>
                                  <a:pt x="6092" y="19184"/>
                                </a:lnTo>
                                <a:lnTo>
                                  <a:pt x="6564" y="19383"/>
                                </a:lnTo>
                                <a:lnTo>
                                  <a:pt x="7053" y="19510"/>
                                </a:lnTo>
                                <a:lnTo>
                                  <a:pt x="7525" y="19655"/>
                                </a:lnTo>
                                <a:lnTo>
                                  <a:pt x="8015" y="19801"/>
                                </a:lnTo>
                                <a:lnTo>
                                  <a:pt x="8486" y="19855"/>
                                </a:lnTo>
                                <a:lnTo>
                                  <a:pt x="8976" y="19927"/>
                                </a:lnTo>
                                <a:lnTo>
                                  <a:pt x="9447" y="19927"/>
                                </a:lnTo>
                                <a:lnTo>
                                  <a:pt x="9918" y="20000"/>
                                </a:lnTo>
                                <a:lnTo>
                                  <a:pt x="9991" y="20000"/>
                                </a:lnTo>
                                <a:lnTo>
                                  <a:pt x="10481" y="19927"/>
                                </a:lnTo>
                                <a:lnTo>
                                  <a:pt x="10952" y="19927"/>
                                </a:lnTo>
                                <a:lnTo>
                                  <a:pt x="11496" y="19855"/>
                                </a:lnTo>
                                <a:lnTo>
                                  <a:pt x="11985" y="19801"/>
                                </a:lnTo>
                                <a:lnTo>
                                  <a:pt x="12457" y="19655"/>
                                </a:lnTo>
                                <a:lnTo>
                                  <a:pt x="12947" y="19510"/>
                                </a:lnTo>
                                <a:lnTo>
                                  <a:pt x="13345" y="19383"/>
                                </a:lnTo>
                                <a:lnTo>
                                  <a:pt x="13835" y="19184"/>
                                </a:lnTo>
                                <a:lnTo>
                                  <a:pt x="14234" y="18966"/>
                                </a:lnTo>
                                <a:lnTo>
                                  <a:pt x="14723" y="18767"/>
                                </a:lnTo>
                                <a:lnTo>
                                  <a:pt x="15141" y="18495"/>
                                </a:lnTo>
                                <a:lnTo>
                                  <a:pt x="15539" y="18223"/>
                                </a:lnTo>
                                <a:lnTo>
                                  <a:pt x="15884" y="17951"/>
                                </a:lnTo>
                                <a:lnTo>
                                  <a:pt x="16301" y="17661"/>
                                </a:lnTo>
                                <a:lnTo>
                                  <a:pt x="17661" y="16301"/>
                                </a:lnTo>
                                <a:lnTo>
                                  <a:pt x="17933" y="15884"/>
                                </a:lnTo>
                                <a:lnTo>
                                  <a:pt x="18205" y="15539"/>
                                </a:lnTo>
                                <a:lnTo>
                                  <a:pt x="18495" y="15141"/>
                                </a:lnTo>
                                <a:lnTo>
                                  <a:pt x="18767" y="14723"/>
                                </a:lnTo>
                                <a:lnTo>
                                  <a:pt x="18966" y="14252"/>
                                </a:lnTo>
                                <a:lnTo>
                                  <a:pt x="19166" y="13835"/>
                                </a:lnTo>
                                <a:lnTo>
                                  <a:pt x="19383" y="13345"/>
                                </a:lnTo>
                                <a:lnTo>
                                  <a:pt x="19510" y="12947"/>
                                </a:lnTo>
                                <a:lnTo>
                                  <a:pt x="19655" y="12457"/>
                                </a:lnTo>
                                <a:lnTo>
                                  <a:pt x="19782" y="11985"/>
                                </a:lnTo>
                                <a:lnTo>
                                  <a:pt x="19855" y="11514"/>
                                </a:lnTo>
                                <a:lnTo>
                                  <a:pt x="19927" y="10952"/>
                                </a:lnTo>
                                <a:lnTo>
                                  <a:pt x="19927" y="10481"/>
                                </a:lnTo>
                                <a:lnTo>
                                  <a:pt x="20000" y="9991"/>
                                </a:lnTo>
                                <a:lnTo>
                                  <a:pt x="20000" y="9937"/>
                                </a:lnTo>
                                <a:lnTo>
                                  <a:pt x="19927" y="9447"/>
                                </a:lnTo>
                                <a:lnTo>
                                  <a:pt x="19927" y="8976"/>
                                </a:lnTo>
                                <a:lnTo>
                                  <a:pt x="19855" y="8486"/>
                                </a:lnTo>
                                <a:lnTo>
                                  <a:pt x="19782" y="8015"/>
                                </a:lnTo>
                                <a:lnTo>
                                  <a:pt x="19655" y="7525"/>
                                </a:lnTo>
                                <a:lnTo>
                                  <a:pt x="19510" y="7053"/>
                                </a:lnTo>
                                <a:lnTo>
                                  <a:pt x="19383" y="6582"/>
                                </a:lnTo>
                                <a:lnTo>
                                  <a:pt x="19166" y="6092"/>
                                </a:lnTo>
                                <a:lnTo>
                                  <a:pt x="18966" y="5675"/>
                                </a:lnTo>
                                <a:lnTo>
                                  <a:pt x="18767" y="5277"/>
                                </a:lnTo>
                                <a:lnTo>
                                  <a:pt x="18495" y="4859"/>
                                </a:lnTo>
                                <a:lnTo>
                                  <a:pt x="18205" y="4442"/>
                                </a:lnTo>
                                <a:lnTo>
                                  <a:pt x="17933" y="4044"/>
                                </a:lnTo>
                                <a:lnTo>
                                  <a:pt x="17661" y="3626"/>
                                </a:lnTo>
                                <a:lnTo>
                                  <a:pt x="16301" y="2267"/>
                                </a:lnTo>
                                <a:lnTo>
                                  <a:pt x="15884" y="1976"/>
                                </a:lnTo>
                                <a:lnTo>
                                  <a:pt x="15539" y="1704"/>
                                </a:lnTo>
                                <a:lnTo>
                                  <a:pt x="15141" y="1432"/>
                                </a:lnTo>
                                <a:lnTo>
                                  <a:pt x="14723" y="1160"/>
                                </a:lnTo>
                                <a:lnTo>
                                  <a:pt x="14234" y="961"/>
                                </a:lnTo>
                                <a:lnTo>
                                  <a:pt x="13835" y="743"/>
                                </a:lnTo>
                                <a:lnTo>
                                  <a:pt x="13345" y="617"/>
                                </a:lnTo>
                                <a:lnTo>
                                  <a:pt x="12947" y="417"/>
                                </a:lnTo>
                                <a:lnTo>
                                  <a:pt x="12457" y="272"/>
                                </a:lnTo>
                                <a:lnTo>
                                  <a:pt x="11985" y="199"/>
                                </a:lnTo>
                                <a:lnTo>
                                  <a:pt x="11496" y="73"/>
                                </a:lnTo>
                                <a:lnTo>
                                  <a:pt x="10952" y="0"/>
                                </a:lnTo>
                                <a:lnTo>
                                  <a:pt x="8976" y="0"/>
                                </a:lnTo>
                                <a:lnTo>
                                  <a:pt x="8486" y="73"/>
                                </a:lnTo>
                                <a:lnTo>
                                  <a:pt x="8015" y="199"/>
                                </a:lnTo>
                                <a:lnTo>
                                  <a:pt x="7525" y="272"/>
                                </a:lnTo>
                                <a:lnTo>
                                  <a:pt x="7053" y="417"/>
                                </a:lnTo>
                                <a:lnTo>
                                  <a:pt x="6564" y="617"/>
                                </a:lnTo>
                                <a:lnTo>
                                  <a:pt x="6092" y="743"/>
                                </a:lnTo>
                                <a:lnTo>
                                  <a:pt x="5675" y="961"/>
                                </a:lnTo>
                                <a:lnTo>
                                  <a:pt x="5277" y="1160"/>
                                </a:lnTo>
                                <a:lnTo>
                                  <a:pt x="4859" y="1432"/>
                                </a:lnTo>
                                <a:lnTo>
                                  <a:pt x="4442" y="1704"/>
                                </a:lnTo>
                                <a:lnTo>
                                  <a:pt x="4044" y="1976"/>
                                </a:lnTo>
                                <a:lnTo>
                                  <a:pt x="3626" y="2267"/>
                                </a:lnTo>
                                <a:lnTo>
                                  <a:pt x="2248" y="3626"/>
                                </a:lnTo>
                                <a:lnTo>
                                  <a:pt x="1976" y="4044"/>
                                </a:lnTo>
                                <a:lnTo>
                                  <a:pt x="1704" y="4442"/>
                                </a:lnTo>
                                <a:lnTo>
                                  <a:pt x="1432" y="4859"/>
                                </a:lnTo>
                                <a:lnTo>
                                  <a:pt x="1160" y="5277"/>
                                </a:lnTo>
                                <a:lnTo>
                                  <a:pt x="961" y="5675"/>
                                </a:lnTo>
                                <a:lnTo>
                                  <a:pt x="743" y="6092"/>
                                </a:lnTo>
                                <a:lnTo>
                                  <a:pt x="617" y="6582"/>
                                </a:lnTo>
                                <a:lnTo>
                                  <a:pt x="399" y="7053"/>
                                </a:lnTo>
                                <a:lnTo>
                                  <a:pt x="272" y="7525"/>
                                </a:lnTo>
                                <a:lnTo>
                                  <a:pt x="199" y="8015"/>
                                </a:lnTo>
                                <a:lnTo>
                                  <a:pt x="73" y="8486"/>
                                </a:lnTo>
                                <a:lnTo>
                                  <a:pt x="0" y="8976"/>
                                </a:lnTo>
                                <a:lnTo>
                                  <a:pt x="0" y="9937"/>
                                </a:lnTo>
                                <a:lnTo>
                                  <a:pt x="0" y="9991"/>
                                </a:lnTo>
                                <a:lnTo>
                                  <a:pt x="544" y="9937"/>
                                </a:lnTo>
                                <a:lnTo>
                                  <a:pt x="544" y="9991"/>
                                </a:lnTo>
                                <a:lnTo>
                                  <a:pt x="544" y="9048"/>
                                </a:lnTo>
                                <a:lnTo>
                                  <a:pt x="617" y="8558"/>
                                </a:lnTo>
                                <a:lnTo>
                                  <a:pt x="743" y="8087"/>
                                </a:lnTo>
                                <a:lnTo>
                                  <a:pt x="816" y="7670"/>
                                </a:lnTo>
                                <a:lnTo>
                                  <a:pt x="961" y="7199"/>
                                </a:lnTo>
                                <a:lnTo>
                                  <a:pt x="1088" y="6782"/>
                                </a:lnTo>
                                <a:lnTo>
                                  <a:pt x="1306" y="6292"/>
                                </a:lnTo>
                                <a:lnTo>
                                  <a:pt x="1432" y="5893"/>
                                </a:lnTo>
                                <a:lnTo>
                                  <a:pt x="1632" y="5549"/>
                                </a:lnTo>
                                <a:lnTo>
                                  <a:pt x="1922" y="5131"/>
                                </a:lnTo>
                                <a:lnTo>
                                  <a:pt x="2121" y="4733"/>
                                </a:lnTo>
                                <a:lnTo>
                                  <a:pt x="2393" y="4388"/>
                                </a:lnTo>
                                <a:lnTo>
                                  <a:pt x="2665" y="3971"/>
                                </a:lnTo>
                                <a:lnTo>
                                  <a:pt x="3010" y="3626"/>
                                </a:lnTo>
                                <a:lnTo>
                                  <a:pt x="3282" y="3282"/>
                                </a:lnTo>
                                <a:lnTo>
                                  <a:pt x="3626" y="3010"/>
                                </a:lnTo>
                                <a:lnTo>
                                  <a:pt x="3971" y="2665"/>
                                </a:lnTo>
                                <a:lnTo>
                                  <a:pt x="4388" y="2393"/>
                                </a:lnTo>
                                <a:lnTo>
                                  <a:pt x="4714" y="2121"/>
                                </a:lnTo>
                                <a:lnTo>
                                  <a:pt x="5131" y="1922"/>
                                </a:lnTo>
                                <a:lnTo>
                                  <a:pt x="5549" y="1650"/>
                                </a:lnTo>
                                <a:lnTo>
                                  <a:pt x="5893" y="1432"/>
                                </a:lnTo>
                                <a:lnTo>
                                  <a:pt x="6292" y="1306"/>
                                </a:lnTo>
                                <a:lnTo>
                                  <a:pt x="6782" y="1088"/>
                                </a:lnTo>
                                <a:lnTo>
                                  <a:pt x="7180" y="961"/>
                                </a:lnTo>
                                <a:lnTo>
                                  <a:pt x="7670" y="816"/>
                                </a:lnTo>
                                <a:lnTo>
                                  <a:pt x="8069" y="743"/>
                                </a:lnTo>
                                <a:lnTo>
                                  <a:pt x="8558" y="617"/>
                                </a:lnTo>
                                <a:lnTo>
                                  <a:pt x="9030" y="544"/>
                                </a:lnTo>
                                <a:lnTo>
                                  <a:pt x="9991" y="544"/>
                                </a:lnTo>
                                <a:lnTo>
                                  <a:pt x="9918" y="544"/>
                                </a:lnTo>
                                <a:lnTo>
                                  <a:pt x="10952" y="544"/>
                                </a:lnTo>
                                <a:lnTo>
                                  <a:pt x="11369" y="617"/>
                                </a:lnTo>
                                <a:lnTo>
                                  <a:pt x="11840" y="743"/>
                                </a:lnTo>
                                <a:lnTo>
                                  <a:pt x="12330" y="816"/>
                                </a:lnTo>
                                <a:lnTo>
                                  <a:pt x="12729" y="961"/>
                                </a:lnTo>
                                <a:lnTo>
                                  <a:pt x="13146" y="1088"/>
                                </a:lnTo>
                                <a:lnTo>
                                  <a:pt x="13617" y="1306"/>
                                </a:lnTo>
                                <a:lnTo>
                                  <a:pt x="14034" y="1432"/>
                                </a:lnTo>
                                <a:lnTo>
                                  <a:pt x="14451" y="1650"/>
                                </a:lnTo>
                                <a:lnTo>
                                  <a:pt x="14850" y="1922"/>
                                </a:lnTo>
                                <a:lnTo>
                                  <a:pt x="15195" y="2121"/>
                                </a:lnTo>
                                <a:lnTo>
                                  <a:pt x="15539" y="2393"/>
                                </a:lnTo>
                                <a:lnTo>
                                  <a:pt x="15956" y="2665"/>
                                </a:lnTo>
                                <a:lnTo>
                                  <a:pt x="16301" y="3010"/>
                                </a:lnTo>
                                <a:lnTo>
                                  <a:pt x="16646" y="3282"/>
                                </a:lnTo>
                                <a:lnTo>
                                  <a:pt x="16917" y="3626"/>
                                </a:lnTo>
                                <a:lnTo>
                                  <a:pt x="17262" y="3971"/>
                                </a:lnTo>
                                <a:lnTo>
                                  <a:pt x="17534" y="4388"/>
                                </a:lnTo>
                                <a:lnTo>
                                  <a:pt x="17806" y="4733"/>
                                </a:lnTo>
                                <a:lnTo>
                                  <a:pt x="18005" y="5131"/>
                                </a:lnTo>
                                <a:lnTo>
                                  <a:pt x="18277" y="5549"/>
                                </a:lnTo>
                                <a:lnTo>
                                  <a:pt x="18495" y="5893"/>
                                </a:lnTo>
                                <a:lnTo>
                                  <a:pt x="18622" y="6292"/>
                                </a:lnTo>
                                <a:lnTo>
                                  <a:pt x="18821" y="6782"/>
                                </a:lnTo>
                                <a:lnTo>
                                  <a:pt x="18966" y="7199"/>
                                </a:lnTo>
                                <a:lnTo>
                                  <a:pt x="19112" y="7670"/>
                                </a:lnTo>
                                <a:lnTo>
                                  <a:pt x="19238" y="8087"/>
                                </a:lnTo>
                                <a:lnTo>
                                  <a:pt x="19311" y="8558"/>
                                </a:lnTo>
                                <a:lnTo>
                                  <a:pt x="19383" y="9048"/>
                                </a:lnTo>
                                <a:lnTo>
                                  <a:pt x="19383" y="9519"/>
                                </a:lnTo>
                                <a:lnTo>
                                  <a:pt x="19438" y="9991"/>
                                </a:lnTo>
                                <a:lnTo>
                                  <a:pt x="19438" y="9937"/>
                                </a:lnTo>
                                <a:lnTo>
                                  <a:pt x="19383" y="10408"/>
                                </a:lnTo>
                                <a:lnTo>
                                  <a:pt x="19383" y="10898"/>
                                </a:lnTo>
                                <a:lnTo>
                                  <a:pt x="19311" y="11369"/>
                                </a:lnTo>
                                <a:lnTo>
                                  <a:pt x="19238" y="11840"/>
                                </a:lnTo>
                                <a:lnTo>
                                  <a:pt x="19112" y="12330"/>
                                </a:lnTo>
                                <a:lnTo>
                                  <a:pt x="18966" y="12729"/>
                                </a:lnTo>
                                <a:lnTo>
                                  <a:pt x="18821" y="13146"/>
                                </a:lnTo>
                                <a:lnTo>
                                  <a:pt x="18622" y="13636"/>
                                </a:lnTo>
                                <a:lnTo>
                                  <a:pt x="18495" y="14034"/>
                                </a:lnTo>
                                <a:lnTo>
                                  <a:pt x="18277" y="14451"/>
                                </a:lnTo>
                                <a:lnTo>
                                  <a:pt x="18005" y="14869"/>
                                </a:lnTo>
                                <a:lnTo>
                                  <a:pt x="17806" y="15195"/>
                                </a:lnTo>
                                <a:lnTo>
                                  <a:pt x="17534" y="15539"/>
                                </a:lnTo>
                                <a:lnTo>
                                  <a:pt x="17262" y="15956"/>
                                </a:lnTo>
                                <a:lnTo>
                                  <a:pt x="16917" y="16301"/>
                                </a:lnTo>
                                <a:lnTo>
                                  <a:pt x="16646" y="16646"/>
                                </a:lnTo>
                                <a:lnTo>
                                  <a:pt x="16301" y="16917"/>
                                </a:lnTo>
                                <a:lnTo>
                                  <a:pt x="15956" y="17262"/>
                                </a:lnTo>
                                <a:lnTo>
                                  <a:pt x="15539" y="17534"/>
                                </a:lnTo>
                                <a:lnTo>
                                  <a:pt x="15195" y="17806"/>
                                </a:lnTo>
                                <a:lnTo>
                                  <a:pt x="14850" y="18005"/>
                                </a:lnTo>
                                <a:lnTo>
                                  <a:pt x="14451" y="18277"/>
                                </a:lnTo>
                                <a:lnTo>
                                  <a:pt x="14034" y="18495"/>
                                </a:lnTo>
                                <a:lnTo>
                                  <a:pt x="13617" y="18622"/>
                                </a:lnTo>
                                <a:lnTo>
                                  <a:pt x="13146" y="18840"/>
                                </a:lnTo>
                                <a:lnTo>
                                  <a:pt x="12729" y="18966"/>
                                </a:lnTo>
                                <a:lnTo>
                                  <a:pt x="12330" y="19112"/>
                                </a:lnTo>
                                <a:lnTo>
                                  <a:pt x="11840" y="19238"/>
                                </a:lnTo>
                                <a:lnTo>
                                  <a:pt x="11369" y="19311"/>
                                </a:lnTo>
                                <a:lnTo>
                                  <a:pt x="10879" y="19383"/>
                                </a:lnTo>
                                <a:lnTo>
                                  <a:pt x="10408" y="19383"/>
                                </a:lnTo>
                                <a:lnTo>
                                  <a:pt x="9918" y="19456"/>
                                </a:lnTo>
                                <a:lnTo>
                                  <a:pt x="9991" y="19456"/>
                                </a:lnTo>
                                <a:lnTo>
                                  <a:pt x="9519" y="19383"/>
                                </a:lnTo>
                                <a:lnTo>
                                  <a:pt x="9030" y="19383"/>
                                </a:lnTo>
                                <a:lnTo>
                                  <a:pt x="8558" y="19311"/>
                                </a:lnTo>
                                <a:lnTo>
                                  <a:pt x="8069" y="19238"/>
                                </a:lnTo>
                                <a:lnTo>
                                  <a:pt x="7670" y="19112"/>
                                </a:lnTo>
                                <a:lnTo>
                                  <a:pt x="7180" y="18966"/>
                                </a:lnTo>
                                <a:lnTo>
                                  <a:pt x="6782" y="18840"/>
                                </a:lnTo>
                                <a:lnTo>
                                  <a:pt x="6292" y="18622"/>
                                </a:lnTo>
                                <a:lnTo>
                                  <a:pt x="5893" y="18495"/>
                                </a:lnTo>
                                <a:lnTo>
                                  <a:pt x="5549" y="18277"/>
                                </a:lnTo>
                                <a:lnTo>
                                  <a:pt x="5131" y="18005"/>
                                </a:lnTo>
                                <a:lnTo>
                                  <a:pt x="4714" y="17806"/>
                                </a:lnTo>
                                <a:lnTo>
                                  <a:pt x="4388" y="17534"/>
                                </a:lnTo>
                                <a:lnTo>
                                  <a:pt x="3971" y="17262"/>
                                </a:lnTo>
                                <a:lnTo>
                                  <a:pt x="3626" y="16917"/>
                                </a:lnTo>
                                <a:lnTo>
                                  <a:pt x="3282" y="16646"/>
                                </a:lnTo>
                                <a:lnTo>
                                  <a:pt x="3010" y="16301"/>
                                </a:lnTo>
                                <a:lnTo>
                                  <a:pt x="2665" y="15956"/>
                                </a:lnTo>
                                <a:lnTo>
                                  <a:pt x="2393" y="15539"/>
                                </a:lnTo>
                                <a:lnTo>
                                  <a:pt x="2121" y="15195"/>
                                </a:lnTo>
                                <a:lnTo>
                                  <a:pt x="1922" y="14869"/>
                                </a:lnTo>
                                <a:lnTo>
                                  <a:pt x="1632" y="14451"/>
                                </a:lnTo>
                                <a:lnTo>
                                  <a:pt x="1432" y="14034"/>
                                </a:lnTo>
                                <a:lnTo>
                                  <a:pt x="1306" y="13636"/>
                                </a:lnTo>
                                <a:lnTo>
                                  <a:pt x="1088" y="13146"/>
                                </a:lnTo>
                                <a:lnTo>
                                  <a:pt x="961" y="12729"/>
                                </a:lnTo>
                                <a:lnTo>
                                  <a:pt x="816" y="12330"/>
                                </a:lnTo>
                                <a:lnTo>
                                  <a:pt x="743" y="11840"/>
                                </a:lnTo>
                                <a:lnTo>
                                  <a:pt x="617" y="11369"/>
                                </a:lnTo>
                                <a:lnTo>
                                  <a:pt x="544" y="10952"/>
                                </a:lnTo>
                                <a:lnTo>
                                  <a:pt x="544" y="9937"/>
                                </a:lnTo>
                                <a:lnTo>
                                  <a:pt x="0" y="9991"/>
                                </a:lnTo>
                                <a:close/>
                              </a:path>
                            </a:pathLst>
                          </a:custGeom>
                          <a:solidFill>
                            <a:srgbClr val="000000"/>
                          </a:solidFill>
                          <a:ln w="0">
                            <a:noFill/>
                          </a:ln>
                        </wps:spPr>
                        <wps:style>
                          <a:lnRef idx="0"/>
                          <a:fillRef idx="0"/>
                          <a:effectRef idx="0"/>
                          <a:fontRef idx="minor"/>
                        </wps:style>
                        <wps:bodyPr/>
                      </wps:wsp>
                      <wps:wsp>
                        <wps:cNvSpPr/>
                        <wps:spPr>
                          <a:xfrm>
                            <a:off x="1021680" y="1073880"/>
                            <a:ext cx="699840" cy="526320"/>
                          </a:xfrm>
                          <a:custGeom>
                            <a:avLst/>
                            <a:gdLst/>
                            <a:ahLst/>
                            <a:rect l="l" t="t" r="r" b="b"/>
                            <a:pathLst>
                              <a:path w="20000" h="20000">
                                <a:moveTo>
                                  <a:pt x="0" y="9991"/>
                                </a:moveTo>
                                <a:lnTo>
                                  <a:pt x="0" y="10952"/>
                                </a:lnTo>
                                <a:lnTo>
                                  <a:pt x="73" y="11442"/>
                                </a:lnTo>
                                <a:lnTo>
                                  <a:pt x="127" y="11985"/>
                                </a:lnTo>
                                <a:lnTo>
                                  <a:pt x="399" y="12947"/>
                                </a:lnTo>
                                <a:lnTo>
                                  <a:pt x="544" y="13345"/>
                                </a:lnTo>
                                <a:lnTo>
                                  <a:pt x="743" y="13835"/>
                                </a:lnTo>
                                <a:lnTo>
                                  <a:pt x="961" y="14252"/>
                                </a:lnTo>
                                <a:lnTo>
                                  <a:pt x="1432" y="15141"/>
                                </a:lnTo>
                                <a:lnTo>
                                  <a:pt x="1704" y="15539"/>
                                </a:lnTo>
                                <a:lnTo>
                                  <a:pt x="1976" y="15884"/>
                                </a:lnTo>
                                <a:lnTo>
                                  <a:pt x="2248" y="16301"/>
                                </a:lnTo>
                                <a:lnTo>
                                  <a:pt x="3626" y="17661"/>
                                </a:lnTo>
                                <a:lnTo>
                                  <a:pt x="3971" y="17951"/>
                                </a:lnTo>
                                <a:lnTo>
                                  <a:pt x="4388" y="18223"/>
                                </a:lnTo>
                                <a:lnTo>
                                  <a:pt x="4787" y="18495"/>
                                </a:lnTo>
                                <a:lnTo>
                                  <a:pt x="5204" y="18767"/>
                                </a:lnTo>
                                <a:lnTo>
                                  <a:pt x="5621" y="18966"/>
                                </a:lnTo>
                                <a:lnTo>
                                  <a:pt x="6092" y="19184"/>
                                </a:lnTo>
                                <a:lnTo>
                                  <a:pt x="6510" y="19383"/>
                                </a:lnTo>
                                <a:lnTo>
                                  <a:pt x="6981" y="19510"/>
                                </a:lnTo>
                                <a:lnTo>
                                  <a:pt x="7471" y="19655"/>
                                </a:lnTo>
                                <a:lnTo>
                                  <a:pt x="7942" y="19801"/>
                                </a:lnTo>
                                <a:lnTo>
                                  <a:pt x="8413" y="19855"/>
                                </a:lnTo>
                                <a:lnTo>
                                  <a:pt x="8976" y="19927"/>
                                </a:lnTo>
                                <a:lnTo>
                                  <a:pt x="9447" y="19927"/>
                                </a:lnTo>
                                <a:lnTo>
                                  <a:pt x="9918" y="20000"/>
                                </a:lnTo>
                                <a:lnTo>
                                  <a:pt x="9991" y="20000"/>
                                </a:lnTo>
                                <a:lnTo>
                                  <a:pt x="10481" y="19927"/>
                                </a:lnTo>
                                <a:lnTo>
                                  <a:pt x="10952" y="19927"/>
                                </a:lnTo>
                                <a:lnTo>
                                  <a:pt x="11496" y="19855"/>
                                </a:lnTo>
                                <a:lnTo>
                                  <a:pt x="11985" y="19801"/>
                                </a:lnTo>
                                <a:lnTo>
                                  <a:pt x="12457" y="19655"/>
                                </a:lnTo>
                                <a:lnTo>
                                  <a:pt x="12947" y="19510"/>
                                </a:lnTo>
                                <a:lnTo>
                                  <a:pt x="13345" y="19383"/>
                                </a:lnTo>
                                <a:lnTo>
                                  <a:pt x="13835" y="19184"/>
                                </a:lnTo>
                                <a:lnTo>
                                  <a:pt x="14234" y="18966"/>
                                </a:lnTo>
                                <a:lnTo>
                                  <a:pt x="14723" y="18767"/>
                                </a:lnTo>
                                <a:lnTo>
                                  <a:pt x="15141" y="18495"/>
                                </a:lnTo>
                                <a:lnTo>
                                  <a:pt x="15539" y="18223"/>
                                </a:lnTo>
                                <a:lnTo>
                                  <a:pt x="15884" y="17951"/>
                                </a:lnTo>
                                <a:lnTo>
                                  <a:pt x="16301" y="17661"/>
                                </a:lnTo>
                                <a:lnTo>
                                  <a:pt x="17661" y="16301"/>
                                </a:lnTo>
                                <a:lnTo>
                                  <a:pt x="17933" y="15884"/>
                                </a:lnTo>
                                <a:lnTo>
                                  <a:pt x="18223" y="15539"/>
                                </a:lnTo>
                                <a:lnTo>
                                  <a:pt x="18495" y="15141"/>
                                </a:lnTo>
                                <a:lnTo>
                                  <a:pt x="18767" y="14723"/>
                                </a:lnTo>
                                <a:lnTo>
                                  <a:pt x="18966" y="14252"/>
                                </a:lnTo>
                                <a:lnTo>
                                  <a:pt x="19166" y="13835"/>
                                </a:lnTo>
                                <a:lnTo>
                                  <a:pt x="19383" y="13345"/>
                                </a:lnTo>
                                <a:lnTo>
                                  <a:pt x="19510" y="12947"/>
                                </a:lnTo>
                                <a:lnTo>
                                  <a:pt x="19655" y="12457"/>
                                </a:lnTo>
                                <a:lnTo>
                                  <a:pt x="19782" y="11985"/>
                                </a:lnTo>
                                <a:lnTo>
                                  <a:pt x="19855" y="11514"/>
                                </a:lnTo>
                                <a:lnTo>
                                  <a:pt x="19927" y="10952"/>
                                </a:lnTo>
                                <a:lnTo>
                                  <a:pt x="19927" y="10481"/>
                                </a:lnTo>
                                <a:lnTo>
                                  <a:pt x="20000" y="9991"/>
                                </a:lnTo>
                                <a:lnTo>
                                  <a:pt x="20000" y="9937"/>
                                </a:lnTo>
                                <a:lnTo>
                                  <a:pt x="19927" y="9447"/>
                                </a:lnTo>
                                <a:lnTo>
                                  <a:pt x="19927" y="8976"/>
                                </a:lnTo>
                                <a:lnTo>
                                  <a:pt x="19855" y="8486"/>
                                </a:lnTo>
                                <a:lnTo>
                                  <a:pt x="19782" y="8015"/>
                                </a:lnTo>
                                <a:lnTo>
                                  <a:pt x="19655" y="7525"/>
                                </a:lnTo>
                                <a:lnTo>
                                  <a:pt x="19510" y="7053"/>
                                </a:lnTo>
                                <a:lnTo>
                                  <a:pt x="19383" y="6582"/>
                                </a:lnTo>
                                <a:lnTo>
                                  <a:pt x="19166" y="6092"/>
                                </a:lnTo>
                                <a:lnTo>
                                  <a:pt x="18966" y="5675"/>
                                </a:lnTo>
                                <a:lnTo>
                                  <a:pt x="18767" y="5277"/>
                                </a:lnTo>
                                <a:lnTo>
                                  <a:pt x="18495" y="4859"/>
                                </a:lnTo>
                                <a:lnTo>
                                  <a:pt x="18223" y="4442"/>
                                </a:lnTo>
                                <a:lnTo>
                                  <a:pt x="17933" y="4044"/>
                                </a:lnTo>
                                <a:lnTo>
                                  <a:pt x="17661" y="3626"/>
                                </a:lnTo>
                                <a:lnTo>
                                  <a:pt x="16301" y="2267"/>
                                </a:lnTo>
                                <a:lnTo>
                                  <a:pt x="15884" y="1976"/>
                                </a:lnTo>
                                <a:lnTo>
                                  <a:pt x="15539" y="1704"/>
                                </a:lnTo>
                                <a:lnTo>
                                  <a:pt x="15141" y="1432"/>
                                </a:lnTo>
                                <a:lnTo>
                                  <a:pt x="14723" y="1160"/>
                                </a:lnTo>
                                <a:lnTo>
                                  <a:pt x="14234" y="961"/>
                                </a:lnTo>
                                <a:lnTo>
                                  <a:pt x="13835" y="743"/>
                                </a:lnTo>
                                <a:lnTo>
                                  <a:pt x="13345" y="617"/>
                                </a:lnTo>
                                <a:lnTo>
                                  <a:pt x="12947" y="417"/>
                                </a:lnTo>
                                <a:lnTo>
                                  <a:pt x="12457" y="272"/>
                                </a:lnTo>
                                <a:lnTo>
                                  <a:pt x="11985" y="199"/>
                                </a:lnTo>
                                <a:lnTo>
                                  <a:pt x="11496" y="73"/>
                                </a:lnTo>
                                <a:lnTo>
                                  <a:pt x="10952" y="0"/>
                                </a:lnTo>
                                <a:lnTo>
                                  <a:pt x="8976" y="0"/>
                                </a:lnTo>
                                <a:lnTo>
                                  <a:pt x="8413" y="73"/>
                                </a:lnTo>
                                <a:lnTo>
                                  <a:pt x="7471" y="272"/>
                                </a:lnTo>
                                <a:lnTo>
                                  <a:pt x="6981" y="417"/>
                                </a:lnTo>
                                <a:lnTo>
                                  <a:pt x="6564" y="617"/>
                                </a:lnTo>
                                <a:lnTo>
                                  <a:pt x="6092" y="743"/>
                                </a:lnTo>
                                <a:lnTo>
                                  <a:pt x="5621" y="961"/>
                                </a:lnTo>
                                <a:lnTo>
                                  <a:pt x="5204" y="1160"/>
                                </a:lnTo>
                                <a:lnTo>
                                  <a:pt x="4787" y="1432"/>
                                </a:lnTo>
                                <a:lnTo>
                                  <a:pt x="4388" y="1704"/>
                                </a:lnTo>
                                <a:lnTo>
                                  <a:pt x="3971" y="1976"/>
                                </a:lnTo>
                                <a:lnTo>
                                  <a:pt x="3626" y="2267"/>
                                </a:lnTo>
                                <a:lnTo>
                                  <a:pt x="2248" y="3626"/>
                                </a:lnTo>
                                <a:lnTo>
                                  <a:pt x="1976" y="4044"/>
                                </a:lnTo>
                                <a:lnTo>
                                  <a:pt x="1704" y="4442"/>
                                </a:lnTo>
                                <a:lnTo>
                                  <a:pt x="1432" y="4859"/>
                                </a:lnTo>
                                <a:lnTo>
                                  <a:pt x="961" y="5675"/>
                                </a:lnTo>
                                <a:lnTo>
                                  <a:pt x="743" y="6092"/>
                                </a:lnTo>
                                <a:lnTo>
                                  <a:pt x="544" y="6582"/>
                                </a:lnTo>
                                <a:lnTo>
                                  <a:pt x="399" y="7053"/>
                                </a:lnTo>
                                <a:lnTo>
                                  <a:pt x="127" y="8015"/>
                                </a:lnTo>
                                <a:lnTo>
                                  <a:pt x="73" y="8486"/>
                                </a:lnTo>
                                <a:lnTo>
                                  <a:pt x="0" y="9447"/>
                                </a:lnTo>
                                <a:lnTo>
                                  <a:pt x="0" y="9991"/>
                                </a:lnTo>
                                <a:lnTo>
                                  <a:pt x="544" y="9991"/>
                                </a:lnTo>
                                <a:lnTo>
                                  <a:pt x="544" y="9519"/>
                                </a:lnTo>
                                <a:lnTo>
                                  <a:pt x="617" y="8558"/>
                                </a:lnTo>
                                <a:lnTo>
                                  <a:pt x="689" y="8087"/>
                                </a:lnTo>
                                <a:lnTo>
                                  <a:pt x="961" y="7199"/>
                                </a:lnTo>
                                <a:lnTo>
                                  <a:pt x="1088" y="6782"/>
                                </a:lnTo>
                                <a:lnTo>
                                  <a:pt x="1306" y="6292"/>
                                </a:lnTo>
                                <a:lnTo>
                                  <a:pt x="1432" y="5893"/>
                                </a:lnTo>
                                <a:lnTo>
                                  <a:pt x="1922" y="5131"/>
                                </a:lnTo>
                                <a:lnTo>
                                  <a:pt x="2121" y="4733"/>
                                </a:lnTo>
                                <a:lnTo>
                                  <a:pt x="2393" y="4388"/>
                                </a:lnTo>
                                <a:lnTo>
                                  <a:pt x="2665" y="3971"/>
                                </a:lnTo>
                                <a:lnTo>
                                  <a:pt x="3010" y="3626"/>
                                </a:lnTo>
                                <a:lnTo>
                                  <a:pt x="3282" y="3282"/>
                                </a:lnTo>
                                <a:lnTo>
                                  <a:pt x="3626" y="3010"/>
                                </a:lnTo>
                                <a:lnTo>
                                  <a:pt x="3971" y="2665"/>
                                </a:lnTo>
                                <a:lnTo>
                                  <a:pt x="4316" y="2393"/>
                                </a:lnTo>
                                <a:lnTo>
                                  <a:pt x="4714" y="2121"/>
                                </a:lnTo>
                                <a:lnTo>
                                  <a:pt x="5059" y="1922"/>
                                </a:lnTo>
                                <a:lnTo>
                                  <a:pt x="5476" y="1650"/>
                                </a:lnTo>
                                <a:lnTo>
                                  <a:pt x="5893" y="1432"/>
                                </a:lnTo>
                                <a:lnTo>
                                  <a:pt x="6292" y="1306"/>
                                </a:lnTo>
                                <a:lnTo>
                                  <a:pt x="6709" y="1088"/>
                                </a:lnTo>
                                <a:lnTo>
                                  <a:pt x="7180" y="961"/>
                                </a:lnTo>
                                <a:lnTo>
                                  <a:pt x="7597" y="816"/>
                                </a:lnTo>
                                <a:lnTo>
                                  <a:pt x="8558" y="617"/>
                                </a:lnTo>
                                <a:lnTo>
                                  <a:pt x="8976" y="544"/>
                                </a:lnTo>
                                <a:lnTo>
                                  <a:pt x="9991" y="544"/>
                                </a:lnTo>
                                <a:lnTo>
                                  <a:pt x="9918" y="544"/>
                                </a:lnTo>
                                <a:lnTo>
                                  <a:pt x="10952" y="544"/>
                                </a:lnTo>
                                <a:lnTo>
                                  <a:pt x="11369" y="617"/>
                                </a:lnTo>
                                <a:lnTo>
                                  <a:pt x="11840" y="743"/>
                                </a:lnTo>
                                <a:lnTo>
                                  <a:pt x="12330" y="816"/>
                                </a:lnTo>
                                <a:lnTo>
                                  <a:pt x="12729" y="961"/>
                                </a:lnTo>
                                <a:lnTo>
                                  <a:pt x="13146" y="1088"/>
                                </a:lnTo>
                                <a:lnTo>
                                  <a:pt x="13617" y="1306"/>
                                </a:lnTo>
                                <a:lnTo>
                                  <a:pt x="14034" y="1432"/>
                                </a:lnTo>
                                <a:lnTo>
                                  <a:pt x="14451" y="1650"/>
                                </a:lnTo>
                                <a:lnTo>
                                  <a:pt x="14850" y="1922"/>
                                </a:lnTo>
                                <a:lnTo>
                                  <a:pt x="15195" y="2121"/>
                                </a:lnTo>
                                <a:lnTo>
                                  <a:pt x="15539" y="2393"/>
                                </a:lnTo>
                                <a:lnTo>
                                  <a:pt x="15956" y="2665"/>
                                </a:lnTo>
                                <a:lnTo>
                                  <a:pt x="16301" y="3010"/>
                                </a:lnTo>
                                <a:lnTo>
                                  <a:pt x="16646" y="3282"/>
                                </a:lnTo>
                                <a:lnTo>
                                  <a:pt x="16917" y="3626"/>
                                </a:lnTo>
                                <a:lnTo>
                                  <a:pt x="17262" y="3971"/>
                                </a:lnTo>
                                <a:lnTo>
                                  <a:pt x="17534" y="4388"/>
                                </a:lnTo>
                                <a:lnTo>
                                  <a:pt x="17806" y="4733"/>
                                </a:lnTo>
                                <a:lnTo>
                                  <a:pt x="18005" y="5131"/>
                                </a:lnTo>
                                <a:lnTo>
                                  <a:pt x="18277" y="5549"/>
                                </a:lnTo>
                                <a:lnTo>
                                  <a:pt x="18495" y="5893"/>
                                </a:lnTo>
                                <a:lnTo>
                                  <a:pt x="18622" y="6292"/>
                                </a:lnTo>
                                <a:lnTo>
                                  <a:pt x="18840" y="6782"/>
                                </a:lnTo>
                                <a:lnTo>
                                  <a:pt x="18966" y="7199"/>
                                </a:lnTo>
                                <a:lnTo>
                                  <a:pt x="19112" y="7670"/>
                                </a:lnTo>
                                <a:lnTo>
                                  <a:pt x="19238" y="8087"/>
                                </a:lnTo>
                                <a:lnTo>
                                  <a:pt x="19311" y="8558"/>
                                </a:lnTo>
                                <a:lnTo>
                                  <a:pt x="19383" y="9048"/>
                                </a:lnTo>
                                <a:lnTo>
                                  <a:pt x="19383" y="9519"/>
                                </a:lnTo>
                                <a:lnTo>
                                  <a:pt x="19456" y="9991"/>
                                </a:lnTo>
                                <a:lnTo>
                                  <a:pt x="19456" y="9937"/>
                                </a:lnTo>
                                <a:lnTo>
                                  <a:pt x="19383" y="10408"/>
                                </a:lnTo>
                                <a:lnTo>
                                  <a:pt x="19383" y="10898"/>
                                </a:lnTo>
                                <a:lnTo>
                                  <a:pt x="19311" y="11369"/>
                                </a:lnTo>
                                <a:lnTo>
                                  <a:pt x="19238" y="11840"/>
                                </a:lnTo>
                                <a:lnTo>
                                  <a:pt x="19112" y="12330"/>
                                </a:lnTo>
                                <a:lnTo>
                                  <a:pt x="18966" y="12729"/>
                                </a:lnTo>
                                <a:lnTo>
                                  <a:pt x="18840" y="13146"/>
                                </a:lnTo>
                                <a:lnTo>
                                  <a:pt x="18622" y="13636"/>
                                </a:lnTo>
                                <a:lnTo>
                                  <a:pt x="18495" y="14034"/>
                                </a:lnTo>
                                <a:lnTo>
                                  <a:pt x="18277" y="14451"/>
                                </a:lnTo>
                                <a:lnTo>
                                  <a:pt x="18005" y="14869"/>
                                </a:lnTo>
                                <a:lnTo>
                                  <a:pt x="17806" y="15195"/>
                                </a:lnTo>
                                <a:lnTo>
                                  <a:pt x="17534" y="15539"/>
                                </a:lnTo>
                                <a:lnTo>
                                  <a:pt x="17262" y="15956"/>
                                </a:lnTo>
                                <a:lnTo>
                                  <a:pt x="16917" y="16301"/>
                                </a:lnTo>
                                <a:lnTo>
                                  <a:pt x="16646" y="16646"/>
                                </a:lnTo>
                                <a:lnTo>
                                  <a:pt x="16301" y="16917"/>
                                </a:lnTo>
                                <a:lnTo>
                                  <a:pt x="15956" y="17262"/>
                                </a:lnTo>
                                <a:lnTo>
                                  <a:pt x="15539" y="17534"/>
                                </a:lnTo>
                                <a:lnTo>
                                  <a:pt x="15195" y="17806"/>
                                </a:lnTo>
                                <a:lnTo>
                                  <a:pt x="14850" y="18005"/>
                                </a:lnTo>
                                <a:lnTo>
                                  <a:pt x="14451" y="18277"/>
                                </a:lnTo>
                                <a:lnTo>
                                  <a:pt x="14034" y="18495"/>
                                </a:lnTo>
                                <a:lnTo>
                                  <a:pt x="13617" y="18622"/>
                                </a:lnTo>
                                <a:lnTo>
                                  <a:pt x="13146" y="18840"/>
                                </a:lnTo>
                                <a:lnTo>
                                  <a:pt x="12729" y="18966"/>
                                </a:lnTo>
                                <a:lnTo>
                                  <a:pt x="12330" y="19112"/>
                                </a:lnTo>
                                <a:lnTo>
                                  <a:pt x="11840" y="19238"/>
                                </a:lnTo>
                                <a:lnTo>
                                  <a:pt x="11369" y="19311"/>
                                </a:lnTo>
                                <a:lnTo>
                                  <a:pt x="10879" y="19383"/>
                                </a:lnTo>
                                <a:lnTo>
                                  <a:pt x="10408" y="19383"/>
                                </a:lnTo>
                                <a:lnTo>
                                  <a:pt x="9918" y="19456"/>
                                </a:lnTo>
                                <a:lnTo>
                                  <a:pt x="9991" y="19456"/>
                                </a:lnTo>
                                <a:lnTo>
                                  <a:pt x="9519" y="19383"/>
                                </a:lnTo>
                                <a:lnTo>
                                  <a:pt x="9030" y="19383"/>
                                </a:lnTo>
                                <a:lnTo>
                                  <a:pt x="8558" y="19311"/>
                                </a:lnTo>
                                <a:lnTo>
                                  <a:pt x="8087" y="19238"/>
                                </a:lnTo>
                                <a:lnTo>
                                  <a:pt x="7597" y="19112"/>
                                </a:lnTo>
                                <a:lnTo>
                                  <a:pt x="7180" y="18966"/>
                                </a:lnTo>
                                <a:lnTo>
                                  <a:pt x="6709" y="18840"/>
                                </a:lnTo>
                                <a:lnTo>
                                  <a:pt x="6292" y="18622"/>
                                </a:lnTo>
                                <a:lnTo>
                                  <a:pt x="5893" y="18495"/>
                                </a:lnTo>
                                <a:lnTo>
                                  <a:pt x="5476" y="18277"/>
                                </a:lnTo>
                                <a:lnTo>
                                  <a:pt x="5059" y="18005"/>
                                </a:lnTo>
                                <a:lnTo>
                                  <a:pt x="4714" y="17806"/>
                                </a:lnTo>
                                <a:lnTo>
                                  <a:pt x="4316" y="17534"/>
                                </a:lnTo>
                                <a:lnTo>
                                  <a:pt x="3971" y="17262"/>
                                </a:lnTo>
                                <a:lnTo>
                                  <a:pt x="3626" y="16917"/>
                                </a:lnTo>
                                <a:lnTo>
                                  <a:pt x="3282" y="16646"/>
                                </a:lnTo>
                                <a:lnTo>
                                  <a:pt x="3010" y="16301"/>
                                </a:lnTo>
                                <a:lnTo>
                                  <a:pt x="2665" y="15956"/>
                                </a:lnTo>
                                <a:lnTo>
                                  <a:pt x="2393" y="15539"/>
                                </a:lnTo>
                                <a:lnTo>
                                  <a:pt x="2121" y="15195"/>
                                </a:lnTo>
                                <a:lnTo>
                                  <a:pt x="1922" y="14869"/>
                                </a:lnTo>
                                <a:lnTo>
                                  <a:pt x="1432" y="14034"/>
                                </a:lnTo>
                                <a:lnTo>
                                  <a:pt x="1306" y="13636"/>
                                </a:lnTo>
                                <a:lnTo>
                                  <a:pt x="1088" y="13146"/>
                                </a:lnTo>
                                <a:lnTo>
                                  <a:pt x="961" y="12729"/>
                                </a:lnTo>
                                <a:lnTo>
                                  <a:pt x="689" y="11840"/>
                                </a:lnTo>
                                <a:lnTo>
                                  <a:pt x="617" y="11369"/>
                                </a:lnTo>
                                <a:lnTo>
                                  <a:pt x="544" y="10898"/>
                                </a:lnTo>
                                <a:lnTo>
                                  <a:pt x="544" y="9991"/>
                                </a:lnTo>
                                <a:lnTo>
                                  <a:pt x="0" y="9991"/>
                                </a:lnTo>
                                <a:close/>
                              </a:path>
                            </a:pathLst>
                          </a:custGeom>
                          <a:solidFill>
                            <a:srgbClr val="000000"/>
                          </a:solidFill>
                          <a:ln w="0">
                            <a:noFill/>
                          </a:ln>
                        </wps:spPr>
                        <wps:style>
                          <a:lnRef idx="0"/>
                          <a:fillRef idx="0"/>
                          <a:effectRef idx="0"/>
                          <a:fontRef idx="minor"/>
                        </wps:style>
                        <wps:bodyPr/>
                      </wps:wsp>
                      <wps:wsp>
                        <wps:cNvSpPr/>
                        <wps:spPr>
                          <a:xfrm>
                            <a:off x="657360" y="1233720"/>
                            <a:ext cx="270360" cy="205920"/>
                          </a:xfrm>
                          <a:prstGeom prst="ellipse">
                            <a:avLst/>
                          </a:prstGeom>
                          <a:noFill/>
                          <a:ln w="0">
                            <a:solidFill>
                              <a:srgbClr val="000000"/>
                            </a:solidFill>
                          </a:ln>
                        </wps:spPr>
                        <wps:style>
                          <a:lnRef idx="0"/>
                          <a:fillRef idx="0"/>
                          <a:effectRef idx="0"/>
                          <a:fontRef idx="minor"/>
                        </wps:style>
                        <wps:bodyPr/>
                      </wps:wsp>
                      <wps:wsp>
                        <wps:cNvSpPr/>
                        <wps:spPr>
                          <a:xfrm>
                            <a:off x="316080" y="1311840"/>
                            <a:ext cx="66600" cy="49680"/>
                          </a:xfrm>
                          <a:prstGeom prst="ellipse">
                            <a:avLst/>
                          </a:prstGeom>
                          <a:noFill/>
                          <a:ln w="0">
                            <a:solidFill>
                              <a:srgbClr val="000000"/>
                            </a:solidFill>
                          </a:ln>
                        </wps:spPr>
                        <wps:style>
                          <a:lnRef idx="0"/>
                          <a:fillRef idx="0"/>
                          <a:effectRef idx="0"/>
                          <a:fontRef idx="minor"/>
                        </wps:style>
                        <wps:bodyPr/>
                      </wps:wsp>
                      <wps:wsp>
                        <wps:cNvSpPr/>
                        <wps:spPr>
                          <a:xfrm flipH="1">
                            <a:off x="349920" y="1233720"/>
                            <a:ext cx="407520" cy="77400"/>
                          </a:xfrm>
                          <a:prstGeom prst="line">
                            <a:avLst/>
                          </a:prstGeom>
                          <a:ln w="0">
                            <a:solidFill>
                              <a:srgbClr val="000000"/>
                            </a:solidFill>
                          </a:ln>
                        </wps:spPr>
                        <wps:style>
                          <a:lnRef idx="0"/>
                          <a:fillRef idx="0"/>
                          <a:effectRef idx="0"/>
                          <a:fontRef idx="minor"/>
                        </wps:style>
                        <wps:bodyPr/>
                      </wps:wsp>
                      <wps:wsp>
                        <wps:cNvSpPr/>
                        <wps:spPr>
                          <a:xfrm>
                            <a:off x="349920" y="1362240"/>
                            <a:ext cx="407520" cy="77400"/>
                          </a:xfrm>
                          <a:prstGeom prst="line">
                            <a:avLst/>
                          </a:prstGeom>
                          <a:ln w="0">
                            <a:solidFill>
                              <a:srgbClr val="000000"/>
                            </a:solidFill>
                          </a:ln>
                        </wps:spPr>
                        <wps:style>
                          <a:lnRef idx="0"/>
                          <a:fillRef idx="0"/>
                          <a:effectRef idx="0"/>
                          <a:fontRef idx="minor"/>
                        </wps:style>
                        <wps:bodyPr/>
                      </wps:wsp>
                      <wps:wsp>
                        <wps:cNvSpPr/>
                        <wps:spPr>
                          <a:xfrm>
                            <a:off x="339840" y="1329840"/>
                            <a:ext cx="496440" cy="14760"/>
                          </a:xfrm>
                          <a:custGeom>
                            <a:avLst/>
                            <a:gdLst/>
                            <a:ahLst/>
                            <a:rect l="l" t="t" r="r" b="b"/>
                            <a:pathLst>
                              <a:path w="20000" h="20000">
                                <a:moveTo>
                                  <a:pt x="384" y="0"/>
                                </a:moveTo>
                                <a:lnTo>
                                  <a:pt x="205" y="0"/>
                                </a:lnTo>
                                <a:lnTo>
                                  <a:pt x="0" y="5161"/>
                                </a:lnTo>
                                <a:lnTo>
                                  <a:pt x="0" y="14839"/>
                                </a:lnTo>
                                <a:lnTo>
                                  <a:pt x="102" y="14839"/>
                                </a:lnTo>
                                <a:lnTo>
                                  <a:pt x="205" y="17419"/>
                                </a:lnTo>
                                <a:lnTo>
                                  <a:pt x="281" y="17419"/>
                                </a:lnTo>
                                <a:lnTo>
                                  <a:pt x="384" y="20000"/>
                                </a:lnTo>
                                <a:lnTo>
                                  <a:pt x="19616" y="20000"/>
                                </a:lnTo>
                                <a:lnTo>
                                  <a:pt x="19719" y="17419"/>
                                </a:lnTo>
                                <a:lnTo>
                                  <a:pt x="19795" y="17419"/>
                                </a:lnTo>
                                <a:lnTo>
                                  <a:pt x="19795" y="14839"/>
                                </a:lnTo>
                                <a:lnTo>
                                  <a:pt x="19898" y="14839"/>
                                </a:lnTo>
                                <a:lnTo>
                                  <a:pt x="19898" y="12258"/>
                                </a:lnTo>
                                <a:lnTo>
                                  <a:pt x="20000" y="9677"/>
                                </a:lnTo>
                                <a:lnTo>
                                  <a:pt x="19898" y="7742"/>
                                </a:lnTo>
                                <a:lnTo>
                                  <a:pt x="19898" y="5161"/>
                                </a:lnTo>
                                <a:lnTo>
                                  <a:pt x="19795" y="2581"/>
                                </a:lnTo>
                                <a:lnTo>
                                  <a:pt x="19795" y="0"/>
                                </a:lnTo>
                                <a:lnTo>
                                  <a:pt x="19616" y="0"/>
                                </a:lnTo>
                                <a:lnTo>
                                  <a:pt x="384" y="0"/>
                                </a:lnTo>
                                <a:close/>
                              </a:path>
                            </a:pathLst>
                          </a:custGeom>
                          <a:solidFill>
                            <a:srgbClr val="000000"/>
                          </a:solidFill>
                          <a:ln w="0">
                            <a:noFill/>
                          </a:ln>
                        </wps:spPr>
                        <wps:style>
                          <a:lnRef idx="0"/>
                          <a:fillRef idx="0"/>
                          <a:effectRef idx="0"/>
                          <a:fontRef idx="minor"/>
                        </wps:style>
                        <wps:bodyPr/>
                      </wps:wsp>
                      <wps:wsp>
                        <wps:cNvSpPr/>
                        <wps:spPr>
                          <a:xfrm>
                            <a:off x="509760" y="970920"/>
                            <a:ext cx="326520" cy="373320"/>
                          </a:xfrm>
                          <a:custGeom>
                            <a:avLst/>
                            <a:gdLst/>
                            <a:ahLst/>
                            <a:rect l="l" t="t" r="r" b="b"/>
                            <a:pathLst>
                              <a:path w="20000" h="20000">
                                <a:moveTo>
                                  <a:pt x="18833" y="19795"/>
                                </a:moveTo>
                                <a:lnTo>
                                  <a:pt x="18988" y="19898"/>
                                </a:lnTo>
                                <a:lnTo>
                                  <a:pt x="19105" y="19898"/>
                                </a:lnTo>
                                <a:lnTo>
                                  <a:pt x="19261" y="20000"/>
                                </a:lnTo>
                                <a:lnTo>
                                  <a:pt x="19416" y="20000"/>
                                </a:lnTo>
                                <a:lnTo>
                                  <a:pt x="19572" y="19898"/>
                                </a:lnTo>
                                <a:lnTo>
                                  <a:pt x="19689" y="19898"/>
                                </a:lnTo>
                                <a:lnTo>
                                  <a:pt x="19844" y="19795"/>
                                </a:lnTo>
                                <a:lnTo>
                                  <a:pt x="19844" y="19693"/>
                                </a:lnTo>
                                <a:lnTo>
                                  <a:pt x="20000" y="19591"/>
                                </a:lnTo>
                                <a:lnTo>
                                  <a:pt x="20000" y="19514"/>
                                </a:lnTo>
                                <a:lnTo>
                                  <a:pt x="19844" y="19412"/>
                                </a:lnTo>
                                <a:lnTo>
                                  <a:pt x="19844" y="19309"/>
                                </a:lnTo>
                                <a:lnTo>
                                  <a:pt x="1051" y="77"/>
                                </a:lnTo>
                                <a:lnTo>
                                  <a:pt x="895" y="77"/>
                                </a:lnTo>
                                <a:lnTo>
                                  <a:pt x="739" y="0"/>
                                </a:lnTo>
                                <a:lnTo>
                                  <a:pt x="156" y="0"/>
                                </a:lnTo>
                                <a:lnTo>
                                  <a:pt x="156" y="77"/>
                                </a:lnTo>
                                <a:lnTo>
                                  <a:pt x="0" y="179"/>
                                </a:lnTo>
                                <a:lnTo>
                                  <a:pt x="0" y="563"/>
                                </a:lnTo>
                                <a:lnTo>
                                  <a:pt x="18833" y="19795"/>
                                </a:lnTo>
                                <a:close/>
                              </a:path>
                            </a:pathLst>
                          </a:custGeom>
                          <a:solidFill>
                            <a:srgbClr val="000000"/>
                          </a:solidFill>
                          <a:ln w="0">
                            <a:noFill/>
                          </a:ln>
                        </wps:spPr>
                        <wps:style>
                          <a:lnRef idx="0"/>
                          <a:fillRef idx="0"/>
                          <a:effectRef idx="0"/>
                          <a:fontRef idx="minor"/>
                        </wps:style>
                        <wps:bodyPr/>
                      </wps:wsp>
                      <wps:wsp>
                        <wps:cNvSpPr/>
                        <wps:spPr>
                          <a:xfrm>
                            <a:off x="339840" y="1048320"/>
                            <a:ext cx="256680" cy="270360"/>
                          </a:xfrm>
                          <a:custGeom>
                            <a:avLst/>
                            <a:gdLst/>
                            <a:ahLst/>
                            <a:rect l="l" t="t" r="r" b="b"/>
                            <a:pathLst>
                              <a:path w="20000" h="20000">
                                <a:moveTo>
                                  <a:pt x="0" y="19048"/>
                                </a:moveTo>
                                <a:lnTo>
                                  <a:pt x="0" y="19577"/>
                                </a:lnTo>
                                <a:lnTo>
                                  <a:pt x="198" y="19718"/>
                                </a:lnTo>
                                <a:lnTo>
                                  <a:pt x="198" y="19859"/>
                                </a:lnTo>
                                <a:lnTo>
                                  <a:pt x="396" y="19859"/>
                                </a:lnTo>
                                <a:lnTo>
                                  <a:pt x="545" y="20000"/>
                                </a:lnTo>
                                <a:lnTo>
                                  <a:pt x="743" y="20000"/>
                                </a:lnTo>
                                <a:lnTo>
                                  <a:pt x="941" y="19859"/>
                                </a:lnTo>
                                <a:lnTo>
                                  <a:pt x="1139" y="19859"/>
                                </a:lnTo>
                                <a:lnTo>
                                  <a:pt x="1337" y="19718"/>
                                </a:lnTo>
                                <a:lnTo>
                                  <a:pt x="19802" y="811"/>
                                </a:lnTo>
                                <a:lnTo>
                                  <a:pt x="19802" y="670"/>
                                </a:lnTo>
                                <a:lnTo>
                                  <a:pt x="20000" y="529"/>
                                </a:lnTo>
                                <a:lnTo>
                                  <a:pt x="20000" y="388"/>
                                </a:lnTo>
                                <a:lnTo>
                                  <a:pt x="19802" y="282"/>
                                </a:lnTo>
                                <a:lnTo>
                                  <a:pt x="19802" y="141"/>
                                </a:lnTo>
                                <a:lnTo>
                                  <a:pt x="19653" y="0"/>
                                </a:lnTo>
                                <a:lnTo>
                                  <a:pt x="18911" y="0"/>
                                </a:lnTo>
                                <a:lnTo>
                                  <a:pt x="18713" y="141"/>
                                </a:lnTo>
                                <a:lnTo>
                                  <a:pt x="18515" y="141"/>
                                </a:lnTo>
                                <a:lnTo>
                                  <a:pt x="0" y="19048"/>
                                </a:lnTo>
                                <a:close/>
                              </a:path>
                            </a:pathLst>
                          </a:custGeom>
                          <a:solidFill>
                            <a:srgbClr val="000000"/>
                          </a:solidFill>
                          <a:ln w="0">
                            <a:noFill/>
                          </a:ln>
                        </wps:spPr>
                        <wps:style>
                          <a:lnRef idx="0"/>
                          <a:fillRef idx="0"/>
                          <a:effectRef idx="0"/>
                          <a:fontRef idx="minor"/>
                        </wps:style>
                        <wps:bodyPr/>
                      </wps:wsp>
                      <wps:wsp>
                        <wps:cNvSpPr/>
                        <wps:spPr>
                          <a:xfrm>
                            <a:off x="817920" y="1098720"/>
                            <a:ext cx="324000" cy="245160"/>
                          </a:xfrm>
                          <a:custGeom>
                            <a:avLst/>
                            <a:gdLst/>
                            <a:ahLst/>
                            <a:rect l="l" t="t" r="r" b="b"/>
                            <a:pathLst>
                              <a:path w="20000" h="20000">
                                <a:moveTo>
                                  <a:pt x="157" y="18949"/>
                                </a:moveTo>
                                <a:lnTo>
                                  <a:pt x="0" y="19105"/>
                                </a:lnTo>
                                <a:lnTo>
                                  <a:pt x="0" y="19689"/>
                                </a:lnTo>
                                <a:lnTo>
                                  <a:pt x="157" y="19689"/>
                                </a:lnTo>
                                <a:lnTo>
                                  <a:pt x="275" y="19844"/>
                                </a:lnTo>
                                <a:lnTo>
                                  <a:pt x="431" y="19844"/>
                                </a:lnTo>
                                <a:lnTo>
                                  <a:pt x="588" y="20000"/>
                                </a:lnTo>
                                <a:lnTo>
                                  <a:pt x="745" y="19844"/>
                                </a:lnTo>
                                <a:lnTo>
                                  <a:pt x="863" y="19844"/>
                                </a:lnTo>
                                <a:lnTo>
                                  <a:pt x="863" y="19689"/>
                                </a:lnTo>
                                <a:lnTo>
                                  <a:pt x="19686" y="856"/>
                                </a:lnTo>
                                <a:lnTo>
                                  <a:pt x="19843" y="856"/>
                                </a:lnTo>
                                <a:lnTo>
                                  <a:pt x="19843" y="739"/>
                                </a:lnTo>
                                <a:lnTo>
                                  <a:pt x="20000" y="584"/>
                                </a:lnTo>
                                <a:lnTo>
                                  <a:pt x="19843" y="428"/>
                                </a:lnTo>
                                <a:lnTo>
                                  <a:pt x="19843" y="272"/>
                                </a:lnTo>
                                <a:lnTo>
                                  <a:pt x="19686" y="156"/>
                                </a:lnTo>
                                <a:lnTo>
                                  <a:pt x="19686" y="0"/>
                                </a:lnTo>
                                <a:lnTo>
                                  <a:pt x="19098" y="0"/>
                                </a:lnTo>
                                <a:lnTo>
                                  <a:pt x="18941" y="156"/>
                                </a:lnTo>
                                <a:lnTo>
                                  <a:pt x="157" y="18949"/>
                                </a:lnTo>
                                <a:close/>
                              </a:path>
                            </a:pathLst>
                          </a:custGeom>
                          <a:solidFill>
                            <a:srgbClr val="000000"/>
                          </a:solidFill>
                          <a:ln w="0">
                            <a:noFill/>
                          </a:ln>
                        </wps:spPr>
                        <wps:style>
                          <a:lnRef idx="0"/>
                          <a:fillRef idx="0"/>
                          <a:effectRef idx="0"/>
                          <a:fontRef idx="minor"/>
                        </wps:style>
                        <wps:bodyPr/>
                      </wps:wsp>
                      <wps:wsp>
                        <wps:cNvSpPr/>
                        <wps:spPr>
                          <a:xfrm>
                            <a:off x="1021680" y="970920"/>
                            <a:ext cx="359280" cy="373320"/>
                          </a:xfrm>
                          <a:custGeom>
                            <a:avLst/>
                            <a:gdLst/>
                            <a:ahLst/>
                            <a:rect l="l" t="t" r="r" b="b"/>
                            <a:pathLst>
                              <a:path w="20000" h="20000">
                                <a:moveTo>
                                  <a:pt x="18940" y="19795"/>
                                </a:moveTo>
                                <a:lnTo>
                                  <a:pt x="19081" y="19898"/>
                                </a:lnTo>
                                <a:lnTo>
                                  <a:pt x="19223" y="19898"/>
                                </a:lnTo>
                                <a:lnTo>
                                  <a:pt x="19329" y="20000"/>
                                </a:lnTo>
                                <a:lnTo>
                                  <a:pt x="19470" y="20000"/>
                                </a:lnTo>
                                <a:lnTo>
                                  <a:pt x="19611" y="19898"/>
                                </a:lnTo>
                                <a:lnTo>
                                  <a:pt x="19753" y="19898"/>
                                </a:lnTo>
                                <a:lnTo>
                                  <a:pt x="19894" y="19795"/>
                                </a:lnTo>
                                <a:lnTo>
                                  <a:pt x="19894" y="19693"/>
                                </a:lnTo>
                                <a:lnTo>
                                  <a:pt x="20000" y="19591"/>
                                </a:lnTo>
                                <a:lnTo>
                                  <a:pt x="20000" y="19514"/>
                                </a:lnTo>
                                <a:lnTo>
                                  <a:pt x="19894" y="19412"/>
                                </a:lnTo>
                                <a:lnTo>
                                  <a:pt x="19894" y="19309"/>
                                </a:lnTo>
                                <a:lnTo>
                                  <a:pt x="919" y="77"/>
                                </a:lnTo>
                                <a:lnTo>
                                  <a:pt x="777" y="77"/>
                                </a:lnTo>
                                <a:lnTo>
                                  <a:pt x="671" y="0"/>
                                </a:lnTo>
                                <a:lnTo>
                                  <a:pt x="141" y="0"/>
                                </a:lnTo>
                                <a:lnTo>
                                  <a:pt x="141" y="77"/>
                                </a:lnTo>
                                <a:lnTo>
                                  <a:pt x="0" y="179"/>
                                </a:lnTo>
                                <a:lnTo>
                                  <a:pt x="0" y="563"/>
                                </a:lnTo>
                                <a:lnTo>
                                  <a:pt x="18940" y="19795"/>
                                </a:lnTo>
                                <a:close/>
                              </a:path>
                            </a:pathLst>
                          </a:custGeom>
                          <a:solidFill>
                            <a:srgbClr val="000000"/>
                          </a:solidFill>
                          <a:ln w="0">
                            <a:noFill/>
                          </a:ln>
                        </wps:spPr>
                        <wps:style>
                          <a:lnRef idx="0"/>
                          <a:fillRef idx="0"/>
                          <a:effectRef idx="0"/>
                          <a:fontRef idx="minor"/>
                        </wps:style>
                        <wps:bodyPr/>
                      </wps:wsp>
                      <wps:wsp>
                        <wps:cNvSpPr/>
                        <wps:spPr>
                          <a:xfrm>
                            <a:off x="577800" y="1048320"/>
                            <a:ext cx="529560" cy="14040"/>
                          </a:xfrm>
                          <a:custGeom>
                            <a:avLst/>
                            <a:gdLst/>
                            <a:ahLst/>
                            <a:rect l="l" t="t" r="r" b="b"/>
                            <a:pathLst>
                              <a:path w="20000" h="20000">
                                <a:moveTo>
                                  <a:pt x="359" y="0"/>
                                </a:moveTo>
                                <a:lnTo>
                                  <a:pt x="192" y="0"/>
                                </a:lnTo>
                                <a:lnTo>
                                  <a:pt x="0" y="5333"/>
                                </a:lnTo>
                                <a:lnTo>
                                  <a:pt x="0" y="15333"/>
                                </a:lnTo>
                                <a:lnTo>
                                  <a:pt x="96" y="15333"/>
                                </a:lnTo>
                                <a:lnTo>
                                  <a:pt x="192" y="17333"/>
                                </a:lnTo>
                                <a:lnTo>
                                  <a:pt x="263" y="17333"/>
                                </a:lnTo>
                                <a:lnTo>
                                  <a:pt x="359" y="20000"/>
                                </a:lnTo>
                                <a:lnTo>
                                  <a:pt x="19641" y="20000"/>
                                </a:lnTo>
                                <a:lnTo>
                                  <a:pt x="19713" y="17333"/>
                                </a:lnTo>
                                <a:lnTo>
                                  <a:pt x="19808" y="17333"/>
                                </a:lnTo>
                                <a:lnTo>
                                  <a:pt x="19808" y="15333"/>
                                </a:lnTo>
                                <a:lnTo>
                                  <a:pt x="19904" y="15333"/>
                                </a:lnTo>
                                <a:lnTo>
                                  <a:pt x="19904" y="12667"/>
                                </a:lnTo>
                                <a:lnTo>
                                  <a:pt x="20000" y="10000"/>
                                </a:lnTo>
                                <a:lnTo>
                                  <a:pt x="19904" y="7333"/>
                                </a:lnTo>
                                <a:lnTo>
                                  <a:pt x="19904" y="5333"/>
                                </a:lnTo>
                                <a:lnTo>
                                  <a:pt x="19808" y="2667"/>
                                </a:lnTo>
                                <a:lnTo>
                                  <a:pt x="19808" y="0"/>
                                </a:lnTo>
                                <a:lnTo>
                                  <a:pt x="19641" y="0"/>
                                </a:lnTo>
                                <a:lnTo>
                                  <a:pt x="359" y="0"/>
                                </a:lnTo>
                                <a:close/>
                              </a:path>
                            </a:pathLst>
                          </a:custGeom>
                          <a:solidFill>
                            <a:srgbClr val="000000"/>
                          </a:solidFill>
                          <a:ln w="0">
                            <a:noFill/>
                          </a:ln>
                        </wps:spPr>
                        <wps:style>
                          <a:lnRef idx="0"/>
                          <a:fillRef idx="0"/>
                          <a:effectRef idx="0"/>
                          <a:fontRef idx="minor"/>
                        </wps:style>
                        <wps:bodyPr/>
                      </wps:wsp>
                      <wps:wsp>
                        <wps:cNvSpPr/>
                        <wps:spPr>
                          <a:xfrm>
                            <a:off x="409680" y="945360"/>
                            <a:ext cx="222840" cy="39240"/>
                          </a:xfrm>
                          <a:custGeom>
                            <a:avLst/>
                            <a:gdLst/>
                            <a:ahLst/>
                            <a:rect l="l" t="t" r="r" b="b"/>
                            <a:pathLst>
                              <a:path w="20000" h="20000">
                                <a:moveTo>
                                  <a:pt x="627" y="12771"/>
                                </a:moveTo>
                                <a:lnTo>
                                  <a:pt x="399" y="12771"/>
                                </a:lnTo>
                                <a:lnTo>
                                  <a:pt x="171" y="13494"/>
                                </a:lnTo>
                                <a:lnTo>
                                  <a:pt x="0" y="13494"/>
                                </a:lnTo>
                                <a:lnTo>
                                  <a:pt x="0" y="17108"/>
                                </a:lnTo>
                                <a:lnTo>
                                  <a:pt x="171" y="18072"/>
                                </a:lnTo>
                                <a:lnTo>
                                  <a:pt x="171" y="19036"/>
                                </a:lnTo>
                                <a:lnTo>
                                  <a:pt x="399" y="19036"/>
                                </a:lnTo>
                                <a:lnTo>
                                  <a:pt x="627" y="20000"/>
                                </a:lnTo>
                                <a:lnTo>
                                  <a:pt x="855" y="20000"/>
                                </a:lnTo>
                                <a:lnTo>
                                  <a:pt x="19145" y="7229"/>
                                </a:lnTo>
                                <a:lnTo>
                                  <a:pt x="19373" y="6265"/>
                                </a:lnTo>
                                <a:lnTo>
                                  <a:pt x="19544" y="6265"/>
                                </a:lnTo>
                                <a:lnTo>
                                  <a:pt x="19772" y="5301"/>
                                </a:lnTo>
                                <a:lnTo>
                                  <a:pt x="19772" y="4578"/>
                                </a:lnTo>
                                <a:lnTo>
                                  <a:pt x="20000" y="3614"/>
                                </a:lnTo>
                                <a:lnTo>
                                  <a:pt x="20000" y="2651"/>
                                </a:lnTo>
                                <a:lnTo>
                                  <a:pt x="19772" y="1687"/>
                                </a:lnTo>
                                <a:lnTo>
                                  <a:pt x="19772" y="723"/>
                                </a:lnTo>
                                <a:lnTo>
                                  <a:pt x="19544" y="0"/>
                                </a:lnTo>
                                <a:lnTo>
                                  <a:pt x="18917" y="0"/>
                                </a:lnTo>
                                <a:lnTo>
                                  <a:pt x="627" y="12771"/>
                                </a:lnTo>
                                <a:close/>
                              </a:path>
                            </a:pathLst>
                          </a:custGeom>
                          <a:solidFill>
                            <a:srgbClr val="000000"/>
                          </a:solidFill>
                          <a:ln w="0">
                            <a:noFill/>
                          </a:ln>
                        </wps:spPr>
                        <wps:style>
                          <a:lnRef idx="0"/>
                          <a:fillRef idx="0"/>
                          <a:effectRef idx="0"/>
                          <a:fontRef idx="minor"/>
                        </wps:style>
                        <wps:bodyPr/>
                      </wps:wsp>
                      <wps:wsp>
                        <wps:cNvSpPr/>
                        <wps:spPr>
                          <a:xfrm>
                            <a:off x="885240" y="945360"/>
                            <a:ext cx="155520" cy="39240"/>
                          </a:xfrm>
                          <a:custGeom>
                            <a:avLst/>
                            <a:gdLst/>
                            <a:ahLst/>
                            <a:rect l="l" t="t" r="r" b="b"/>
                            <a:pathLst>
                              <a:path w="20000" h="20000">
                                <a:moveTo>
                                  <a:pt x="18449" y="20000"/>
                                </a:moveTo>
                                <a:lnTo>
                                  <a:pt x="18776" y="20000"/>
                                </a:lnTo>
                                <a:lnTo>
                                  <a:pt x="19102" y="19036"/>
                                </a:lnTo>
                                <a:lnTo>
                                  <a:pt x="19347" y="19036"/>
                                </a:lnTo>
                                <a:lnTo>
                                  <a:pt x="20000" y="17108"/>
                                </a:lnTo>
                                <a:lnTo>
                                  <a:pt x="20000" y="16386"/>
                                </a:lnTo>
                                <a:lnTo>
                                  <a:pt x="19673" y="15422"/>
                                </a:lnTo>
                                <a:lnTo>
                                  <a:pt x="19673" y="14458"/>
                                </a:lnTo>
                                <a:lnTo>
                                  <a:pt x="19347" y="13494"/>
                                </a:lnTo>
                                <a:lnTo>
                                  <a:pt x="19347" y="12771"/>
                                </a:lnTo>
                                <a:lnTo>
                                  <a:pt x="19102" y="12771"/>
                                </a:lnTo>
                                <a:lnTo>
                                  <a:pt x="1469" y="0"/>
                                </a:lnTo>
                                <a:lnTo>
                                  <a:pt x="571" y="0"/>
                                </a:lnTo>
                                <a:lnTo>
                                  <a:pt x="0" y="1687"/>
                                </a:lnTo>
                                <a:lnTo>
                                  <a:pt x="0" y="5301"/>
                                </a:lnTo>
                                <a:lnTo>
                                  <a:pt x="245" y="6265"/>
                                </a:lnTo>
                                <a:lnTo>
                                  <a:pt x="571" y="6265"/>
                                </a:lnTo>
                                <a:lnTo>
                                  <a:pt x="898" y="7229"/>
                                </a:lnTo>
                                <a:lnTo>
                                  <a:pt x="18449" y="20000"/>
                                </a:lnTo>
                                <a:close/>
                              </a:path>
                            </a:pathLst>
                          </a:custGeom>
                          <a:solidFill>
                            <a:srgbClr val="000000"/>
                          </a:solidFill>
                          <a:ln w="0">
                            <a:noFill/>
                          </a:ln>
                        </wps:spPr>
                        <wps:style>
                          <a:lnRef idx="0"/>
                          <a:fillRef idx="0"/>
                          <a:effectRef idx="0"/>
                          <a:fontRef idx="minor"/>
                        </wps:style>
                        <wps:bodyPr/>
                      </wps:wsp>
                      <wps:wsp>
                        <wps:cNvSpPr/>
                        <wps:spPr>
                          <a:xfrm>
                            <a:off x="409680" y="407520"/>
                            <a:ext cx="450720" cy="547920"/>
                          </a:xfrm>
                          <a:custGeom>
                            <a:avLst/>
                            <a:gdLst/>
                            <a:ahLst/>
                            <a:rect l="l" t="t" r="r" b="b"/>
                            <a:pathLst>
                              <a:path w="20000" h="20000">
                                <a:moveTo>
                                  <a:pt x="19155" y="2892"/>
                                </a:moveTo>
                                <a:lnTo>
                                  <a:pt x="19155" y="2962"/>
                                </a:lnTo>
                                <a:lnTo>
                                  <a:pt x="19239" y="2962"/>
                                </a:lnTo>
                                <a:lnTo>
                                  <a:pt x="19352" y="3031"/>
                                </a:lnTo>
                                <a:lnTo>
                                  <a:pt x="19465" y="3031"/>
                                </a:lnTo>
                                <a:lnTo>
                                  <a:pt x="19577" y="3101"/>
                                </a:lnTo>
                                <a:lnTo>
                                  <a:pt x="19662" y="3101"/>
                                </a:lnTo>
                                <a:lnTo>
                                  <a:pt x="19887" y="2962"/>
                                </a:lnTo>
                                <a:lnTo>
                                  <a:pt x="19887" y="2892"/>
                                </a:lnTo>
                                <a:lnTo>
                                  <a:pt x="20000" y="2840"/>
                                </a:lnTo>
                                <a:lnTo>
                                  <a:pt x="20000" y="2770"/>
                                </a:lnTo>
                                <a:lnTo>
                                  <a:pt x="19887" y="2700"/>
                                </a:lnTo>
                                <a:lnTo>
                                  <a:pt x="19887" y="2509"/>
                                </a:lnTo>
                                <a:lnTo>
                                  <a:pt x="19775" y="2369"/>
                                </a:lnTo>
                                <a:lnTo>
                                  <a:pt x="19775" y="2247"/>
                                </a:lnTo>
                                <a:lnTo>
                                  <a:pt x="19662" y="2178"/>
                                </a:lnTo>
                                <a:lnTo>
                                  <a:pt x="19662" y="1969"/>
                                </a:lnTo>
                                <a:lnTo>
                                  <a:pt x="19577" y="1969"/>
                                </a:lnTo>
                                <a:lnTo>
                                  <a:pt x="19577" y="1916"/>
                                </a:lnTo>
                                <a:lnTo>
                                  <a:pt x="19465" y="1847"/>
                                </a:lnTo>
                                <a:lnTo>
                                  <a:pt x="19465" y="1777"/>
                                </a:lnTo>
                                <a:lnTo>
                                  <a:pt x="19352" y="1707"/>
                                </a:lnTo>
                                <a:lnTo>
                                  <a:pt x="19352" y="1655"/>
                                </a:lnTo>
                                <a:lnTo>
                                  <a:pt x="19239" y="1655"/>
                                </a:lnTo>
                                <a:lnTo>
                                  <a:pt x="19155" y="1516"/>
                                </a:lnTo>
                                <a:lnTo>
                                  <a:pt x="19155" y="1446"/>
                                </a:lnTo>
                                <a:lnTo>
                                  <a:pt x="19042" y="1376"/>
                                </a:lnTo>
                                <a:lnTo>
                                  <a:pt x="19042" y="1324"/>
                                </a:lnTo>
                                <a:lnTo>
                                  <a:pt x="18704" y="1115"/>
                                </a:lnTo>
                                <a:lnTo>
                                  <a:pt x="18507" y="854"/>
                                </a:lnTo>
                                <a:lnTo>
                                  <a:pt x="18085" y="662"/>
                                </a:lnTo>
                                <a:lnTo>
                                  <a:pt x="17746" y="523"/>
                                </a:lnTo>
                                <a:lnTo>
                                  <a:pt x="17437" y="331"/>
                                </a:lnTo>
                                <a:lnTo>
                                  <a:pt x="17014" y="261"/>
                                </a:lnTo>
                                <a:lnTo>
                                  <a:pt x="16592" y="139"/>
                                </a:lnTo>
                                <a:lnTo>
                                  <a:pt x="16169" y="70"/>
                                </a:lnTo>
                                <a:lnTo>
                                  <a:pt x="15831" y="70"/>
                                </a:lnTo>
                                <a:lnTo>
                                  <a:pt x="15324" y="0"/>
                                </a:lnTo>
                                <a:lnTo>
                                  <a:pt x="14873" y="70"/>
                                </a:lnTo>
                                <a:lnTo>
                                  <a:pt x="14451" y="70"/>
                                </a:lnTo>
                                <a:lnTo>
                                  <a:pt x="14028" y="139"/>
                                </a:lnTo>
                                <a:lnTo>
                                  <a:pt x="13493" y="192"/>
                                </a:lnTo>
                                <a:lnTo>
                                  <a:pt x="13070" y="331"/>
                                </a:lnTo>
                                <a:lnTo>
                                  <a:pt x="12648" y="470"/>
                                </a:lnTo>
                                <a:lnTo>
                                  <a:pt x="12113" y="592"/>
                                </a:lnTo>
                                <a:lnTo>
                                  <a:pt x="11690" y="732"/>
                                </a:lnTo>
                                <a:lnTo>
                                  <a:pt x="11155" y="923"/>
                                </a:lnTo>
                                <a:lnTo>
                                  <a:pt x="10620" y="1115"/>
                                </a:lnTo>
                                <a:lnTo>
                                  <a:pt x="10197" y="1376"/>
                                </a:lnTo>
                                <a:lnTo>
                                  <a:pt x="9662" y="1655"/>
                                </a:lnTo>
                                <a:lnTo>
                                  <a:pt x="9239" y="1916"/>
                                </a:lnTo>
                                <a:lnTo>
                                  <a:pt x="8704" y="2178"/>
                                </a:lnTo>
                                <a:lnTo>
                                  <a:pt x="8282" y="2509"/>
                                </a:lnTo>
                                <a:lnTo>
                                  <a:pt x="7746" y="2840"/>
                                </a:lnTo>
                                <a:lnTo>
                                  <a:pt x="7324" y="3153"/>
                                </a:lnTo>
                                <a:lnTo>
                                  <a:pt x="6789" y="3554"/>
                                </a:lnTo>
                                <a:lnTo>
                                  <a:pt x="6366" y="3885"/>
                                </a:lnTo>
                                <a:lnTo>
                                  <a:pt x="5944" y="4338"/>
                                </a:lnTo>
                                <a:lnTo>
                                  <a:pt x="5408" y="4739"/>
                                </a:lnTo>
                                <a:lnTo>
                                  <a:pt x="4986" y="5192"/>
                                </a:lnTo>
                                <a:lnTo>
                                  <a:pt x="4563" y="5592"/>
                                </a:lnTo>
                                <a:lnTo>
                                  <a:pt x="4141" y="6063"/>
                                </a:lnTo>
                                <a:lnTo>
                                  <a:pt x="3831" y="6516"/>
                                </a:lnTo>
                                <a:lnTo>
                                  <a:pt x="3408" y="6969"/>
                                </a:lnTo>
                                <a:lnTo>
                                  <a:pt x="2648" y="7962"/>
                                </a:lnTo>
                                <a:lnTo>
                                  <a:pt x="2338" y="8432"/>
                                </a:lnTo>
                                <a:lnTo>
                                  <a:pt x="2113" y="8885"/>
                                </a:lnTo>
                                <a:lnTo>
                                  <a:pt x="1577" y="9878"/>
                                </a:lnTo>
                                <a:lnTo>
                                  <a:pt x="1268" y="10331"/>
                                </a:lnTo>
                                <a:lnTo>
                                  <a:pt x="1042" y="10801"/>
                                </a:lnTo>
                                <a:lnTo>
                                  <a:pt x="845" y="11324"/>
                                </a:lnTo>
                                <a:lnTo>
                                  <a:pt x="620" y="11777"/>
                                </a:lnTo>
                                <a:lnTo>
                                  <a:pt x="535" y="12247"/>
                                </a:lnTo>
                                <a:lnTo>
                                  <a:pt x="197" y="13171"/>
                                </a:lnTo>
                                <a:lnTo>
                                  <a:pt x="197" y="13624"/>
                                </a:lnTo>
                                <a:lnTo>
                                  <a:pt x="85" y="14024"/>
                                </a:lnTo>
                                <a:lnTo>
                                  <a:pt x="0" y="14477"/>
                                </a:lnTo>
                                <a:lnTo>
                                  <a:pt x="0" y="16132"/>
                                </a:lnTo>
                                <a:lnTo>
                                  <a:pt x="85" y="16516"/>
                                </a:lnTo>
                                <a:lnTo>
                                  <a:pt x="197" y="16916"/>
                                </a:lnTo>
                                <a:lnTo>
                                  <a:pt x="310" y="17247"/>
                                </a:lnTo>
                                <a:lnTo>
                                  <a:pt x="423" y="17578"/>
                                </a:lnTo>
                                <a:lnTo>
                                  <a:pt x="620" y="17909"/>
                                </a:lnTo>
                                <a:lnTo>
                                  <a:pt x="845" y="18223"/>
                                </a:lnTo>
                                <a:lnTo>
                                  <a:pt x="1042" y="18502"/>
                                </a:lnTo>
                                <a:lnTo>
                                  <a:pt x="1268" y="18815"/>
                                </a:lnTo>
                                <a:lnTo>
                                  <a:pt x="1380" y="18885"/>
                                </a:lnTo>
                                <a:lnTo>
                                  <a:pt x="1380" y="18955"/>
                                </a:lnTo>
                                <a:lnTo>
                                  <a:pt x="2535" y="19669"/>
                                </a:lnTo>
                                <a:lnTo>
                                  <a:pt x="2648" y="19669"/>
                                </a:lnTo>
                                <a:lnTo>
                                  <a:pt x="2761" y="19739"/>
                                </a:lnTo>
                                <a:lnTo>
                                  <a:pt x="2873" y="19739"/>
                                </a:lnTo>
                                <a:lnTo>
                                  <a:pt x="2873" y="19808"/>
                                </a:lnTo>
                                <a:lnTo>
                                  <a:pt x="2958" y="19808"/>
                                </a:lnTo>
                                <a:lnTo>
                                  <a:pt x="2958" y="19878"/>
                                </a:lnTo>
                                <a:lnTo>
                                  <a:pt x="3183" y="19878"/>
                                </a:lnTo>
                                <a:lnTo>
                                  <a:pt x="3296" y="19948"/>
                                </a:lnTo>
                                <a:lnTo>
                                  <a:pt x="3408" y="19948"/>
                                </a:lnTo>
                                <a:lnTo>
                                  <a:pt x="3493" y="20000"/>
                                </a:lnTo>
                                <a:lnTo>
                                  <a:pt x="3606" y="20000"/>
                                </a:lnTo>
                                <a:lnTo>
                                  <a:pt x="3718" y="19948"/>
                                </a:lnTo>
                                <a:lnTo>
                                  <a:pt x="3831" y="19948"/>
                                </a:lnTo>
                                <a:lnTo>
                                  <a:pt x="3915" y="19878"/>
                                </a:lnTo>
                                <a:lnTo>
                                  <a:pt x="3915" y="19808"/>
                                </a:lnTo>
                                <a:lnTo>
                                  <a:pt x="4028" y="19739"/>
                                </a:lnTo>
                                <a:lnTo>
                                  <a:pt x="4028" y="19669"/>
                                </a:lnTo>
                                <a:lnTo>
                                  <a:pt x="3915" y="19617"/>
                                </a:lnTo>
                                <a:lnTo>
                                  <a:pt x="3915" y="19547"/>
                                </a:lnTo>
                                <a:lnTo>
                                  <a:pt x="3831" y="19477"/>
                                </a:lnTo>
                                <a:lnTo>
                                  <a:pt x="3718" y="19477"/>
                                </a:lnTo>
                                <a:lnTo>
                                  <a:pt x="3606" y="19408"/>
                                </a:lnTo>
                                <a:lnTo>
                                  <a:pt x="3408" y="19408"/>
                                </a:lnTo>
                                <a:lnTo>
                                  <a:pt x="3408" y="19355"/>
                                </a:lnTo>
                                <a:lnTo>
                                  <a:pt x="3296" y="19355"/>
                                </a:lnTo>
                                <a:lnTo>
                                  <a:pt x="3296" y="19286"/>
                                </a:lnTo>
                                <a:lnTo>
                                  <a:pt x="3183" y="19286"/>
                                </a:lnTo>
                                <a:lnTo>
                                  <a:pt x="3070" y="19216"/>
                                </a:lnTo>
                                <a:lnTo>
                                  <a:pt x="2958" y="19216"/>
                                </a:lnTo>
                                <a:lnTo>
                                  <a:pt x="2113" y="18693"/>
                                </a:lnTo>
                                <a:lnTo>
                                  <a:pt x="2113" y="18624"/>
                                </a:lnTo>
                                <a:lnTo>
                                  <a:pt x="2000" y="18502"/>
                                </a:lnTo>
                                <a:lnTo>
                                  <a:pt x="2000" y="18554"/>
                                </a:lnTo>
                                <a:lnTo>
                                  <a:pt x="1803" y="18293"/>
                                </a:lnTo>
                                <a:lnTo>
                                  <a:pt x="1577" y="18031"/>
                                </a:lnTo>
                                <a:lnTo>
                                  <a:pt x="1380" y="17770"/>
                                </a:lnTo>
                                <a:lnTo>
                                  <a:pt x="1268" y="17439"/>
                                </a:lnTo>
                                <a:lnTo>
                                  <a:pt x="1155" y="17178"/>
                                </a:lnTo>
                                <a:lnTo>
                                  <a:pt x="1042" y="16777"/>
                                </a:lnTo>
                                <a:lnTo>
                                  <a:pt x="958" y="16446"/>
                                </a:lnTo>
                                <a:lnTo>
                                  <a:pt x="845" y="16132"/>
                                </a:lnTo>
                                <a:lnTo>
                                  <a:pt x="845" y="14547"/>
                                </a:lnTo>
                                <a:lnTo>
                                  <a:pt x="958" y="14077"/>
                                </a:lnTo>
                                <a:lnTo>
                                  <a:pt x="1042" y="13693"/>
                                </a:lnTo>
                                <a:lnTo>
                                  <a:pt x="1042" y="13223"/>
                                </a:lnTo>
                                <a:lnTo>
                                  <a:pt x="1380" y="12300"/>
                                </a:lnTo>
                                <a:lnTo>
                                  <a:pt x="1493" y="11916"/>
                                </a:lnTo>
                                <a:lnTo>
                                  <a:pt x="1690" y="11446"/>
                                </a:lnTo>
                                <a:lnTo>
                                  <a:pt x="1915" y="10923"/>
                                </a:lnTo>
                                <a:lnTo>
                                  <a:pt x="2113" y="10523"/>
                                </a:lnTo>
                                <a:lnTo>
                                  <a:pt x="2338" y="10000"/>
                                </a:lnTo>
                                <a:lnTo>
                                  <a:pt x="2873" y="9077"/>
                                </a:lnTo>
                                <a:lnTo>
                                  <a:pt x="3183" y="8624"/>
                                </a:lnTo>
                                <a:lnTo>
                                  <a:pt x="3493" y="8153"/>
                                </a:lnTo>
                                <a:lnTo>
                                  <a:pt x="4141" y="7247"/>
                                </a:lnTo>
                                <a:lnTo>
                                  <a:pt x="4563" y="6777"/>
                                </a:lnTo>
                                <a:lnTo>
                                  <a:pt x="4873" y="6324"/>
                                </a:lnTo>
                                <a:lnTo>
                                  <a:pt x="5324" y="5854"/>
                                </a:lnTo>
                                <a:lnTo>
                                  <a:pt x="5746" y="5470"/>
                                </a:lnTo>
                                <a:lnTo>
                                  <a:pt x="6169" y="5000"/>
                                </a:lnTo>
                                <a:lnTo>
                                  <a:pt x="6592" y="4599"/>
                                </a:lnTo>
                                <a:lnTo>
                                  <a:pt x="7014" y="4216"/>
                                </a:lnTo>
                                <a:lnTo>
                                  <a:pt x="7549" y="3885"/>
                                </a:lnTo>
                                <a:lnTo>
                                  <a:pt x="7972" y="3484"/>
                                </a:lnTo>
                                <a:lnTo>
                                  <a:pt x="8394" y="3153"/>
                                </a:lnTo>
                                <a:lnTo>
                                  <a:pt x="9775" y="2300"/>
                                </a:lnTo>
                                <a:lnTo>
                                  <a:pt x="10310" y="2038"/>
                                </a:lnTo>
                                <a:lnTo>
                                  <a:pt x="10732" y="1777"/>
                                </a:lnTo>
                                <a:lnTo>
                                  <a:pt x="11155" y="1585"/>
                                </a:lnTo>
                                <a:lnTo>
                                  <a:pt x="11577" y="1376"/>
                                </a:lnTo>
                                <a:lnTo>
                                  <a:pt x="12113" y="1185"/>
                                </a:lnTo>
                                <a:lnTo>
                                  <a:pt x="12535" y="1063"/>
                                </a:lnTo>
                                <a:lnTo>
                                  <a:pt x="12958" y="923"/>
                                </a:lnTo>
                                <a:lnTo>
                                  <a:pt x="13408" y="784"/>
                                </a:lnTo>
                                <a:lnTo>
                                  <a:pt x="13831" y="732"/>
                                </a:lnTo>
                                <a:lnTo>
                                  <a:pt x="14254" y="662"/>
                                </a:lnTo>
                                <a:lnTo>
                                  <a:pt x="14563" y="592"/>
                                </a:lnTo>
                                <a:lnTo>
                                  <a:pt x="14986" y="592"/>
                                </a:lnTo>
                                <a:lnTo>
                                  <a:pt x="15324" y="523"/>
                                </a:lnTo>
                                <a:lnTo>
                                  <a:pt x="15746" y="592"/>
                                </a:lnTo>
                                <a:lnTo>
                                  <a:pt x="16056" y="592"/>
                                </a:lnTo>
                                <a:lnTo>
                                  <a:pt x="16366" y="662"/>
                                </a:lnTo>
                                <a:lnTo>
                                  <a:pt x="16704" y="732"/>
                                </a:lnTo>
                                <a:lnTo>
                                  <a:pt x="17014" y="784"/>
                                </a:lnTo>
                                <a:lnTo>
                                  <a:pt x="17239" y="923"/>
                                </a:lnTo>
                                <a:lnTo>
                                  <a:pt x="17549" y="1063"/>
                                </a:lnTo>
                                <a:lnTo>
                                  <a:pt x="17859" y="1254"/>
                                </a:lnTo>
                                <a:lnTo>
                                  <a:pt x="18085" y="1446"/>
                                </a:lnTo>
                                <a:lnTo>
                                  <a:pt x="18282" y="1655"/>
                                </a:lnTo>
                                <a:lnTo>
                                  <a:pt x="18282" y="1585"/>
                                </a:lnTo>
                                <a:lnTo>
                                  <a:pt x="18394" y="1707"/>
                                </a:lnTo>
                                <a:lnTo>
                                  <a:pt x="18394" y="1777"/>
                                </a:lnTo>
                                <a:lnTo>
                                  <a:pt x="18620" y="1916"/>
                                </a:lnTo>
                                <a:lnTo>
                                  <a:pt x="18620" y="1969"/>
                                </a:lnTo>
                                <a:lnTo>
                                  <a:pt x="18704" y="2108"/>
                                </a:lnTo>
                                <a:lnTo>
                                  <a:pt x="18817" y="2108"/>
                                </a:lnTo>
                                <a:lnTo>
                                  <a:pt x="18817" y="2300"/>
                                </a:lnTo>
                                <a:lnTo>
                                  <a:pt x="18930" y="2300"/>
                                </a:lnTo>
                                <a:lnTo>
                                  <a:pt x="18817" y="2300"/>
                                </a:lnTo>
                                <a:lnTo>
                                  <a:pt x="18930" y="2369"/>
                                </a:lnTo>
                                <a:lnTo>
                                  <a:pt x="18930" y="2509"/>
                                </a:lnTo>
                                <a:lnTo>
                                  <a:pt x="19042" y="2561"/>
                                </a:lnTo>
                                <a:lnTo>
                                  <a:pt x="19042" y="2770"/>
                                </a:lnTo>
                                <a:lnTo>
                                  <a:pt x="19155" y="2892"/>
                                </a:lnTo>
                                <a:close/>
                              </a:path>
                            </a:pathLst>
                          </a:custGeom>
                          <a:solidFill>
                            <a:srgbClr val="000000"/>
                          </a:solidFill>
                          <a:ln w="0">
                            <a:noFill/>
                          </a:ln>
                        </wps:spPr>
                        <wps:style>
                          <a:lnRef idx="0"/>
                          <a:fillRef idx="0"/>
                          <a:effectRef idx="0"/>
                          <a:fontRef idx="minor"/>
                        </wps:style>
                        <wps:bodyPr/>
                      </wps:wsp>
                      <wps:wsp>
                        <wps:cNvSpPr/>
                        <wps:spPr>
                          <a:xfrm>
                            <a:off x="477000" y="945360"/>
                            <a:ext cx="393120" cy="39240"/>
                          </a:xfrm>
                          <a:custGeom>
                            <a:avLst/>
                            <a:gdLst/>
                            <a:ahLst/>
                            <a:rect l="l" t="t" r="r" b="b"/>
                            <a:pathLst>
                              <a:path w="20000" h="20000">
                                <a:moveTo>
                                  <a:pt x="516" y="0"/>
                                </a:moveTo>
                                <a:lnTo>
                                  <a:pt x="258" y="0"/>
                                </a:lnTo>
                                <a:lnTo>
                                  <a:pt x="129" y="723"/>
                                </a:lnTo>
                                <a:lnTo>
                                  <a:pt x="0" y="723"/>
                                </a:lnTo>
                                <a:lnTo>
                                  <a:pt x="0" y="4578"/>
                                </a:lnTo>
                                <a:lnTo>
                                  <a:pt x="129" y="5301"/>
                                </a:lnTo>
                                <a:lnTo>
                                  <a:pt x="129" y="6265"/>
                                </a:lnTo>
                                <a:lnTo>
                                  <a:pt x="258" y="6265"/>
                                </a:lnTo>
                                <a:lnTo>
                                  <a:pt x="387" y="7229"/>
                                </a:lnTo>
                                <a:lnTo>
                                  <a:pt x="19387" y="20000"/>
                                </a:lnTo>
                                <a:lnTo>
                                  <a:pt x="19516" y="20000"/>
                                </a:lnTo>
                                <a:lnTo>
                                  <a:pt x="19645" y="19036"/>
                                </a:lnTo>
                                <a:lnTo>
                                  <a:pt x="19742" y="19036"/>
                                </a:lnTo>
                                <a:lnTo>
                                  <a:pt x="19871" y="18072"/>
                                </a:lnTo>
                                <a:lnTo>
                                  <a:pt x="19871" y="17108"/>
                                </a:lnTo>
                                <a:lnTo>
                                  <a:pt x="20000" y="16386"/>
                                </a:lnTo>
                                <a:lnTo>
                                  <a:pt x="20000" y="15422"/>
                                </a:lnTo>
                                <a:lnTo>
                                  <a:pt x="19871" y="14458"/>
                                </a:lnTo>
                                <a:lnTo>
                                  <a:pt x="19871" y="13494"/>
                                </a:lnTo>
                                <a:lnTo>
                                  <a:pt x="19742" y="12771"/>
                                </a:lnTo>
                                <a:lnTo>
                                  <a:pt x="19516" y="12771"/>
                                </a:lnTo>
                                <a:lnTo>
                                  <a:pt x="516" y="0"/>
                                </a:lnTo>
                                <a:close/>
                              </a:path>
                            </a:pathLst>
                          </a:custGeom>
                          <a:solidFill>
                            <a:srgbClr val="000000"/>
                          </a:solidFill>
                          <a:ln w="0">
                            <a:noFill/>
                          </a:ln>
                        </wps:spPr>
                        <wps:style>
                          <a:lnRef idx="0"/>
                          <a:fillRef idx="0"/>
                          <a:effectRef idx="0"/>
                          <a:fontRef idx="minor"/>
                        </wps:style>
                        <wps:bodyPr/>
                      </wps:wsp>
                      <wps:wsp>
                        <wps:cNvSpPr/>
                        <wps:spPr>
                          <a:xfrm>
                            <a:off x="851400" y="970920"/>
                            <a:ext cx="52200" cy="244440"/>
                          </a:xfrm>
                          <a:custGeom>
                            <a:avLst/>
                            <a:gdLst/>
                            <a:ahLst/>
                            <a:rect l="l" t="t" r="r" b="b"/>
                            <a:pathLst>
                              <a:path w="20000" h="20000">
                                <a:moveTo>
                                  <a:pt x="7229" y="429"/>
                                </a:moveTo>
                                <a:lnTo>
                                  <a:pt x="6265" y="273"/>
                                </a:lnTo>
                                <a:lnTo>
                                  <a:pt x="6265" y="117"/>
                                </a:lnTo>
                                <a:lnTo>
                                  <a:pt x="5301" y="117"/>
                                </a:lnTo>
                                <a:lnTo>
                                  <a:pt x="4578" y="0"/>
                                </a:lnTo>
                                <a:lnTo>
                                  <a:pt x="723" y="0"/>
                                </a:lnTo>
                                <a:lnTo>
                                  <a:pt x="723" y="117"/>
                                </a:lnTo>
                                <a:lnTo>
                                  <a:pt x="0" y="273"/>
                                </a:lnTo>
                                <a:lnTo>
                                  <a:pt x="0" y="585"/>
                                </a:lnTo>
                                <a:lnTo>
                                  <a:pt x="12771" y="19415"/>
                                </a:lnTo>
                                <a:lnTo>
                                  <a:pt x="12771" y="19727"/>
                                </a:lnTo>
                                <a:lnTo>
                                  <a:pt x="13494" y="19883"/>
                                </a:lnTo>
                                <a:lnTo>
                                  <a:pt x="14458" y="19883"/>
                                </a:lnTo>
                                <a:lnTo>
                                  <a:pt x="15422" y="20000"/>
                                </a:lnTo>
                                <a:lnTo>
                                  <a:pt x="16386" y="20000"/>
                                </a:lnTo>
                                <a:lnTo>
                                  <a:pt x="17108" y="19883"/>
                                </a:lnTo>
                                <a:lnTo>
                                  <a:pt x="18072" y="19883"/>
                                </a:lnTo>
                                <a:lnTo>
                                  <a:pt x="19036" y="19727"/>
                                </a:lnTo>
                                <a:lnTo>
                                  <a:pt x="19036" y="19571"/>
                                </a:lnTo>
                                <a:lnTo>
                                  <a:pt x="20000" y="19415"/>
                                </a:lnTo>
                                <a:lnTo>
                                  <a:pt x="20000" y="19259"/>
                                </a:lnTo>
                                <a:lnTo>
                                  <a:pt x="7229" y="429"/>
                                </a:lnTo>
                                <a:close/>
                              </a:path>
                            </a:pathLst>
                          </a:custGeom>
                          <a:solidFill>
                            <a:srgbClr val="000000"/>
                          </a:solidFill>
                          <a:ln w="0">
                            <a:noFill/>
                          </a:ln>
                        </wps:spPr>
                        <wps:style>
                          <a:lnRef idx="0"/>
                          <a:fillRef idx="0"/>
                          <a:effectRef idx="0"/>
                          <a:fontRef idx="minor"/>
                        </wps:style>
                        <wps:bodyPr/>
                      </wps:wsp>
                      <wps:wsp>
                        <wps:cNvSpPr/>
                        <wps:spPr>
                          <a:xfrm>
                            <a:off x="817920" y="1201320"/>
                            <a:ext cx="86400" cy="142200"/>
                          </a:xfrm>
                          <a:custGeom>
                            <a:avLst/>
                            <a:gdLst/>
                            <a:ahLst/>
                            <a:rect l="l" t="t" r="r" b="b"/>
                            <a:pathLst>
                              <a:path w="20000" h="20000">
                                <a:moveTo>
                                  <a:pt x="0" y="18462"/>
                                </a:moveTo>
                                <a:lnTo>
                                  <a:pt x="0" y="19465"/>
                                </a:lnTo>
                                <a:lnTo>
                                  <a:pt x="588" y="19732"/>
                                </a:lnTo>
                                <a:lnTo>
                                  <a:pt x="1029" y="19732"/>
                                </a:lnTo>
                                <a:lnTo>
                                  <a:pt x="1618" y="20000"/>
                                </a:lnTo>
                                <a:lnTo>
                                  <a:pt x="2206" y="20000"/>
                                </a:lnTo>
                                <a:lnTo>
                                  <a:pt x="2794" y="19732"/>
                                </a:lnTo>
                                <a:lnTo>
                                  <a:pt x="3235" y="19732"/>
                                </a:lnTo>
                                <a:lnTo>
                                  <a:pt x="3824" y="19465"/>
                                </a:lnTo>
                                <a:lnTo>
                                  <a:pt x="3824" y="19197"/>
                                </a:lnTo>
                                <a:lnTo>
                                  <a:pt x="19412" y="1271"/>
                                </a:lnTo>
                                <a:lnTo>
                                  <a:pt x="20000" y="1003"/>
                                </a:lnTo>
                                <a:lnTo>
                                  <a:pt x="20000" y="736"/>
                                </a:lnTo>
                                <a:lnTo>
                                  <a:pt x="19412" y="535"/>
                                </a:lnTo>
                                <a:lnTo>
                                  <a:pt x="19412" y="268"/>
                                </a:lnTo>
                                <a:lnTo>
                                  <a:pt x="18824" y="0"/>
                                </a:lnTo>
                                <a:lnTo>
                                  <a:pt x="16029" y="0"/>
                                </a:lnTo>
                                <a:lnTo>
                                  <a:pt x="15588" y="268"/>
                                </a:lnTo>
                                <a:lnTo>
                                  <a:pt x="15588" y="535"/>
                                </a:lnTo>
                                <a:lnTo>
                                  <a:pt x="0" y="18462"/>
                                </a:lnTo>
                                <a:close/>
                              </a:path>
                            </a:pathLst>
                          </a:custGeom>
                          <a:solidFill>
                            <a:srgbClr val="000000"/>
                          </a:solidFill>
                          <a:ln w="0">
                            <a:noFill/>
                          </a:ln>
                        </wps:spPr>
                        <wps:style>
                          <a:lnRef idx="0"/>
                          <a:fillRef idx="0"/>
                          <a:effectRef idx="0"/>
                          <a:fontRef idx="minor"/>
                        </wps:style>
                        <wps:bodyPr/>
                      </wps:wsp>
                      <wps:wsp>
                        <wps:cNvSpPr/>
                        <wps:spPr>
                          <a:xfrm>
                            <a:off x="851400" y="1201320"/>
                            <a:ext cx="85680" cy="14040"/>
                          </a:xfrm>
                          <a:custGeom>
                            <a:avLst/>
                            <a:gdLst/>
                            <a:ahLst/>
                            <a:rect l="l" t="t" r="r" b="b"/>
                            <a:pathLst>
                              <a:path w="20000" h="20000">
                                <a:moveTo>
                                  <a:pt x="2206" y="0"/>
                                </a:moveTo>
                                <a:lnTo>
                                  <a:pt x="1029" y="0"/>
                                </a:lnTo>
                                <a:lnTo>
                                  <a:pt x="0" y="5333"/>
                                </a:lnTo>
                                <a:lnTo>
                                  <a:pt x="0" y="15333"/>
                                </a:lnTo>
                                <a:lnTo>
                                  <a:pt x="441" y="15333"/>
                                </a:lnTo>
                                <a:lnTo>
                                  <a:pt x="1029" y="18000"/>
                                </a:lnTo>
                                <a:lnTo>
                                  <a:pt x="1618" y="18000"/>
                                </a:lnTo>
                                <a:lnTo>
                                  <a:pt x="2206" y="20000"/>
                                </a:lnTo>
                                <a:lnTo>
                                  <a:pt x="17794" y="20000"/>
                                </a:lnTo>
                                <a:lnTo>
                                  <a:pt x="18235" y="18000"/>
                                </a:lnTo>
                                <a:lnTo>
                                  <a:pt x="18824" y="18000"/>
                                </a:lnTo>
                                <a:lnTo>
                                  <a:pt x="18824" y="15333"/>
                                </a:lnTo>
                                <a:lnTo>
                                  <a:pt x="19412" y="15333"/>
                                </a:lnTo>
                                <a:lnTo>
                                  <a:pt x="19412" y="12667"/>
                                </a:lnTo>
                                <a:lnTo>
                                  <a:pt x="20000" y="10000"/>
                                </a:lnTo>
                                <a:lnTo>
                                  <a:pt x="19412" y="7333"/>
                                </a:lnTo>
                                <a:lnTo>
                                  <a:pt x="19412" y="5333"/>
                                </a:lnTo>
                                <a:lnTo>
                                  <a:pt x="18824" y="2667"/>
                                </a:lnTo>
                                <a:lnTo>
                                  <a:pt x="18824" y="0"/>
                                </a:lnTo>
                                <a:lnTo>
                                  <a:pt x="17794" y="0"/>
                                </a:lnTo>
                                <a:lnTo>
                                  <a:pt x="2206" y="0"/>
                                </a:lnTo>
                                <a:close/>
                              </a:path>
                            </a:pathLst>
                          </a:custGeom>
                          <a:solidFill>
                            <a:srgbClr val="000000"/>
                          </a:solidFill>
                          <a:ln w="0">
                            <a:noFill/>
                          </a:ln>
                        </wps:spPr>
                        <wps:style>
                          <a:lnRef idx="0"/>
                          <a:fillRef idx="0"/>
                          <a:effectRef idx="0"/>
                          <a:fontRef idx="minor"/>
                        </wps:style>
                        <wps:bodyPr/>
                      </wps:wsp>
                      <wps:wsp>
                        <wps:cNvSpPr/>
                        <wps:spPr>
                          <a:xfrm>
                            <a:off x="748080" y="1329840"/>
                            <a:ext cx="88920" cy="142200"/>
                          </a:xfrm>
                          <a:custGeom>
                            <a:avLst/>
                            <a:gdLst/>
                            <a:ahLst/>
                            <a:rect l="l" t="t" r="r" b="b"/>
                            <a:pathLst>
                              <a:path w="20000" h="20000">
                                <a:moveTo>
                                  <a:pt x="19429" y="1271"/>
                                </a:moveTo>
                                <a:lnTo>
                                  <a:pt x="20000" y="1003"/>
                                </a:lnTo>
                                <a:lnTo>
                                  <a:pt x="20000" y="803"/>
                                </a:lnTo>
                                <a:lnTo>
                                  <a:pt x="19429" y="535"/>
                                </a:lnTo>
                                <a:lnTo>
                                  <a:pt x="19429" y="268"/>
                                </a:lnTo>
                                <a:lnTo>
                                  <a:pt x="18857" y="0"/>
                                </a:lnTo>
                                <a:lnTo>
                                  <a:pt x="16286" y="0"/>
                                </a:lnTo>
                                <a:lnTo>
                                  <a:pt x="15714" y="268"/>
                                </a:lnTo>
                                <a:lnTo>
                                  <a:pt x="15714" y="535"/>
                                </a:lnTo>
                                <a:lnTo>
                                  <a:pt x="0" y="18462"/>
                                </a:lnTo>
                                <a:lnTo>
                                  <a:pt x="0" y="19465"/>
                                </a:lnTo>
                                <a:lnTo>
                                  <a:pt x="571" y="19732"/>
                                </a:lnTo>
                                <a:lnTo>
                                  <a:pt x="1143" y="19732"/>
                                </a:lnTo>
                                <a:lnTo>
                                  <a:pt x="1714" y="20000"/>
                                </a:lnTo>
                                <a:lnTo>
                                  <a:pt x="2143" y="20000"/>
                                </a:lnTo>
                                <a:lnTo>
                                  <a:pt x="2714" y="19732"/>
                                </a:lnTo>
                                <a:lnTo>
                                  <a:pt x="3286" y="19732"/>
                                </a:lnTo>
                                <a:lnTo>
                                  <a:pt x="3857" y="19465"/>
                                </a:lnTo>
                                <a:lnTo>
                                  <a:pt x="3857" y="19197"/>
                                </a:lnTo>
                                <a:lnTo>
                                  <a:pt x="19429" y="1271"/>
                                </a:lnTo>
                                <a:close/>
                              </a:path>
                            </a:pathLst>
                          </a:custGeom>
                          <a:solidFill>
                            <a:srgbClr val="000000"/>
                          </a:solidFill>
                          <a:ln w="0">
                            <a:noFill/>
                          </a:ln>
                        </wps:spPr>
                        <wps:style>
                          <a:lnRef idx="0"/>
                          <a:fillRef idx="0"/>
                          <a:effectRef idx="0"/>
                          <a:fontRef idx="minor"/>
                        </wps:style>
                        <wps:bodyPr/>
                      </wps:wsp>
                      <wps:wsp>
                        <wps:cNvSpPr/>
                        <wps:spPr>
                          <a:xfrm>
                            <a:off x="714240" y="1457280"/>
                            <a:ext cx="88920" cy="14760"/>
                          </a:xfrm>
                          <a:custGeom>
                            <a:avLst/>
                            <a:gdLst/>
                            <a:ahLst/>
                            <a:rect l="l" t="t" r="r" b="b"/>
                            <a:pathLst>
                              <a:path w="20000" h="20000">
                                <a:moveTo>
                                  <a:pt x="2143" y="0"/>
                                </a:moveTo>
                                <a:lnTo>
                                  <a:pt x="1143" y="0"/>
                                </a:lnTo>
                                <a:lnTo>
                                  <a:pt x="0" y="5161"/>
                                </a:lnTo>
                                <a:lnTo>
                                  <a:pt x="0" y="14839"/>
                                </a:lnTo>
                                <a:lnTo>
                                  <a:pt x="571" y="14839"/>
                                </a:lnTo>
                                <a:lnTo>
                                  <a:pt x="1143" y="17419"/>
                                </a:lnTo>
                                <a:lnTo>
                                  <a:pt x="1714" y="17419"/>
                                </a:lnTo>
                                <a:lnTo>
                                  <a:pt x="2143" y="20000"/>
                                </a:lnTo>
                                <a:lnTo>
                                  <a:pt x="17857" y="20000"/>
                                </a:lnTo>
                                <a:lnTo>
                                  <a:pt x="18429" y="17419"/>
                                </a:lnTo>
                                <a:lnTo>
                                  <a:pt x="19000" y="17419"/>
                                </a:lnTo>
                                <a:lnTo>
                                  <a:pt x="19000" y="14839"/>
                                </a:lnTo>
                                <a:lnTo>
                                  <a:pt x="19429" y="14839"/>
                                </a:lnTo>
                                <a:lnTo>
                                  <a:pt x="19429" y="12258"/>
                                </a:lnTo>
                                <a:lnTo>
                                  <a:pt x="20000" y="10323"/>
                                </a:lnTo>
                                <a:lnTo>
                                  <a:pt x="19429" y="7742"/>
                                </a:lnTo>
                                <a:lnTo>
                                  <a:pt x="19429" y="5161"/>
                                </a:lnTo>
                                <a:lnTo>
                                  <a:pt x="19000" y="2581"/>
                                </a:lnTo>
                                <a:lnTo>
                                  <a:pt x="19000" y="0"/>
                                </a:lnTo>
                                <a:lnTo>
                                  <a:pt x="17857" y="0"/>
                                </a:lnTo>
                                <a:lnTo>
                                  <a:pt x="2143" y="0"/>
                                </a:lnTo>
                                <a:close/>
                              </a:path>
                            </a:pathLst>
                          </a:custGeom>
                          <a:solidFill>
                            <a:srgbClr val="000000"/>
                          </a:solidFill>
                          <a:ln w="0">
                            <a:noFill/>
                          </a:ln>
                        </wps:spPr>
                        <wps:style>
                          <a:lnRef idx="0"/>
                          <a:fillRef idx="0"/>
                          <a:effectRef idx="0"/>
                          <a:fontRef idx="minor"/>
                        </wps:style>
                        <wps:bodyPr/>
                      </wps:wsp>
                      <wps:wsp>
                        <wps:cNvSpPr/>
                        <wps:spPr>
                          <a:xfrm>
                            <a:off x="509760" y="945360"/>
                            <a:ext cx="292680" cy="244440"/>
                          </a:xfrm>
                          <a:custGeom>
                            <a:avLst/>
                            <a:gdLst/>
                            <a:ahLst/>
                            <a:rect l="l" t="t" r="r" b="b"/>
                            <a:pathLst>
                              <a:path w="20000" h="20000">
                                <a:moveTo>
                                  <a:pt x="1171" y="117"/>
                                </a:moveTo>
                                <a:lnTo>
                                  <a:pt x="998" y="0"/>
                                </a:lnTo>
                                <a:lnTo>
                                  <a:pt x="347" y="0"/>
                                </a:lnTo>
                                <a:lnTo>
                                  <a:pt x="174" y="117"/>
                                </a:lnTo>
                                <a:lnTo>
                                  <a:pt x="0" y="117"/>
                                </a:lnTo>
                                <a:lnTo>
                                  <a:pt x="0" y="741"/>
                                </a:lnTo>
                                <a:lnTo>
                                  <a:pt x="174" y="858"/>
                                </a:lnTo>
                                <a:lnTo>
                                  <a:pt x="18872" y="19727"/>
                                </a:lnTo>
                                <a:lnTo>
                                  <a:pt x="18872" y="19883"/>
                                </a:lnTo>
                                <a:lnTo>
                                  <a:pt x="19002" y="19883"/>
                                </a:lnTo>
                                <a:lnTo>
                                  <a:pt x="19176" y="20000"/>
                                </a:lnTo>
                                <a:lnTo>
                                  <a:pt x="19349" y="20000"/>
                                </a:lnTo>
                                <a:lnTo>
                                  <a:pt x="19523" y="19883"/>
                                </a:lnTo>
                                <a:lnTo>
                                  <a:pt x="19696" y="19883"/>
                                </a:lnTo>
                                <a:lnTo>
                                  <a:pt x="19826" y="19727"/>
                                </a:lnTo>
                                <a:lnTo>
                                  <a:pt x="19826" y="19571"/>
                                </a:lnTo>
                                <a:lnTo>
                                  <a:pt x="20000" y="19415"/>
                                </a:lnTo>
                                <a:lnTo>
                                  <a:pt x="20000" y="19298"/>
                                </a:lnTo>
                                <a:lnTo>
                                  <a:pt x="19826" y="19142"/>
                                </a:lnTo>
                                <a:lnTo>
                                  <a:pt x="19826" y="18986"/>
                                </a:lnTo>
                                <a:lnTo>
                                  <a:pt x="1171" y="117"/>
                                </a:lnTo>
                                <a:close/>
                              </a:path>
                            </a:pathLst>
                          </a:custGeom>
                          <a:solidFill>
                            <a:srgbClr val="000000"/>
                          </a:solidFill>
                          <a:ln w="0">
                            <a:noFill/>
                          </a:ln>
                        </wps:spPr>
                        <wps:style>
                          <a:lnRef idx="0"/>
                          <a:fillRef idx="0"/>
                          <a:effectRef idx="0"/>
                          <a:fontRef idx="minor"/>
                        </wps:style>
                        <wps:bodyPr/>
                      </wps:wsp>
                      <wps:wsp>
                        <wps:cNvSpPr/>
                        <wps:spPr>
                          <a:xfrm>
                            <a:off x="748080" y="1176120"/>
                            <a:ext cx="55080" cy="295920"/>
                          </a:xfrm>
                          <a:custGeom>
                            <a:avLst/>
                            <a:gdLst/>
                            <a:ahLst/>
                            <a:rect l="l" t="t" r="r" b="b"/>
                            <a:pathLst>
                              <a:path w="20000" h="20000">
                                <a:moveTo>
                                  <a:pt x="20000" y="484"/>
                                </a:moveTo>
                                <a:lnTo>
                                  <a:pt x="20000" y="387"/>
                                </a:lnTo>
                                <a:lnTo>
                                  <a:pt x="19080" y="258"/>
                                </a:lnTo>
                                <a:lnTo>
                                  <a:pt x="19080" y="129"/>
                                </a:lnTo>
                                <a:lnTo>
                                  <a:pt x="18391" y="0"/>
                                </a:lnTo>
                                <a:lnTo>
                                  <a:pt x="14713" y="0"/>
                                </a:lnTo>
                                <a:lnTo>
                                  <a:pt x="14023" y="129"/>
                                </a:lnTo>
                                <a:lnTo>
                                  <a:pt x="13103" y="129"/>
                                </a:lnTo>
                                <a:lnTo>
                                  <a:pt x="13103" y="387"/>
                                </a:lnTo>
                                <a:lnTo>
                                  <a:pt x="0" y="19387"/>
                                </a:lnTo>
                                <a:lnTo>
                                  <a:pt x="0" y="19613"/>
                                </a:lnTo>
                                <a:lnTo>
                                  <a:pt x="920" y="19742"/>
                                </a:lnTo>
                                <a:lnTo>
                                  <a:pt x="920" y="19871"/>
                                </a:lnTo>
                                <a:lnTo>
                                  <a:pt x="1839" y="19871"/>
                                </a:lnTo>
                                <a:lnTo>
                                  <a:pt x="2759" y="20000"/>
                                </a:lnTo>
                                <a:lnTo>
                                  <a:pt x="3448" y="20000"/>
                                </a:lnTo>
                                <a:lnTo>
                                  <a:pt x="4368" y="19871"/>
                                </a:lnTo>
                                <a:lnTo>
                                  <a:pt x="5287" y="19871"/>
                                </a:lnTo>
                                <a:lnTo>
                                  <a:pt x="6207" y="19742"/>
                                </a:lnTo>
                                <a:lnTo>
                                  <a:pt x="6207" y="19613"/>
                                </a:lnTo>
                                <a:lnTo>
                                  <a:pt x="6897" y="19516"/>
                                </a:lnTo>
                                <a:lnTo>
                                  <a:pt x="20000" y="484"/>
                                </a:lnTo>
                                <a:close/>
                              </a:path>
                            </a:pathLst>
                          </a:custGeom>
                          <a:solidFill>
                            <a:srgbClr val="000000"/>
                          </a:solidFill>
                          <a:ln w="0">
                            <a:noFill/>
                          </a:ln>
                        </wps:spPr>
                        <wps:style>
                          <a:lnRef idx="0"/>
                          <a:fillRef idx="0"/>
                          <a:effectRef idx="0"/>
                          <a:fontRef idx="minor"/>
                        </wps:style>
                        <wps:bodyPr/>
                      </wps:wsp>
                      <wps:wsp>
                        <wps:cNvSpPr/>
                        <wps:spPr>
                          <a:xfrm>
                            <a:off x="714240" y="817200"/>
                            <a:ext cx="256680" cy="167760"/>
                          </a:xfrm>
                          <a:custGeom>
                            <a:avLst/>
                            <a:gdLst/>
                            <a:ahLst/>
                            <a:rect l="l" t="t" r="r" b="b"/>
                            <a:pathLst>
                              <a:path w="20000" h="20000">
                                <a:moveTo>
                                  <a:pt x="1136" y="171"/>
                                </a:moveTo>
                                <a:lnTo>
                                  <a:pt x="938" y="0"/>
                                </a:lnTo>
                                <a:lnTo>
                                  <a:pt x="198" y="0"/>
                                </a:lnTo>
                                <a:lnTo>
                                  <a:pt x="198" y="171"/>
                                </a:lnTo>
                                <a:lnTo>
                                  <a:pt x="0" y="399"/>
                                </a:lnTo>
                                <a:lnTo>
                                  <a:pt x="0" y="1254"/>
                                </a:lnTo>
                                <a:lnTo>
                                  <a:pt x="198" y="1481"/>
                                </a:lnTo>
                                <a:lnTo>
                                  <a:pt x="18667" y="19772"/>
                                </a:lnTo>
                                <a:lnTo>
                                  <a:pt x="18864" y="19772"/>
                                </a:lnTo>
                                <a:lnTo>
                                  <a:pt x="19062" y="20000"/>
                                </a:lnTo>
                                <a:lnTo>
                                  <a:pt x="19210" y="20000"/>
                                </a:lnTo>
                                <a:lnTo>
                                  <a:pt x="19407" y="19772"/>
                                </a:lnTo>
                                <a:lnTo>
                                  <a:pt x="19605" y="19772"/>
                                </a:lnTo>
                                <a:lnTo>
                                  <a:pt x="19802" y="19544"/>
                                </a:lnTo>
                                <a:lnTo>
                                  <a:pt x="19802" y="19316"/>
                                </a:lnTo>
                                <a:lnTo>
                                  <a:pt x="20000" y="19145"/>
                                </a:lnTo>
                                <a:lnTo>
                                  <a:pt x="20000" y="18917"/>
                                </a:lnTo>
                                <a:lnTo>
                                  <a:pt x="19802" y="18689"/>
                                </a:lnTo>
                                <a:lnTo>
                                  <a:pt x="19802" y="18462"/>
                                </a:lnTo>
                                <a:lnTo>
                                  <a:pt x="19605" y="18462"/>
                                </a:lnTo>
                                <a:lnTo>
                                  <a:pt x="1136" y="171"/>
                                </a:lnTo>
                                <a:close/>
                              </a:path>
                            </a:pathLst>
                          </a:custGeom>
                          <a:solidFill>
                            <a:srgbClr val="000000"/>
                          </a:solidFill>
                          <a:ln w="0">
                            <a:noFill/>
                          </a:ln>
                        </wps:spPr>
                        <wps:style>
                          <a:lnRef idx="0"/>
                          <a:fillRef idx="0"/>
                          <a:effectRef idx="0"/>
                          <a:fontRef idx="minor"/>
                        </wps:style>
                        <wps:bodyPr/>
                      </wps:wsp>
                      <wps:wsp>
                        <wps:cNvSpPr/>
                        <wps:spPr>
                          <a:xfrm>
                            <a:off x="102240" y="1066320"/>
                            <a:ext cx="426600" cy="14040"/>
                          </a:xfrm>
                          <a:custGeom>
                            <a:avLst/>
                            <a:gdLst/>
                            <a:ahLst/>
                            <a:rect l="l" t="t" r="r" b="b"/>
                            <a:pathLst>
                              <a:path w="20000" h="20000">
                                <a:moveTo>
                                  <a:pt x="446" y="0"/>
                                </a:moveTo>
                                <a:lnTo>
                                  <a:pt x="238" y="0"/>
                                </a:lnTo>
                                <a:lnTo>
                                  <a:pt x="0" y="4667"/>
                                </a:lnTo>
                                <a:lnTo>
                                  <a:pt x="0" y="14667"/>
                                </a:lnTo>
                                <a:lnTo>
                                  <a:pt x="119" y="14667"/>
                                </a:lnTo>
                                <a:lnTo>
                                  <a:pt x="238" y="17333"/>
                                </a:lnTo>
                                <a:lnTo>
                                  <a:pt x="357" y="17333"/>
                                </a:lnTo>
                                <a:lnTo>
                                  <a:pt x="446" y="20000"/>
                                </a:lnTo>
                                <a:lnTo>
                                  <a:pt x="19525" y="20000"/>
                                </a:lnTo>
                                <a:lnTo>
                                  <a:pt x="19643" y="17333"/>
                                </a:lnTo>
                                <a:lnTo>
                                  <a:pt x="19762" y="17333"/>
                                </a:lnTo>
                                <a:lnTo>
                                  <a:pt x="19762" y="14667"/>
                                </a:lnTo>
                                <a:lnTo>
                                  <a:pt x="19881" y="14667"/>
                                </a:lnTo>
                                <a:lnTo>
                                  <a:pt x="19881" y="12667"/>
                                </a:lnTo>
                                <a:lnTo>
                                  <a:pt x="20000" y="10000"/>
                                </a:lnTo>
                                <a:lnTo>
                                  <a:pt x="19881" y="7333"/>
                                </a:lnTo>
                                <a:lnTo>
                                  <a:pt x="19881" y="4667"/>
                                </a:lnTo>
                                <a:lnTo>
                                  <a:pt x="19762" y="2667"/>
                                </a:lnTo>
                                <a:lnTo>
                                  <a:pt x="19762" y="0"/>
                                </a:lnTo>
                                <a:lnTo>
                                  <a:pt x="19525" y="0"/>
                                </a:lnTo>
                                <a:lnTo>
                                  <a:pt x="446" y="0"/>
                                </a:lnTo>
                                <a:close/>
                              </a:path>
                            </a:pathLst>
                          </a:custGeom>
                          <a:solidFill>
                            <a:srgbClr val="000000"/>
                          </a:solidFill>
                          <a:ln w="0">
                            <a:noFill/>
                          </a:ln>
                        </wps:spPr>
                        <wps:style>
                          <a:lnRef idx="0"/>
                          <a:fillRef idx="0"/>
                          <a:effectRef idx="0"/>
                          <a:fontRef idx="minor"/>
                        </wps:style>
                        <wps:bodyPr/>
                      </wps:wsp>
                      <wps:wsp>
                        <wps:cNvSpPr/>
                        <wps:spPr>
                          <a:xfrm>
                            <a:off x="772200" y="277560"/>
                            <a:ext cx="179640" cy="201960"/>
                          </a:xfrm>
                          <a:custGeom>
                            <a:avLst/>
                            <a:gdLst/>
                            <a:ahLst/>
                            <a:rect l="l" t="t" r="r" b="b"/>
                            <a:pathLst>
                              <a:path w="20000" h="20000">
                                <a:moveTo>
                                  <a:pt x="14134" y="189"/>
                                </a:moveTo>
                                <a:lnTo>
                                  <a:pt x="13074" y="189"/>
                                </a:lnTo>
                                <a:lnTo>
                                  <a:pt x="12792" y="0"/>
                                </a:lnTo>
                                <a:lnTo>
                                  <a:pt x="12014" y="0"/>
                                </a:lnTo>
                                <a:lnTo>
                                  <a:pt x="12014" y="189"/>
                                </a:lnTo>
                                <a:lnTo>
                                  <a:pt x="10671" y="189"/>
                                </a:lnTo>
                                <a:lnTo>
                                  <a:pt x="10671" y="378"/>
                                </a:lnTo>
                                <a:lnTo>
                                  <a:pt x="10177" y="378"/>
                                </a:lnTo>
                                <a:lnTo>
                                  <a:pt x="9611" y="378"/>
                                </a:lnTo>
                                <a:lnTo>
                                  <a:pt x="9611" y="520"/>
                                </a:lnTo>
                                <a:lnTo>
                                  <a:pt x="9046" y="520"/>
                                </a:lnTo>
                                <a:lnTo>
                                  <a:pt x="8834" y="898"/>
                                </a:lnTo>
                                <a:lnTo>
                                  <a:pt x="8551" y="898"/>
                                </a:lnTo>
                                <a:lnTo>
                                  <a:pt x="8269" y="898"/>
                                </a:lnTo>
                                <a:lnTo>
                                  <a:pt x="7774" y="1277"/>
                                </a:lnTo>
                                <a:lnTo>
                                  <a:pt x="7491" y="1277"/>
                                </a:lnTo>
                                <a:lnTo>
                                  <a:pt x="6926" y="1608"/>
                                </a:lnTo>
                                <a:lnTo>
                                  <a:pt x="6643" y="1608"/>
                                </a:lnTo>
                                <a:lnTo>
                                  <a:pt x="6148" y="2128"/>
                                </a:lnTo>
                                <a:lnTo>
                                  <a:pt x="5866" y="2128"/>
                                </a:lnTo>
                                <a:lnTo>
                                  <a:pt x="5088" y="2695"/>
                                </a:lnTo>
                                <a:lnTo>
                                  <a:pt x="5088" y="2884"/>
                                </a:lnTo>
                                <a:lnTo>
                                  <a:pt x="4523" y="3215"/>
                                </a:lnTo>
                                <a:lnTo>
                                  <a:pt x="4523" y="3404"/>
                                </a:lnTo>
                                <a:lnTo>
                                  <a:pt x="4028" y="3735"/>
                                </a:lnTo>
                                <a:lnTo>
                                  <a:pt x="4028" y="3924"/>
                                </a:lnTo>
                                <a:lnTo>
                                  <a:pt x="3463" y="4303"/>
                                </a:lnTo>
                                <a:lnTo>
                                  <a:pt x="3180" y="4492"/>
                                </a:lnTo>
                                <a:lnTo>
                                  <a:pt x="2968" y="4823"/>
                                </a:lnTo>
                                <a:lnTo>
                                  <a:pt x="2686" y="5201"/>
                                </a:lnTo>
                                <a:lnTo>
                                  <a:pt x="2403" y="5532"/>
                                </a:lnTo>
                                <a:lnTo>
                                  <a:pt x="2120" y="5910"/>
                                </a:lnTo>
                                <a:lnTo>
                                  <a:pt x="2120" y="6099"/>
                                </a:lnTo>
                                <a:lnTo>
                                  <a:pt x="1837" y="6241"/>
                                </a:lnTo>
                                <a:lnTo>
                                  <a:pt x="1837" y="6430"/>
                                </a:lnTo>
                                <a:lnTo>
                                  <a:pt x="1625" y="6430"/>
                                </a:lnTo>
                                <a:lnTo>
                                  <a:pt x="1625" y="6809"/>
                                </a:lnTo>
                                <a:lnTo>
                                  <a:pt x="1625" y="6950"/>
                                </a:lnTo>
                                <a:lnTo>
                                  <a:pt x="1343" y="7139"/>
                                </a:lnTo>
                                <a:lnTo>
                                  <a:pt x="1343" y="7329"/>
                                </a:lnTo>
                                <a:lnTo>
                                  <a:pt x="1060" y="7518"/>
                                </a:lnTo>
                                <a:lnTo>
                                  <a:pt x="1060" y="7849"/>
                                </a:lnTo>
                                <a:lnTo>
                                  <a:pt x="1060" y="8038"/>
                                </a:lnTo>
                                <a:lnTo>
                                  <a:pt x="1060" y="8227"/>
                                </a:lnTo>
                                <a:lnTo>
                                  <a:pt x="777" y="8416"/>
                                </a:lnTo>
                                <a:lnTo>
                                  <a:pt x="777" y="8747"/>
                                </a:lnTo>
                                <a:lnTo>
                                  <a:pt x="565" y="8936"/>
                                </a:lnTo>
                                <a:lnTo>
                                  <a:pt x="565" y="9456"/>
                                </a:lnTo>
                                <a:lnTo>
                                  <a:pt x="283" y="9456"/>
                                </a:lnTo>
                                <a:lnTo>
                                  <a:pt x="283" y="10165"/>
                                </a:lnTo>
                                <a:lnTo>
                                  <a:pt x="283" y="10355"/>
                                </a:lnTo>
                                <a:lnTo>
                                  <a:pt x="283" y="11253"/>
                                </a:lnTo>
                                <a:lnTo>
                                  <a:pt x="0" y="11631"/>
                                </a:lnTo>
                                <a:lnTo>
                                  <a:pt x="0" y="13381"/>
                                </a:lnTo>
                                <a:lnTo>
                                  <a:pt x="283" y="13570"/>
                                </a:lnTo>
                                <a:lnTo>
                                  <a:pt x="283" y="14279"/>
                                </a:lnTo>
                                <a:lnTo>
                                  <a:pt x="283" y="14468"/>
                                </a:lnTo>
                                <a:lnTo>
                                  <a:pt x="283" y="15177"/>
                                </a:lnTo>
                                <a:lnTo>
                                  <a:pt x="565" y="15177"/>
                                </a:lnTo>
                                <a:lnTo>
                                  <a:pt x="565" y="15556"/>
                                </a:lnTo>
                                <a:lnTo>
                                  <a:pt x="777" y="15745"/>
                                </a:lnTo>
                                <a:lnTo>
                                  <a:pt x="777" y="16076"/>
                                </a:lnTo>
                                <a:lnTo>
                                  <a:pt x="1060" y="16076"/>
                                </a:lnTo>
                                <a:lnTo>
                                  <a:pt x="1060" y="16454"/>
                                </a:lnTo>
                                <a:lnTo>
                                  <a:pt x="1060" y="16596"/>
                                </a:lnTo>
                                <a:lnTo>
                                  <a:pt x="1343" y="16785"/>
                                </a:lnTo>
                                <a:lnTo>
                                  <a:pt x="1343" y="16974"/>
                                </a:lnTo>
                                <a:lnTo>
                                  <a:pt x="1625" y="16974"/>
                                </a:lnTo>
                                <a:lnTo>
                                  <a:pt x="1625" y="17163"/>
                                </a:lnTo>
                                <a:lnTo>
                                  <a:pt x="1625" y="17352"/>
                                </a:lnTo>
                                <a:lnTo>
                                  <a:pt x="1837" y="17494"/>
                                </a:lnTo>
                                <a:lnTo>
                                  <a:pt x="1837" y="17683"/>
                                </a:lnTo>
                                <a:lnTo>
                                  <a:pt x="2120" y="17872"/>
                                </a:lnTo>
                                <a:lnTo>
                                  <a:pt x="2403" y="17872"/>
                                </a:lnTo>
                                <a:lnTo>
                                  <a:pt x="2403" y="18061"/>
                                </a:lnTo>
                                <a:lnTo>
                                  <a:pt x="2686" y="18203"/>
                                </a:lnTo>
                                <a:lnTo>
                                  <a:pt x="2686" y="18392"/>
                                </a:lnTo>
                                <a:lnTo>
                                  <a:pt x="2968" y="18392"/>
                                </a:lnTo>
                                <a:lnTo>
                                  <a:pt x="2968" y="18582"/>
                                </a:lnTo>
                                <a:lnTo>
                                  <a:pt x="2968" y="18771"/>
                                </a:lnTo>
                                <a:lnTo>
                                  <a:pt x="3180" y="18771"/>
                                </a:lnTo>
                                <a:lnTo>
                                  <a:pt x="3463" y="18960"/>
                                </a:lnTo>
                                <a:lnTo>
                                  <a:pt x="3746" y="18960"/>
                                </a:lnTo>
                                <a:lnTo>
                                  <a:pt x="3746" y="19102"/>
                                </a:lnTo>
                                <a:lnTo>
                                  <a:pt x="4028" y="19102"/>
                                </a:lnTo>
                                <a:lnTo>
                                  <a:pt x="4240" y="19480"/>
                                </a:lnTo>
                                <a:lnTo>
                                  <a:pt x="4523" y="19480"/>
                                </a:lnTo>
                                <a:lnTo>
                                  <a:pt x="4806" y="19480"/>
                                </a:lnTo>
                                <a:lnTo>
                                  <a:pt x="5088" y="19669"/>
                                </a:lnTo>
                                <a:lnTo>
                                  <a:pt x="5583" y="19669"/>
                                </a:lnTo>
                                <a:lnTo>
                                  <a:pt x="5583" y="19811"/>
                                </a:lnTo>
                                <a:lnTo>
                                  <a:pt x="5866" y="19811"/>
                                </a:lnTo>
                                <a:lnTo>
                                  <a:pt x="6148" y="20000"/>
                                </a:lnTo>
                                <a:lnTo>
                                  <a:pt x="6926" y="20000"/>
                                </a:lnTo>
                                <a:lnTo>
                                  <a:pt x="7208" y="20000"/>
                                </a:lnTo>
                                <a:lnTo>
                                  <a:pt x="8269" y="20000"/>
                                </a:lnTo>
                                <a:lnTo>
                                  <a:pt x="9329" y="20000"/>
                                </a:lnTo>
                                <a:lnTo>
                                  <a:pt x="9611" y="19811"/>
                                </a:lnTo>
                                <a:lnTo>
                                  <a:pt x="9894" y="19811"/>
                                </a:lnTo>
                                <a:lnTo>
                                  <a:pt x="10177" y="19669"/>
                                </a:lnTo>
                                <a:lnTo>
                                  <a:pt x="10389" y="19669"/>
                                </a:lnTo>
                                <a:lnTo>
                                  <a:pt x="10671" y="19480"/>
                                </a:lnTo>
                                <a:lnTo>
                                  <a:pt x="10954" y="19480"/>
                                </a:lnTo>
                                <a:lnTo>
                                  <a:pt x="11449" y="19291"/>
                                </a:lnTo>
                                <a:lnTo>
                                  <a:pt x="11731" y="19102"/>
                                </a:lnTo>
                                <a:lnTo>
                                  <a:pt x="12014" y="19102"/>
                                </a:lnTo>
                                <a:lnTo>
                                  <a:pt x="12297" y="18960"/>
                                </a:lnTo>
                                <a:lnTo>
                                  <a:pt x="12580" y="18960"/>
                                </a:lnTo>
                                <a:lnTo>
                                  <a:pt x="13357" y="18392"/>
                                </a:lnTo>
                                <a:lnTo>
                                  <a:pt x="14134" y="18061"/>
                                </a:lnTo>
                                <a:lnTo>
                                  <a:pt x="14134" y="17872"/>
                                </a:lnTo>
                                <a:lnTo>
                                  <a:pt x="14982" y="17352"/>
                                </a:lnTo>
                                <a:lnTo>
                                  <a:pt x="15477" y="16974"/>
                                </a:lnTo>
                                <a:lnTo>
                                  <a:pt x="15477" y="16785"/>
                                </a:lnTo>
                                <a:lnTo>
                                  <a:pt x="16042" y="16454"/>
                                </a:lnTo>
                                <a:lnTo>
                                  <a:pt x="16042" y="16265"/>
                                </a:lnTo>
                                <a:lnTo>
                                  <a:pt x="16537" y="15887"/>
                                </a:lnTo>
                                <a:lnTo>
                                  <a:pt x="16537" y="15745"/>
                                </a:lnTo>
                                <a:lnTo>
                                  <a:pt x="16820" y="15745"/>
                                </a:lnTo>
                                <a:lnTo>
                                  <a:pt x="17102" y="15366"/>
                                </a:lnTo>
                                <a:lnTo>
                                  <a:pt x="17102" y="15177"/>
                                </a:lnTo>
                                <a:lnTo>
                                  <a:pt x="17385" y="14988"/>
                                </a:lnTo>
                                <a:lnTo>
                                  <a:pt x="17385" y="14846"/>
                                </a:lnTo>
                                <a:lnTo>
                                  <a:pt x="17597" y="14657"/>
                                </a:lnTo>
                                <a:lnTo>
                                  <a:pt x="17597" y="14468"/>
                                </a:lnTo>
                                <a:lnTo>
                                  <a:pt x="17880" y="14279"/>
                                </a:lnTo>
                                <a:lnTo>
                                  <a:pt x="17880" y="14137"/>
                                </a:lnTo>
                                <a:lnTo>
                                  <a:pt x="18163" y="13948"/>
                                </a:lnTo>
                                <a:lnTo>
                                  <a:pt x="18163" y="13759"/>
                                </a:lnTo>
                                <a:lnTo>
                                  <a:pt x="18445" y="13570"/>
                                </a:lnTo>
                                <a:lnTo>
                                  <a:pt x="18445" y="13381"/>
                                </a:lnTo>
                                <a:lnTo>
                                  <a:pt x="18657" y="13239"/>
                                </a:lnTo>
                                <a:lnTo>
                                  <a:pt x="18657" y="13050"/>
                                </a:lnTo>
                                <a:lnTo>
                                  <a:pt x="18657" y="12671"/>
                                </a:lnTo>
                                <a:lnTo>
                                  <a:pt x="18940" y="12530"/>
                                </a:lnTo>
                                <a:lnTo>
                                  <a:pt x="18940" y="12151"/>
                                </a:lnTo>
                                <a:lnTo>
                                  <a:pt x="19223" y="12151"/>
                                </a:lnTo>
                                <a:lnTo>
                                  <a:pt x="19223" y="11962"/>
                                </a:lnTo>
                                <a:lnTo>
                                  <a:pt x="19223" y="11773"/>
                                </a:lnTo>
                                <a:lnTo>
                                  <a:pt x="19223" y="11253"/>
                                </a:lnTo>
                                <a:lnTo>
                                  <a:pt x="19505" y="11253"/>
                                </a:lnTo>
                                <a:lnTo>
                                  <a:pt x="19505" y="10733"/>
                                </a:lnTo>
                                <a:lnTo>
                                  <a:pt x="19788" y="10544"/>
                                </a:lnTo>
                                <a:lnTo>
                                  <a:pt x="19788" y="10024"/>
                                </a:lnTo>
                                <a:lnTo>
                                  <a:pt x="20000" y="9835"/>
                                </a:lnTo>
                                <a:lnTo>
                                  <a:pt x="20000" y="8747"/>
                                </a:lnTo>
                                <a:lnTo>
                                  <a:pt x="20000" y="8558"/>
                                </a:lnTo>
                                <a:lnTo>
                                  <a:pt x="20000" y="6809"/>
                                </a:lnTo>
                                <a:lnTo>
                                  <a:pt x="20000" y="6430"/>
                                </a:lnTo>
                                <a:lnTo>
                                  <a:pt x="20000" y="5721"/>
                                </a:lnTo>
                                <a:lnTo>
                                  <a:pt x="19788" y="5532"/>
                                </a:lnTo>
                                <a:lnTo>
                                  <a:pt x="19788" y="5012"/>
                                </a:lnTo>
                                <a:lnTo>
                                  <a:pt x="19505" y="4823"/>
                                </a:lnTo>
                                <a:lnTo>
                                  <a:pt x="19505" y="4634"/>
                                </a:lnTo>
                                <a:lnTo>
                                  <a:pt x="19223" y="4303"/>
                                </a:lnTo>
                                <a:lnTo>
                                  <a:pt x="19223" y="4113"/>
                                </a:lnTo>
                                <a:lnTo>
                                  <a:pt x="19223" y="3924"/>
                                </a:lnTo>
                                <a:lnTo>
                                  <a:pt x="19223" y="3735"/>
                                </a:lnTo>
                                <a:lnTo>
                                  <a:pt x="18940" y="3593"/>
                                </a:lnTo>
                                <a:lnTo>
                                  <a:pt x="18940" y="3404"/>
                                </a:lnTo>
                                <a:lnTo>
                                  <a:pt x="18657" y="3404"/>
                                </a:lnTo>
                                <a:lnTo>
                                  <a:pt x="18657" y="3215"/>
                                </a:lnTo>
                                <a:lnTo>
                                  <a:pt x="18657" y="3026"/>
                                </a:lnTo>
                                <a:lnTo>
                                  <a:pt x="18445" y="2884"/>
                                </a:lnTo>
                                <a:lnTo>
                                  <a:pt x="18445" y="2695"/>
                                </a:lnTo>
                                <a:lnTo>
                                  <a:pt x="18163" y="2506"/>
                                </a:lnTo>
                                <a:lnTo>
                                  <a:pt x="17880" y="2317"/>
                                </a:lnTo>
                                <a:lnTo>
                                  <a:pt x="17880" y="2128"/>
                                </a:lnTo>
                                <a:lnTo>
                                  <a:pt x="17385" y="1797"/>
                                </a:lnTo>
                                <a:lnTo>
                                  <a:pt x="17385" y="1608"/>
                                </a:lnTo>
                                <a:lnTo>
                                  <a:pt x="17102" y="1418"/>
                                </a:lnTo>
                                <a:lnTo>
                                  <a:pt x="16820" y="1418"/>
                                </a:lnTo>
                                <a:lnTo>
                                  <a:pt x="16820" y="1277"/>
                                </a:lnTo>
                                <a:lnTo>
                                  <a:pt x="16537" y="1277"/>
                                </a:lnTo>
                                <a:lnTo>
                                  <a:pt x="16254" y="1087"/>
                                </a:lnTo>
                                <a:lnTo>
                                  <a:pt x="16254" y="898"/>
                                </a:lnTo>
                                <a:lnTo>
                                  <a:pt x="16042" y="898"/>
                                </a:lnTo>
                                <a:lnTo>
                                  <a:pt x="15760" y="709"/>
                                </a:lnTo>
                                <a:lnTo>
                                  <a:pt x="15477" y="709"/>
                                </a:lnTo>
                                <a:lnTo>
                                  <a:pt x="15477" y="520"/>
                                </a:lnTo>
                                <a:lnTo>
                                  <a:pt x="15194" y="520"/>
                                </a:lnTo>
                                <a:lnTo>
                                  <a:pt x="14982" y="378"/>
                                </a:lnTo>
                                <a:lnTo>
                                  <a:pt x="14700" y="378"/>
                                </a:lnTo>
                                <a:lnTo>
                                  <a:pt x="14417" y="378"/>
                                </a:lnTo>
                                <a:lnTo>
                                  <a:pt x="14134" y="378"/>
                                </a:lnTo>
                                <a:lnTo>
                                  <a:pt x="14134" y="189"/>
                                </a:lnTo>
                                <a:close/>
                              </a:path>
                            </a:pathLst>
                          </a:custGeom>
                          <a:solidFill>
                            <a:srgbClr val="ffffff"/>
                          </a:solidFill>
                          <a:ln w="0">
                            <a:noFill/>
                          </a:ln>
                        </wps:spPr>
                        <wps:style>
                          <a:lnRef idx="0"/>
                          <a:fillRef idx="0"/>
                          <a:effectRef idx="0"/>
                          <a:fontRef idx="minor"/>
                        </wps:style>
                        <wps:bodyPr/>
                      </wps:wsp>
                      <wps:wsp>
                        <wps:cNvSpPr/>
                        <wps:spPr>
                          <a:xfrm>
                            <a:off x="759600" y="272520"/>
                            <a:ext cx="198720" cy="216000"/>
                          </a:xfrm>
                          <a:custGeom>
                            <a:avLst/>
                            <a:gdLst/>
                            <a:ahLst/>
                            <a:rect l="l" t="t" r="r" b="b"/>
                            <a:pathLst>
                              <a:path w="20000" h="20000">
                                <a:moveTo>
                                  <a:pt x="955" y="8344"/>
                                </a:moveTo>
                                <a:lnTo>
                                  <a:pt x="701" y="8830"/>
                                </a:lnTo>
                                <a:lnTo>
                                  <a:pt x="510" y="9316"/>
                                </a:lnTo>
                                <a:lnTo>
                                  <a:pt x="510" y="9669"/>
                                </a:lnTo>
                                <a:lnTo>
                                  <a:pt x="255" y="10155"/>
                                </a:lnTo>
                                <a:lnTo>
                                  <a:pt x="255" y="11170"/>
                                </a:lnTo>
                                <a:lnTo>
                                  <a:pt x="0" y="11479"/>
                                </a:lnTo>
                                <a:lnTo>
                                  <a:pt x="255" y="12009"/>
                                </a:lnTo>
                                <a:lnTo>
                                  <a:pt x="255" y="13819"/>
                                </a:lnTo>
                                <a:lnTo>
                                  <a:pt x="510" y="14172"/>
                                </a:lnTo>
                                <a:lnTo>
                                  <a:pt x="510" y="14658"/>
                                </a:lnTo>
                                <a:lnTo>
                                  <a:pt x="955" y="15497"/>
                                </a:lnTo>
                                <a:lnTo>
                                  <a:pt x="955" y="15850"/>
                                </a:lnTo>
                                <a:lnTo>
                                  <a:pt x="1210" y="16159"/>
                                </a:lnTo>
                                <a:lnTo>
                                  <a:pt x="1720" y="16998"/>
                                </a:lnTo>
                                <a:lnTo>
                                  <a:pt x="2420" y="17660"/>
                                </a:lnTo>
                                <a:lnTo>
                                  <a:pt x="2675" y="17837"/>
                                </a:lnTo>
                                <a:lnTo>
                                  <a:pt x="2866" y="18190"/>
                                </a:lnTo>
                                <a:lnTo>
                                  <a:pt x="3376" y="18322"/>
                                </a:lnTo>
                                <a:lnTo>
                                  <a:pt x="3631" y="18675"/>
                                </a:lnTo>
                                <a:lnTo>
                                  <a:pt x="4076" y="18852"/>
                                </a:lnTo>
                                <a:lnTo>
                                  <a:pt x="4331" y="19161"/>
                                </a:lnTo>
                                <a:lnTo>
                                  <a:pt x="4841" y="19338"/>
                                </a:lnTo>
                                <a:lnTo>
                                  <a:pt x="6051" y="19691"/>
                                </a:lnTo>
                                <a:lnTo>
                                  <a:pt x="6497" y="19823"/>
                                </a:lnTo>
                                <a:lnTo>
                                  <a:pt x="7197" y="19823"/>
                                </a:lnTo>
                                <a:lnTo>
                                  <a:pt x="7707" y="20000"/>
                                </a:lnTo>
                                <a:lnTo>
                                  <a:pt x="8408" y="19823"/>
                                </a:lnTo>
                                <a:lnTo>
                                  <a:pt x="8917" y="19823"/>
                                </a:lnTo>
                                <a:lnTo>
                                  <a:pt x="10382" y="19514"/>
                                </a:lnTo>
                                <a:lnTo>
                                  <a:pt x="10828" y="19338"/>
                                </a:lnTo>
                                <a:lnTo>
                                  <a:pt x="11338" y="19338"/>
                                </a:lnTo>
                                <a:lnTo>
                                  <a:pt x="12293" y="18852"/>
                                </a:lnTo>
                                <a:lnTo>
                                  <a:pt x="13248" y="18322"/>
                                </a:lnTo>
                                <a:lnTo>
                                  <a:pt x="14204" y="17837"/>
                                </a:lnTo>
                                <a:lnTo>
                                  <a:pt x="14459" y="17483"/>
                                </a:lnTo>
                                <a:lnTo>
                                  <a:pt x="14904" y="17351"/>
                                </a:lnTo>
                                <a:lnTo>
                                  <a:pt x="15860" y="16689"/>
                                </a:lnTo>
                                <a:lnTo>
                                  <a:pt x="16624" y="15850"/>
                                </a:lnTo>
                                <a:lnTo>
                                  <a:pt x="16879" y="15497"/>
                                </a:lnTo>
                                <a:lnTo>
                                  <a:pt x="17070" y="15188"/>
                                </a:lnTo>
                                <a:lnTo>
                                  <a:pt x="17834" y="14349"/>
                                </a:lnTo>
                                <a:lnTo>
                                  <a:pt x="18790" y="12980"/>
                                </a:lnTo>
                                <a:lnTo>
                                  <a:pt x="19045" y="12494"/>
                                </a:lnTo>
                                <a:lnTo>
                                  <a:pt x="19236" y="12185"/>
                                </a:lnTo>
                                <a:lnTo>
                                  <a:pt x="19490" y="11656"/>
                                </a:lnTo>
                                <a:lnTo>
                                  <a:pt x="19490" y="11170"/>
                                </a:lnTo>
                                <a:lnTo>
                                  <a:pt x="19745" y="10684"/>
                                </a:lnTo>
                                <a:lnTo>
                                  <a:pt x="19745" y="9669"/>
                                </a:lnTo>
                                <a:lnTo>
                                  <a:pt x="20000" y="9183"/>
                                </a:lnTo>
                                <a:lnTo>
                                  <a:pt x="20000" y="7329"/>
                                </a:lnTo>
                                <a:lnTo>
                                  <a:pt x="19745" y="6004"/>
                                </a:lnTo>
                                <a:lnTo>
                                  <a:pt x="19745" y="5166"/>
                                </a:lnTo>
                                <a:lnTo>
                                  <a:pt x="19236" y="4327"/>
                                </a:lnTo>
                                <a:lnTo>
                                  <a:pt x="19236" y="3974"/>
                                </a:lnTo>
                                <a:lnTo>
                                  <a:pt x="19045" y="3488"/>
                                </a:lnTo>
                                <a:lnTo>
                                  <a:pt x="18790" y="3179"/>
                                </a:lnTo>
                                <a:lnTo>
                                  <a:pt x="18535" y="2826"/>
                                </a:lnTo>
                                <a:lnTo>
                                  <a:pt x="17834" y="1987"/>
                                </a:lnTo>
                                <a:lnTo>
                                  <a:pt x="17325" y="1678"/>
                                </a:lnTo>
                                <a:lnTo>
                                  <a:pt x="16879" y="1148"/>
                                </a:lnTo>
                                <a:lnTo>
                                  <a:pt x="16369" y="971"/>
                                </a:lnTo>
                                <a:lnTo>
                                  <a:pt x="16115" y="662"/>
                                </a:lnTo>
                                <a:lnTo>
                                  <a:pt x="15669" y="486"/>
                                </a:lnTo>
                                <a:lnTo>
                                  <a:pt x="15159" y="309"/>
                                </a:lnTo>
                                <a:lnTo>
                                  <a:pt x="14713" y="177"/>
                                </a:lnTo>
                                <a:lnTo>
                                  <a:pt x="14204" y="177"/>
                                </a:lnTo>
                                <a:lnTo>
                                  <a:pt x="13503" y="0"/>
                                </a:lnTo>
                                <a:lnTo>
                                  <a:pt x="10828" y="0"/>
                                </a:lnTo>
                                <a:lnTo>
                                  <a:pt x="10382" y="177"/>
                                </a:lnTo>
                                <a:lnTo>
                                  <a:pt x="9873" y="309"/>
                                </a:lnTo>
                                <a:lnTo>
                                  <a:pt x="9363" y="309"/>
                                </a:lnTo>
                                <a:lnTo>
                                  <a:pt x="8917" y="486"/>
                                </a:lnTo>
                                <a:lnTo>
                                  <a:pt x="8408" y="662"/>
                                </a:lnTo>
                                <a:lnTo>
                                  <a:pt x="7962" y="971"/>
                                </a:lnTo>
                                <a:lnTo>
                                  <a:pt x="7452" y="1148"/>
                                </a:lnTo>
                                <a:lnTo>
                                  <a:pt x="7006" y="1501"/>
                                </a:lnTo>
                                <a:lnTo>
                                  <a:pt x="6497" y="1678"/>
                                </a:lnTo>
                                <a:lnTo>
                                  <a:pt x="6051" y="1810"/>
                                </a:lnTo>
                                <a:lnTo>
                                  <a:pt x="5541" y="2163"/>
                                </a:lnTo>
                                <a:lnTo>
                                  <a:pt x="5287" y="2472"/>
                                </a:lnTo>
                                <a:lnTo>
                                  <a:pt x="4841" y="2826"/>
                                </a:lnTo>
                                <a:lnTo>
                                  <a:pt x="3631" y="3841"/>
                                </a:lnTo>
                                <a:lnTo>
                                  <a:pt x="3376" y="4327"/>
                                </a:lnTo>
                                <a:lnTo>
                                  <a:pt x="3121" y="4680"/>
                                </a:lnTo>
                                <a:lnTo>
                                  <a:pt x="2420" y="5475"/>
                                </a:lnTo>
                                <a:lnTo>
                                  <a:pt x="2166" y="5828"/>
                                </a:lnTo>
                                <a:lnTo>
                                  <a:pt x="1720" y="6313"/>
                                </a:lnTo>
                                <a:lnTo>
                                  <a:pt x="1465" y="6843"/>
                                </a:lnTo>
                                <a:lnTo>
                                  <a:pt x="1210" y="7329"/>
                                </a:lnTo>
                                <a:lnTo>
                                  <a:pt x="955" y="8344"/>
                                </a:lnTo>
                                <a:lnTo>
                                  <a:pt x="2866" y="8653"/>
                                </a:lnTo>
                                <a:lnTo>
                                  <a:pt x="3121" y="7682"/>
                                </a:lnTo>
                                <a:lnTo>
                                  <a:pt x="3376" y="7329"/>
                                </a:lnTo>
                                <a:lnTo>
                                  <a:pt x="3631" y="6976"/>
                                </a:lnTo>
                                <a:lnTo>
                                  <a:pt x="3885" y="6490"/>
                                </a:lnTo>
                                <a:lnTo>
                                  <a:pt x="4076" y="6181"/>
                                </a:lnTo>
                                <a:lnTo>
                                  <a:pt x="4586" y="5342"/>
                                </a:lnTo>
                                <a:lnTo>
                                  <a:pt x="5032" y="4989"/>
                                </a:lnTo>
                                <a:lnTo>
                                  <a:pt x="5287" y="4680"/>
                                </a:lnTo>
                                <a:lnTo>
                                  <a:pt x="6242" y="3664"/>
                                </a:lnTo>
                                <a:lnTo>
                                  <a:pt x="6752" y="3488"/>
                                </a:lnTo>
                                <a:lnTo>
                                  <a:pt x="7006" y="3179"/>
                                </a:lnTo>
                                <a:lnTo>
                                  <a:pt x="7707" y="2649"/>
                                </a:lnTo>
                                <a:lnTo>
                                  <a:pt x="8217" y="2472"/>
                                </a:lnTo>
                                <a:lnTo>
                                  <a:pt x="8662" y="2163"/>
                                </a:lnTo>
                                <a:lnTo>
                                  <a:pt x="8917" y="2163"/>
                                </a:lnTo>
                                <a:lnTo>
                                  <a:pt x="9618" y="1678"/>
                                </a:lnTo>
                                <a:lnTo>
                                  <a:pt x="10127" y="1678"/>
                                </a:lnTo>
                                <a:lnTo>
                                  <a:pt x="10573" y="1501"/>
                                </a:lnTo>
                                <a:lnTo>
                                  <a:pt x="10828" y="1501"/>
                                </a:lnTo>
                                <a:lnTo>
                                  <a:pt x="11338" y="1325"/>
                                </a:lnTo>
                                <a:lnTo>
                                  <a:pt x="13248" y="1325"/>
                                </a:lnTo>
                                <a:lnTo>
                                  <a:pt x="13694" y="1501"/>
                                </a:lnTo>
                                <a:lnTo>
                                  <a:pt x="13503" y="1325"/>
                                </a:lnTo>
                                <a:lnTo>
                                  <a:pt x="13949" y="1501"/>
                                </a:lnTo>
                                <a:lnTo>
                                  <a:pt x="14204" y="1678"/>
                                </a:lnTo>
                                <a:lnTo>
                                  <a:pt x="14459" y="1678"/>
                                </a:lnTo>
                                <a:lnTo>
                                  <a:pt x="14904" y="1987"/>
                                </a:lnTo>
                                <a:lnTo>
                                  <a:pt x="15414" y="2163"/>
                                </a:lnTo>
                                <a:lnTo>
                                  <a:pt x="16115" y="2649"/>
                                </a:lnTo>
                                <a:lnTo>
                                  <a:pt x="16879" y="3488"/>
                                </a:lnTo>
                                <a:lnTo>
                                  <a:pt x="17070" y="3841"/>
                                </a:lnTo>
                                <a:lnTo>
                                  <a:pt x="17070" y="3974"/>
                                </a:lnTo>
                                <a:lnTo>
                                  <a:pt x="17325" y="4327"/>
                                </a:lnTo>
                                <a:lnTo>
                                  <a:pt x="17325" y="4680"/>
                                </a:lnTo>
                                <a:lnTo>
                                  <a:pt x="17834" y="5475"/>
                                </a:lnTo>
                                <a:lnTo>
                                  <a:pt x="17834" y="6181"/>
                                </a:lnTo>
                                <a:lnTo>
                                  <a:pt x="18025" y="7329"/>
                                </a:lnTo>
                                <a:lnTo>
                                  <a:pt x="18025" y="9007"/>
                                </a:lnTo>
                                <a:lnTo>
                                  <a:pt x="17834" y="9492"/>
                                </a:lnTo>
                                <a:lnTo>
                                  <a:pt x="17834" y="10331"/>
                                </a:lnTo>
                                <a:lnTo>
                                  <a:pt x="17580" y="10817"/>
                                </a:lnTo>
                                <a:lnTo>
                                  <a:pt x="17580" y="11347"/>
                                </a:lnTo>
                                <a:lnTo>
                                  <a:pt x="17325" y="11656"/>
                                </a:lnTo>
                                <a:lnTo>
                                  <a:pt x="17070" y="12009"/>
                                </a:lnTo>
                                <a:lnTo>
                                  <a:pt x="16879" y="12494"/>
                                </a:lnTo>
                                <a:lnTo>
                                  <a:pt x="16115" y="13687"/>
                                </a:lnTo>
                                <a:lnTo>
                                  <a:pt x="15669" y="14349"/>
                                </a:lnTo>
                                <a:lnTo>
                                  <a:pt x="15159" y="14834"/>
                                </a:lnTo>
                                <a:lnTo>
                                  <a:pt x="14904" y="15188"/>
                                </a:lnTo>
                                <a:lnTo>
                                  <a:pt x="14204" y="15673"/>
                                </a:lnTo>
                                <a:lnTo>
                                  <a:pt x="13949" y="15982"/>
                                </a:lnTo>
                                <a:lnTo>
                                  <a:pt x="12038" y="17351"/>
                                </a:lnTo>
                                <a:lnTo>
                                  <a:pt x="11338" y="17660"/>
                                </a:lnTo>
                                <a:lnTo>
                                  <a:pt x="10382" y="18013"/>
                                </a:lnTo>
                                <a:lnTo>
                                  <a:pt x="10127" y="18190"/>
                                </a:lnTo>
                                <a:lnTo>
                                  <a:pt x="9618" y="18322"/>
                                </a:lnTo>
                                <a:lnTo>
                                  <a:pt x="8662" y="18499"/>
                                </a:lnTo>
                                <a:lnTo>
                                  <a:pt x="6752" y="18499"/>
                                </a:lnTo>
                                <a:lnTo>
                                  <a:pt x="7006" y="18499"/>
                                </a:lnTo>
                                <a:lnTo>
                                  <a:pt x="6497" y="18322"/>
                                </a:lnTo>
                                <a:lnTo>
                                  <a:pt x="5796" y="18190"/>
                                </a:lnTo>
                                <a:lnTo>
                                  <a:pt x="3885" y="16821"/>
                                </a:lnTo>
                                <a:lnTo>
                                  <a:pt x="3631" y="16336"/>
                                </a:lnTo>
                                <a:lnTo>
                                  <a:pt x="3121" y="15673"/>
                                </a:lnTo>
                                <a:lnTo>
                                  <a:pt x="2866" y="15320"/>
                                </a:lnTo>
                                <a:lnTo>
                                  <a:pt x="2675" y="15011"/>
                                </a:lnTo>
                                <a:lnTo>
                                  <a:pt x="2420" y="14349"/>
                                </a:lnTo>
                                <a:lnTo>
                                  <a:pt x="2420" y="13996"/>
                                </a:lnTo>
                                <a:lnTo>
                                  <a:pt x="2166" y="13510"/>
                                </a:lnTo>
                                <a:lnTo>
                                  <a:pt x="2166" y="10331"/>
                                </a:lnTo>
                                <a:lnTo>
                                  <a:pt x="2420" y="9845"/>
                                </a:lnTo>
                                <a:lnTo>
                                  <a:pt x="2420" y="9492"/>
                                </a:lnTo>
                                <a:lnTo>
                                  <a:pt x="2675" y="9007"/>
                                </a:lnTo>
                                <a:lnTo>
                                  <a:pt x="2866" y="8653"/>
                                </a:lnTo>
                                <a:lnTo>
                                  <a:pt x="955" y="8344"/>
                                </a:lnTo>
                                <a:close/>
                              </a:path>
                            </a:pathLst>
                          </a:custGeom>
                          <a:solidFill>
                            <a:srgbClr val="000000"/>
                          </a:solidFill>
                          <a:ln w="0">
                            <a:noFill/>
                          </a:ln>
                        </wps:spPr>
                        <wps:style>
                          <a:lnRef idx="0"/>
                          <a:fillRef idx="0"/>
                          <a:effectRef idx="0"/>
                          <a:fontRef idx="minor"/>
                        </wps:style>
                        <wps:bodyPr/>
                      </wps:wsp>
                      <wps:wsp>
                        <wps:cNvSpPr/>
                        <wps:spPr>
                          <a:xfrm>
                            <a:off x="544320" y="530280"/>
                            <a:ext cx="189360" cy="295200"/>
                          </a:xfrm>
                          <a:custGeom>
                            <a:avLst/>
                            <a:gdLst/>
                            <a:ahLst/>
                            <a:rect l="l" t="t" r="r" b="b"/>
                            <a:pathLst>
                              <a:path w="20000" h="20000">
                                <a:moveTo>
                                  <a:pt x="1806" y="226"/>
                                </a:moveTo>
                                <a:lnTo>
                                  <a:pt x="1806" y="129"/>
                                </a:lnTo>
                                <a:lnTo>
                                  <a:pt x="1538" y="0"/>
                                </a:lnTo>
                                <a:lnTo>
                                  <a:pt x="535" y="0"/>
                                </a:lnTo>
                                <a:lnTo>
                                  <a:pt x="268" y="129"/>
                                </a:lnTo>
                                <a:lnTo>
                                  <a:pt x="0" y="129"/>
                                </a:lnTo>
                                <a:lnTo>
                                  <a:pt x="0" y="614"/>
                                </a:lnTo>
                                <a:lnTo>
                                  <a:pt x="17926" y="19645"/>
                                </a:lnTo>
                                <a:lnTo>
                                  <a:pt x="18194" y="19774"/>
                                </a:lnTo>
                                <a:lnTo>
                                  <a:pt x="18194" y="19903"/>
                                </a:lnTo>
                                <a:lnTo>
                                  <a:pt x="18462" y="19903"/>
                                </a:lnTo>
                                <a:lnTo>
                                  <a:pt x="18729" y="20000"/>
                                </a:lnTo>
                                <a:lnTo>
                                  <a:pt x="18930" y="20000"/>
                                </a:lnTo>
                                <a:lnTo>
                                  <a:pt x="19197" y="19903"/>
                                </a:lnTo>
                                <a:lnTo>
                                  <a:pt x="19465" y="19903"/>
                                </a:lnTo>
                                <a:lnTo>
                                  <a:pt x="19732" y="19774"/>
                                </a:lnTo>
                                <a:lnTo>
                                  <a:pt x="19732" y="19645"/>
                                </a:lnTo>
                                <a:lnTo>
                                  <a:pt x="20000" y="19515"/>
                                </a:lnTo>
                                <a:lnTo>
                                  <a:pt x="20000" y="19418"/>
                                </a:lnTo>
                                <a:lnTo>
                                  <a:pt x="19732" y="19289"/>
                                </a:lnTo>
                                <a:lnTo>
                                  <a:pt x="1806" y="226"/>
                                </a:lnTo>
                                <a:close/>
                              </a:path>
                            </a:pathLst>
                          </a:custGeom>
                          <a:solidFill>
                            <a:srgbClr val="000000"/>
                          </a:solidFill>
                          <a:ln w="0">
                            <a:noFill/>
                          </a:ln>
                        </wps:spPr>
                        <wps:style>
                          <a:lnRef idx="0"/>
                          <a:fillRef idx="0"/>
                          <a:effectRef idx="0"/>
                          <a:fontRef idx="minor"/>
                        </wps:style>
                        <wps:bodyPr/>
                      </wps:wsp>
                      <wps:wsp>
                        <wps:cNvSpPr/>
                        <wps:spPr>
                          <a:xfrm>
                            <a:off x="529560" y="277560"/>
                            <a:ext cx="88920" cy="295920"/>
                          </a:xfrm>
                          <a:custGeom>
                            <a:avLst/>
                            <a:gdLst/>
                            <a:ahLst/>
                            <a:rect l="l" t="t" r="r" b="b"/>
                            <a:pathLst>
                              <a:path w="20000" h="20000">
                                <a:moveTo>
                                  <a:pt x="429" y="15710"/>
                                </a:moveTo>
                                <a:lnTo>
                                  <a:pt x="286" y="15710"/>
                                </a:lnTo>
                                <a:lnTo>
                                  <a:pt x="143" y="16290"/>
                                </a:lnTo>
                                <a:lnTo>
                                  <a:pt x="0" y="16290"/>
                                </a:lnTo>
                                <a:lnTo>
                                  <a:pt x="0" y="18419"/>
                                </a:lnTo>
                                <a:lnTo>
                                  <a:pt x="143" y="19000"/>
                                </a:lnTo>
                                <a:lnTo>
                                  <a:pt x="143" y="19419"/>
                                </a:lnTo>
                                <a:lnTo>
                                  <a:pt x="286" y="19419"/>
                                </a:lnTo>
                                <a:lnTo>
                                  <a:pt x="429" y="20000"/>
                                </a:lnTo>
                                <a:lnTo>
                                  <a:pt x="19571" y="4419"/>
                                </a:lnTo>
                                <a:lnTo>
                                  <a:pt x="19571" y="3871"/>
                                </a:lnTo>
                                <a:lnTo>
                                  <a:pt x="19714" y="3871"/>
                                </a:lnTo>
                                <a:lnTo>
                                  <a:pt x="19857" y="3290"/>
                                </a:lnTo>
                                <a:lnTo>
                                  <a:pt x="19857" y="2710"/>
                                </a:lnTo>
                                <a:lnTo>
                                  <a:pt x="20000" y="2290"/>
                                </a:lnTo>
                                <a:lnTo>
                                  <a:pt x="20000" y="1710"/>
                                </a:lnTo>
                                <a:lnTo>
                                  <a:pt x="19857" y="1129"/>
                                </a:lnTo>
                                <a:lnTo>
                                  <a:pt x="19857" y="581"/>
                                </a:lnTo>
                                <a:lnTo>
                                  <a:pt x="19714" y="0"/>
                                </a:lnTo>
                                <a:lnTo>
                                  <a:pt x="19429" y="0"/>
                                </a:lnTo>
                                <a:lnTo>
                                  <a:pt x="429" y="15710"/>
                                </a:lnTo>
                                <a:close/>
                              </a:path>
                            </a:pathLst>
                          </a:custGeom>
                          <a:solidFill>
                            <a:srgbClr val="000000"/>
                          </a:solidFill>
                          <a:ln w="0">
                            <a:noFill/>
                          </a:ln>
                        </wps:spPr>
                        <wps:style>
                          <a:lnRef idx="0"/>
                          <a:fillRef idx="0"/>
                          <a:effectRef idx="0"/>
                          <a:fontRef idx="minor"/>
                        </wps:style>
                        <wps:bodyPr/>
                      </wps:wsp>
                      <wps:wsp>
                        <wps:cNvSpPr/>
                        <wps:spPr>
                          <a:xfrm>
                            <a:off x="606600" y="0"/>
                            <a:ext cx="208440" cy="294120"/>
                          </a:xfrm>
                          <a:custGeom>
                            <a:avLst/>
                            <a:gdLst/>
                            <a:ahLst/>
                            <a:rect l="l" t="t" r="r" b="b"/>
                            <a:pathLst>
                              <a:path w="20000" h="20000">
                                <a:moveTo>
                                  <a:pt x="243" y="18182"/>
                                </a:moveTo>
                                <a:lnTo>
                                  <a:pt x="122" y="18344"/>
                                </a:lnTo>
                                <a:lnTo>
                                  <a:pt x="0" y="18344"/>
                                </a:lnTo>
                                <a:lnTo>
                                  <a:pt x="0" y="19513"/>
                                </a:lnTo>
                                <a:lnTo>
                                  <a:pt x="122" y="19513"/>
                                </a:lnTo>
                                <a:lnTo>
                                  <a:pt x="122" y="19773"/>
                                </a:lnTo>
                                <a:lnTo>
                                  <a:pt x="243" y="20000"/>
                                </a:lnTo>
                                <a:lnTo>
                                  <a:pt x="608" y="20000"/>
                                </a:lnTo>
                                <a:lnTo>
                                  <a:pt x="729" y="19773"/>
                                </a:lnTo>
                                <a:lnTo>
                                  <a:pt x="19757" y="1656"/>
                                </a:lnTo>
                                <a:lnTo>
                                  <a:pt x="20000" y="1169"/>
                                </a:lnTo>
                                <a:lnTo>
                                  <a:pt x="20000" y="682"/>
                                </a:lnTo>
                                <a:lnTo>
                                  <a:pt x="19878" y="487"/>
                                </a:lnTo>
                                <a:lnTo>
                                  <a:pt x="19878" y="227"/>
                                </a:lnTo>
                                <a:lnTo>
                                  <a:pt x="19757" y="0"/>
                                </a:lnTo>
                                <a:lnTo>
                                  <a:pt x="19271" y="0"/>
                                </a:lnTo>
                                <a:lnTo>
                                  <a:pt x="243" y="18182"/>
                                </a:lnTo>
                                <a:close/>
                              </a:path>
                            </a:pathLst>
                          </a:custGeom>
                          <a:solidFill>
                            <a:srgbClr val="000000"/>
                          </a:solidFill>
                          <a:ln w="0">
                            <a:noFill/>
                          </a:ln>
                        </wps:spPr>
                        <wps:style>
                          <a:lnRef idx="0"/>
                          <a:fillRef idx="0"/>
                          <a:effectRef idx="0"/>
                          <a:fontRef idx="minor"/>
                        </wps:style>
                        <wps:bodyPr/>
                      </wps:wsp>
                      <wps:wsp>
                        <wps:cNvSpPr/>
                        <wps:spPr>
                          <a:xfrm>
                            <a:off x="775800" y="0"/>
                            <a:ext cx="161280" cy="113760"/>
                          </a:xfrm>
                          <a:prstGeom prst="ellipse">
                            <a:avLst/>
                          </a:prstGeom>
                          <a:solidFill>
                            <a:srgbClr val="ff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1.85pt;width:429.4pt;height:126pt" coordorigin="28,237" coordsize="8588,2520">
                <v:line id="shape_0" from="152,2735" to="8616,2735" stroked="t" o:allowincell="f" style="position:absolute">
                  <v:stroke color="black" joinstyle="miter" endcap="flat"/>
                  <v:fill o:detectmouseclick="t" on="false"/>
                  <w10:wrap type="none"/>
                </v:line>
                <v:shape id="shape_0" coordsize="20000,20000" path="m0,9991l0,10952l73,11514l199,11985l272,12457l399,12947l617,13345l743,13835l961,14252l1160,14723l1432,15141l1704,15539l1976,15884l2248,16301l3626,17661l4044,17951l4442,18223l4859,18495l5277,18767l5675,18966l6092,19184l6564,19383l7053,19510l7525,19655l8015,19801l8486,19855l8976,19927l9447,19927l9918,20000l9991,20000l10481,19927l10952,19927l11496,19855l11985,19801l12457,19655l12947,19510l13345,19383l13835,19184l14234,18966l14723,18767l15141,18495l15539,18223l15884,17951l16301,17661l17661,16301l17933,15884l18205,15539l18495,15141l18767,14723l18966,14252l19166,13835l19383,13345l19510,12947l19655,12457l19782,11985l19855,11514l19927,10952l19927,10481l20000,9991l20000,9937l19927,9447l19927,8976l19855,8486l19782,8015l19655,7525l19510,7053l19383,6582l19166,6092l18966,5675l18767,5277l18495,4859l18205,4442l17933,4044l17661,3626l16301,2267l15884,1976l15539,1704l15141,1432l14723,1160l14234,961l13835,743l13345,617l12947,417l12457,272l11985,199l11496,73l10952,0l8976,0l8486,73l8015,199l7525,272l7053,417l6564,617l6092,743l5675,961l5277,1160l4859,1432l4442,1704l4044,1976l3626,2267l2248,3626l1976,4044l1704,4442l1432,4859l1160,5277l961,5675l743,6092l617,6582l399,7053l272,7525l199,8015l73,8486l0,8976l0,9937l0,9991l544,9937l544,9991l544,9048l617,8558l743,8087l816,7670l961,7199l1088,6782l1306,6292l1432,5893l1632,5549l1922,5131l2121,4733l2393,4388l2665,3971l3010,3626l3282,3282l3626,3010l3971,2665l4388,2393l4714,2121l5131,1922l5549,1650l5893,1432l6292,1306l6782,1088l7180,961l7670,816l8069,743l8558,617l9030,544l9991,544l9918,544l10952,544l11369,617l11840,743l12330,816l12729,961l13146,1088l13617,1306l14034,1432l14451,1650l14850,1922l15195,2121l15539,2393l15956,2665l16301,3010l16646,3282l16917,3626l17262,3971l17534,4388l17806,4733l18005,5131l18277,5549l18495,5893l18622,6292l18821,6782l18966,7199l19112,7670l19238,8087l19311,8558l19383,9048l19383,9519l19438,9991l19438,9937l19383,10408l19383,10898l19311,11369l19238,11840l19112,12330l18966,12729l18821,13146l18622,13636l18495,14034l18277,14451l18005,14869l17806,15195l17534,15539l17262,15956l16917,16301l16646,16646l16301,16917l15956,17262l15539,17534l15195,17806l14850,18005l14451,18277l14034,18495l13617,18622l13146,18840l12729,18966l12330,19112l11840,19238l11369,19311l10879,19383l10408,19383l9918,19456l9991,19456l9519,19383l9030,19383l8558,19311l8069,19238l7670,19112l7180,18966l6782,18840l6292,18622l5893,18495l5549,18277l5131,18005l4714,17806l4388,17534l3971,17262l3626,16917l3282,16646l3010,16301l2665,15956l2393,15539l2121,15195l1922,14869l1632,14451l1432,14034l1306,13636l1088,13146l961,12729l816,12330l743,11840l617,11369l544,10952l544,9937l0,9991xe" fillcolor="black" stroked="f" o:allowincell="f" style="position:absolute;left:28;top:1928;width:1102;height:828;mso-wrap-style:none;v-text-anchor:middle">
                  <v:fill o:detectmouseclick="t" type="solid" color2="white"/>
                  <v:stroke color="#3465a4" joinstyle="round" endcap="flat"/>
                  <w10:wrap type="none"/>
                </v:shape>
                <v:shape id="shape_0" coordsize="20000,20000" path="m0,9991l0,10952l73,11442l127,11985l399,12947l544,13345l743,13835l961,14252l1432,15141l1704,15539l1976,15884l2248,16301l3626,17661l3971,17951l4388,18223l4787,18495l5204,18767l5621,18966l6092,19184l6510,19383l6981,19510l7471,19655l7942,19801l8413,19855l8976,19927l9447,19927l9918,20000l9991,20000l10481,19927l10952,19927l11496,19855l11985,19801l12457,19655l12947,19510l13345,19383l13835,19184l14234,18966l14723,18767l15141,18495l15539,18223l15884,17951l16301,17661l17661,16301l17933,15884l18223,15539l18495,15141l18767,14723l18966,14252l19166,13835l19383,13345l19510,12947l19655,12457l19782,11985l19855,11514l19927,10952l19927,10481l20000,9991l20000,9937l19927,9447l19927,8976l19855,8486l19782,8015l19655,7525l19510,7053l19383,6582l19166,6092l18966,5675l18767,5277l18495,4859l18223,4442l17933,4044l17661,3626l16301,2267l15884,1976l15539,1704l15141,1432l14723,1160l14234,961l13835,743l13345,617l12947,417l12457,272l11985,199l11496,73l10952,0l8976,0l8413,73l7471,272l6981,417l6564,617l6092,743l5621,961l5204,1160l4787,1432l4388,1704l3971,1976l3626,2267l2248,3626l1976,4044l1704,4442l1432,4859l961,5675l743,6092l544,6582l399,7053l127,8015l73,8486l0,9447l0,9991l544,9991l544,9519l617,8558l689,8087l961,7199l1088,6782l1306,6292l1432,5893l1922,5131l2121,4733l2393,4388l2665,3971l3010,3626l3282,3282l3626,3010l3971,2665l4316,2393l4714,2121l5059,1922l5476,1650l5893,1432l6292,1306l6709,1088l7180,961l7597,816l8558,617l8976,544l9991,544l9918,544l10952,544l11369,617l11840,743l12330,816l12729,961l13146,1088l13617,1306l14034,1432l14451,1650l14850,1922l15195,2121l15539,2393l15956,2665l16301,3010l16646,3282l16917,3626l17262,3971l17534,4388l17806,4733l18005,5131l18277,5549l18495,5893l18622,6292l18840,6782l18966,7199l19112,7670l19238,8087l19311,8558l19383,9048l19383,9519l19456,9991l19456,9937l19383,10408l19383,10898l19311,11369l19238,11840l19112,12330l18966,12729l18840,13146l18622,13636l18495,14034l18277,14451l18005,14869l17806,15195l17534,15539l17262,15956l16917,16301l16646,16646l16301,16917l15956,17262l15539,17534l15195,17806l14850,18005l14451,18277l14034,18495l13617,18622l13146,18840l12729,18966l12330,19112l11840,19238l11369,19311l10879,19383l10408,19383l9918,19456l9991,19456l9519,19383l9030,19383l8558,19311l8087,19238l7597,19112l7180,18966l6709,18840l6292,18622l5893,18495l5476,18277l5059,18005l4714,17806l4316,17534l3971,17262l3626,16917l3282,16646l3010,16301l2665,15956l2393,15539l2121,15195l1922,14869l1432,14034l1306,13636l1088,13146l961,12729l689,11840l617,11369l544,10898l544,9991l0,9991xe" fillcolor="black" stroked="f" o:allowincell="f" style="position:absolute;left:1637;top:1928;width:1101;height:828;mso-wrap-style:none;v-text-anchor:middle">
                  <v:fill o:detectmouseclick="t" type="solid" color2="white"/>
                  <v:stroke color="#3465a4" joinstyle="round" endcap="flat"/>
                  <w10:wrap type="none"/>
                </v:shape>
                <v:oval id="shape_0" stroked="t" o:allowincell="f" style="position:absolute;left:1063;top:2180;width:425;height:323;mso-wrap-style:none;v-text-anchor:middle">
                  <v:fill o:detectmouseclick="t" on="false"/>
                  <v:stroke color="black" joinstyle="miter" endcap="flat"/>
                  <w10:wrap type="none"/>
                </v:oval>
                <v:oval id="shape_0" stroked="t" o:allowincell="f" style="position:absolute;left:526;top:2303;width:104;height:77;mso-wrap-style:none;v-text-anchor:middle">
                  <v:fill o:detectmouseclick="t" on="false"/>
                  <v:stroke color="black" joinstyle="miter" endcap="flat"/>
                  <w10:wrap type="none"/>
                </v:oval>
                <v:line id="shape_0" from="579,2180" to="1220,2301" stroked="t" o:allowincell="f" style="position:absolute;flip:x">
                  <v:stroke color="black" joinstyle="miter" endcap="flat"/>
                  <v:fill o:detectmouseclick="t" on="false"/>
                  <w10:wrap type="none"/>
                </v:line>
                <v:line id="shape_0" from="579,2382" to="1220,2503" stroked="t" o:allowincell="f" style="position:absolute">
                  <v:stroke color="black" joinstyle="miter" endcap="flat"/>
                  <v:fill o:detectmouseclick="t" on="false"/>
                  <w10:wrap type="none"/>
                </v:line>
                <v:shape id="shape_0" coordsize="20000,20000" path="m384,0l205,0l0,5161l0,14839l102,14839l205,17419l281,17419l384,20000l19616,20000l19719,17419l19795,17419l19795,14839l19898,14839l19898,12258l20000,9677l19898,7742l19898,5161l19795,2581l19795,0l19616,0l384,0xe" fillcolor="black" stroked="f" o:allowincell="f" style="position:absolute;left:563;top:2331;width:781;height:22;mso-wrap-style:none;v-text-anchor:middle">
                  <v:fill o:detectmouseclick="t" type="solid" color2="white"/>
                  <v:stroke color="#3465a4" joinstyle="round" endcap="flat"/>
                  <w10:wrap type="none"/>
                </v:shape>
                <v:shape id="shape_0" coordsize="20000,20000" path="m18833,19795l18988,19898l19105,19898l19261,20000l19416,20000l19572,19898l19689,19898l19844,19795l19844,19693l20000,19591l20000,19514l19844,19412l19844,19309l1051,77l895,77l739,0l156,0l156,77l0,179l0,563l18833,19795xe" fillcolor="black" stroked="f" o:allowincell="f" style="position:absolute;left:831;top:1766;width:513;height:587;mso-wrap-style:none;v-text-anchor:middle">
                  <v:fill o:detectmouseclick="t" type="solid" color2="white"/>
                  <v:stroke color="#3465a4" joinstyle="round" endcap="flat"/>
                  <w10:wrap type="none"/>
                </v:shape>
                <v:shape id="shape_0" coordsize="20000,20000" path="m0,19048l0,19577l198,19718l198,19859l396,19859l545,20000l743,20000l941,19859l1139,19859l1337,19718l19802,811l19802,670l20000,529l20000,388l19802,282l19802,141l19653,0l18911,0l18713,141l18515,141l0,19048xe" fillcolor="black" stroked="f" o:allowincell="f" style="position:absolute;left:563;top:1888;width:403;height:425;mso-wrap-style:none;v-text-anchor:middle">
                  <v:fill o:detectmouseclick="t" type="solid" color2="white"/>
                  <v:stroke color="#3465a4" joinstyle="round" endcap="flat"/>
                  <w10:wrap type="none"/>
                </v:shape>
                <v:shape id="shape_0" coordsize="20000,20000" path="m157,18949l0,19105l0,19689l157,19689l275,19844l431,19844l588,20000l745,19844l863,19844l863,19689l19686,856l19843,856l19843,739l20000,584l19843,428l19843,272l19686,156l19686,0l19098,0l18941,156l157,18949xe" fillcolor="black" stroked="f" o:allowincell="f" style="position:absolute;left:1316;top:1967;width:509;height:385;mso-wrap-style:none;v-text-anchor:middle">
                  <v:fill o:detectmouseclick="t" type="solid" color2="white"/>
                  <v:stroke color="#3465a4" joinstyle="round" endcap="flat"/>
                  <w10:wrap type="none"/>
                </v:shape>
                <v:shape id="shape_0" coordsize="20000,20000" path="m18940,19795l19081,19898l19223,19898l19329,20000l19470,20000l19611,19898l19753,19898l19894,19795l19894,19693l20000,19591l20000,19514l19894,19412l19894,19309l919,77l777,77l671,0l141,0l141,77l0,179l0,563l18940,19795xe" fillcolor="black" stroked="f" o:allowincell="f" style="position:absolute;left:1637;top:1766;width:565;height:587;mso-wrap-style:none;v-text-anchor:middle">
                  <v:fill o:detectmouseclick="t" type="solid" color2="white"/>
                  <v:stroke color="#3465a4" joinstyle="round" endcap="flat"/>
                  <w10:wrap type="none"/>
                </v:shape>
                <v:shape id="shape_0" coordsize="20000,20000" path="m359,0l192,0l0,5333l0,15333l96,15333l192,17333l263,17333l359,20000l19641,20000l19713,17333l19808,17333l19808,15333l19904,15333l19904,12667l20000,10000l19904,7333l19904,5333l19808,2667l19808,0l19641,0l359,0xe" fillcolor="black" stroked="f" o:allowincell="f" style="position:absolute;left:938;top:1888;width:833;height:21;mso-wrap-style:none;v-text-anchor:middle">
                  <v:fill o:detectmouseclick="t" type="solid" color2="white"/>
                  <v:stroke color="#3465a4" joinstyle="round" endcap="flat"/>
                  <w10:wrap type="none"/>
                </v:shape>
                <v:shape id="shape_0" coordsize="20000,20000" path="m627,12771l399,12771l171,13494l0,13494l0,17108l171,18072l171,19036l399,19036l627,20000l855,20000l19145,7229l19373,6265l19544,6265l19772,5301l19772,4578l20000,3614l20000,2651l19772,1687l19772,723l19544,0l18917,0l627,12771xe" fillcolor="black" stroked="f" o:allowincell="f" style="position:absolute;left:673;top:1726;width:350;height:61;mso-wrap-style:none;v-text-anchor:middle">
                  <v:fill o:detectmouseclick="t" type="solid" color2="white"/>
                  <v:stroke color="#3465a4" joinstyle="round" endcap="flat"/>
                  <w10:wrap type="none"/>
                </v:shape>
                <v:shape id="shape_0" coordsize="20000,20000" path="m18449,20000l18776,20000l19102,19036l19347,19036l20000,17108l20000,16386l19673,15422l19673,14458l19347,13494l19347,12771l19102,12771l1469,0l571,0l0,1687l0,5301l245,6265l571,6265l898,7229l18449,20000xe" fillcolor="black" stroked="f" o:allowincell="f" style="position:absolute;left:1422;top:1726;width:244;height:61;mso-wrap-style:none;v-text-anchor:middle">
                  <v:fill o:detectmouseclick="t" type="solid" color2="white"/>
                  <v:stroke color="#3465a4" joinstyle="round" endcap="flat"/>
                  <w10:wrap type="none"/>
                </v:shape>
                <v:shape id="shape_0" coordsize="20000,20000" path="m19155,2892l19155,2962l19239,2962l19352,3031l19465,3031l19577,3101l19662,3101l19887,2962l19887,2892l20000,2840l20000,2770l19887,2700l19887,2509l19775,2369l19775,2247l19662,2178l19662,1969l19577,1969l19577,1916l19465,1847l19465,1777l19352,1707l19352,1655l19239,1655l19155,1516l19155,1446l19042,1376l19042,1324l18704,1115l18507,854l18085,662l17746,523l17437,331l17014,261l16592,139l16169,70l15831,70l15324,0l14873,70l14451,70l14028,139l13493,192l13070,331l12648,470l12113,592l11690,732l11155,923l10620,1115l10197,1376l9662,1655l9239,1916l8704,2178l8282,2509l7746,2840l7324,3153l6789,3554l6366,3885l5944,4338l5408,4739l4986,5192l4563,5592l4141,6063l3831,6516l3408,6969l2648,7962l2338,8432l2113,8885l1577,9878l1268,10331l1042,10801l845,11324l620,11777l535,12247l197,13171l197,13624l85,14024l0,14477l0,16132l85,16516l197,16916l310,17247l423,17578l620,17909l845,18223l1042,18502l1268,18815l1380,18885l1380,18955l2535,19669l2648,19669l2761,19739l2873,19739l2873,19808l2958,19808l2958,19878l3183,19878l3296,19948l3408,19948l3493,20000l3606,20000l3718,19948l3831,19948l3915,19878l3915,19808l4028,19739l4028,19669l3915,19617l3915,19547l3831,19477l3718,19477l3606,19408l3408,19408l3408,19355l3296,19355l3296,19286l3183,19286l3070,19216l2958,19216l2113,18693l2113,18624l2000,18502l2000,18554l1803,18293l1577,18031l1380,17770l1268,17439l1155,17178l1042,16777l958,16446l845,16132l845,14547l958,14077l1042,13693l1042,13223l1380,12300l1493,11916l1690,11446l1915,10923l2113,10523l2338,10000l2873,9077l3183,8624l3493,8153l4141,7247l4563,6777l4873,6324l5324,5854l5746,5470l6169,5000l6592,4599l7014,4216l7549,3885l7972,3484l8394,3153l9775,2300l10310,2038l10732,1777l11155,1585l11577,1376l12113,1185l12535,1063l12958,923l13408,784l13831,732l14254,662l14563,592l14986,592l15324,523l15746,592l16056,592l16366,662l16704,732l17014,784l17239,923l17549,1063l17859,1254l18085,1446l18282,1655l18282,1585l18394,1707l18394,1777l18620,1916l18620,1969l18704,2108l18817,2108l18817,2300l18930,2300l18817,2300l18930,2369l18930,2509l19042,2561l19042,2770l19155,2892xe" fillcolor="black" stroked="f" o:allowincell="f" style="position:absolute;left:673;top:879;width:709;height:862;mso-wrap-style:none;v-text-anchor:middle">
                  <v:fill o:detectmouseclick="t" type="solid" color2="white"/>
                  <v:stroke color="#3465a4" joinstyle="round" endcap="flat"/>
                  <w10:wrap type="none"/>
                </v:shape>
                <v:shape id="shape_0" coordsize="20000,20000" path="m516,0l258,0l129,723l0,723l0,4578l129,5301l129,6265l258,6265l387,7229l19387,20000l19516,20000l19645,19036l19742,19036l19871,18072l19871,17108l20000,16386l20000,15422l19871,14458l19871,13494l19742,12771l19516,12771l516,0xe" fillcolor="black" stroked="f" o:allowincell="f" style="position:absolute;left:779;top:1726;width:618;height:61;mso-wrap-style:none;v-text-anchor:middle">
                  <v:fill o:detectmouseclick="t" type="solid" color2="white"/>
                  <v:stroke color="#3465a4" joinstyle="round" endcap="flat"/>
                  <w10:wrap type="none"/>
                </v:shape>
                <v:shape id="shape_0" coordsize="20000,20000" path="m7229,429l6265,273l6265,117l5301,117l4578,0l723,0l723,117l0,273l0,585l12771,19415l12771,19727l13494,19883l14458,19883l15422,20000l16386,20000l17108,19883l18072,19883l19036,19727l19036,19571l20000,19415l20000,19259l7229,429xe" fillcolor="black" stroked="f" o:allowincell="f" style="position:absolute;left:1369;top:1766;width:81;height:384;mso-wrap-style:none;v-text-anchor:middle">
                  <v:fill o:detectmouseclick="t" type="solid" color2="white"/>
                  <v:stroke color="#3465a4" joinstyle="round" endcap="flat"/>
                  <w10:wrap type="none"/>
                </v:shape>
                <v:shape id="shape_0" coordsize="20000,20000" path="m0,18462l0,19465l588,19732l1029,19732l1618,20000l2206,20000l2794,19732l3235,19732l3824,19465l3824,19197l19412,1271l20000,1003l20000,736l19412,535l19412,268l18824,0l16029,0l15588,268l15588,535l0,18462xe" fillcolor="black" stroked="f" o:allowincell="f" style="position:absolute;left:1316;top:2129;width:135;height:223;mso-wrap-style:none;v-text-anchor:middle">
                  <v:fill o:detectmouseclick="t" type="solid" color2="white"/>
                  <v:stroke color="#3465a4" joinstyle="round" endcap="flat"/>
                  <w10:wrap type="none"/>
                </v:shape>
                <v:shape id="shape_0" coordsize="20000,20000" path="m2206,0l1029,0l0,5333l0,15333l441,15333l1029,18000l1618,18000l2206,20000l17794,20000l18235,18000l18824,18000l18824,15333l19412,15333l19412,12667l20000,10000l19412,7333l19412,5333l18824,2667l18824,0l17794,0l2206,0xe" fillcolor="black" stroked="f" o:allowincell="f" style="position:absolute;left:1369;top:2129;width:134;height:21;mso-wrap-style:none;v-text-anchor:middle">
                  <v:fill o:detectmouseclick="t" type="solid" color2="white"/>
                  <v:stroke color="#3465a4" joinstyle="round" endcap="flat"/>
                  <w10:wrap type="none"/>
                </v:shape>
                <v:shape id="shape_0" coordsize="20000,20000" path="m19429,1271l20000,1003l20000,803l19429,535l19429,268l18857,0l16286,0l15714,268l15714,535l0,18462l0,19465l571,19732l1143,19732l1714,20000l2143,20000l2714,19732l3286,19732l3857,19465l3857,19197l19429,1271xe" fillcolor="black" stroked="f" o:allowincell="f" style="position:absolute;left:1206;top:2331;width:139;height:223;mso-wrap-style:none;v-text-anchor:middle">
                  <v:fill o:detectmouseclick="t" type="solid" color2="white"/>
                  <v:stroke color="#3465a4" joinstyle="round" endcap="flat"/>
                  <w10:wrap type="none"/>
                </v:shape>
                <v:shape id="shape_0" coordsize="20000,20000" path="m2143,0l1143,0l0,5161l0,14839l571,14839l1143,17419l1714,17419l2143,20000l17857,20000l18429,17419l19000,17419l19000,14839l19429,14839l19429,12258l20000,10323l19429,7742l19429,5161l19000,2581l19000,0l17857,0l2143,0xe" fillcolor="black" stroked="f" o:allowincell="f" style="position:absolute;left:1153;top:2532;width:139;height:22;mso-wrap-style:none;v-text-anchor:middle">
                  <v:fill o:detectmouseclick="t" type="solid" color2="white"/>
                  <v:stroke color="#3465a4" joinstyle="round" endcap="flat"/>
                  <w10:wrap type="none"/>
                </v:shape>
                <v:shape id="shape_0" coordsize="20000,20000" path="m1171,117l998,0l347,0l174,117l0,117l0,741l174,858l18872,19727l18872,19883l19002,19883l19176,20000l19349,20000l19523,19883l19696,19883l19826,19727l19826,19571l20000,19415l20000,19298l19826,19142l19826,18986l1171,117xe" fillcolor="black" stroked="f" o:allowincell="f" style="position:absolute;left:831;top:1726;width:460;height:384;mso-wrap-style:none;v-text-anchor:middle">
                  <v:fill o:detectmouseclick="t" type="solid" color2="white"/>
                  <v:stroke color="#3465a4" joinstyle="round" endcap="flat"/>
                  <w10:wrap type="none"/>
                </v:shape>
                <v:shape id="shape_0" coordsize="20000,20000" path="m20000,484l20000,387l19080,258l19080,129l18391,0l14713,0l14023,129l13103,129l13103,387l0,19387l0,19613l920,19742l920,19871l1839,19871l2759,20000l3448,20000l4368,19871l5287,19871l6207,19742l6207,19613l6897,19516l20000,484xe" fillcolor="black" stroked="f" o:allowincell="f" style="position:absolute;left:1206;top:2089;width:86;height:465;mso-wrap-style:none;v-text-anchor:middle">
                  <v:fill o:detectmouseclick="t" type="solid" color2="white"/>
                  <v:stroke color="#3465a4" joinstyle="round" endcap="flat"/>
                  <w10:wrap type="none"/>
                </v:shape>
                <v:shape id="shape_0" coordsize="20000,20000" path="m1136,171l938,0l198,0l198,171l0,399l0,1254l198,1481l18667,19772l18864,19772l19062,20000l19210,20000l19407,19772l19605,19772l19802,19544l19802,19316l20000,19145l20000,18917l19802,18689l19802,18462l19605,18462l1136,171xe" fillcolor="black" stroked="f" o:allowincell="f" style="position:absolute;left:1153;top:1524;width:403;height:263;mso-wrap-style:none;v-text-anchor:middle">
                  <v:fill o:detectmouseclick="t" type="solid" color2="white"/>
                  <v:stroke color="#3465a4" joinstyle="round" endcap="flat"/>
                  <w10:wrap type="none"/>
                </v:shape>
                <v:shape id="shape_0" coordsize="20000,20000" path="m446,0l238,0l0,4667l0,14667l119,14667l238,17333l357,17333l446,20000l19525,20000l19643,17333l19762,17333l19762,14667l19881,14667l19881,12667l20000,10000l19881,7333l19881,4667l19762,2667l19762,0l19525,0l446,0xe" fillcolor="black" stroked="f" o:allowincell="f" style="position:absolute;left:189;top:1916;width:671;height:21;mso-wrap-style:none;v-text-anchor:middle">
                  <v:fill o:detectmouseclick="t" type="solid" color2="white"/>
                  <v:stroke color="#3465a4" joinstyle="round" endcap="flat"/>
                  <w10:wrap type="none"/>
                </v:shape>
                <v:shape id="shape_0" coordsize="20000,20000" path="m14134,189l13074,189l12792,0l12014,0l12014,189l10671,189l10671,378l10177,378l9611,378l9611,520l9046,520l8834,898l8551,898l8269,898l7774,1277l7491,1277l6926,1608l6643,1608l6148,2128l5866,2128l5088,2695l5088,2884l4523,3215l4523,3404l4028,3735l4028,3924l3463,4303l3180,4492l2968,4823l2686,5201l2403,5532l2120,5910l2120,6099l1837,6241l1837,6430l1625,6430l1625,6809l1625,6950l1343,7139l1343,7329l1060,7518l1060,7849l1060,8038l1060,8227l777,8416l777,8747l565,8936l565,9456l283,9456l283,10165l283,10355l283,11253l0,11631l0,13381l283,13570l283,14279l283,14468l283,15177l565,15177l565,15556l777,15745l777,16076l1060,16076l1060,16454l1060,16596l1343,16785l1343,16974l1625,16974l1625,17163l1625,17352l1837,17494l1837,17683l2120,17872l2403,17872l2403,18061l2686,18203l2686,18392l2968,18392l2968,18582l2968,18771l3180,18771l3463,18960l3746,18960l3746,19102l4028,19102l4240,19480l4523,19480l4806,19480l5088,19669l5583,19669l5583,19811l5866,19811l6148,20000l6926,20000l7208,20000l8269,20000l9329,20000l9611,19811l9894,19811l10177,19669l10389,19669l10671,19480l10954,19480l11449,19291l11731,19102l12014,19102l12297,18960l12580,18960l13357,18392l14134,18061l14134,17872l14982,17352l15477,16974l15477,16785l16042,16454l16042,16265l16537,15887l16537,15745l16820,15745l17102,15366l17102,15177l17385,14988l17385,14846l17597,14657l17597,14468l17880,14279l17880,14137l18163,13948l18163,13759l18445,13570l18445,13381l18657,13239l18657,13050l18657,12671l18940,12530l18940,12151l19223,12151l19223,11962l19223,11773l19223,11253l19505,11253l19505,10733l19788,10544l19788,10024l20000,9835l20000,8747l20000,8558l20000,6809l20000,6430l20000,5721l19788,5532l19788,5012l19505,4823l19505,4634l19223,4303l19223,4113l19223,3924l19223,3735l18940,3593l18940,3404l18657,3404l18657,3215l18657,3026l18445,2884l18445,2695l18163,2506l17880,2317l17880,2128l17385,1797l17385,1608l17102,1418l16820,1418l16820,1277l16537,1277l16254,1087l16254,898l16042,898l15760,709l15477,709l15477,520l15194,520l14982,378l14700,378l14417,378l14134,378l14134,189xe" fillcolor="white" stroked="f" o:allowincell="f" style="position:absolute;left:1244;top:674;width:282;height:317;mso-wrap-style:none;v-text-anchor:middle">
                  <v:fill o:detectmouseclick="t" type="solid" color2="black"/>
                  <v:stroke color="#3465a4" joinstyle="round" endcap="flat"/>
                  <w10:wrap type="none"/>
                </v:shape>
                <v:shape id="shape_0" coordsize="20000,20000" path="m955,8344l701,8830l510,9316l510,9669l255,10155l255,11170l0,11479l255,12009l255,13819l510,14172l510,14658l955,15497l955,15850l1210,16159l1720,16998l2420,17660l2675,17837l2866,18190l3376,18322l3631,18675l4076,18852l4331,19161l4841,19338l6051,19691l6497,19823l7197,19823l7707,20000l8408,19823l8917,19823l10382,19514l10828,19338l11338,19338l12293,18852l13248,18322l14204,17837l14459,17483l14904,17351l15860,16689l16624,15850l16879,15497l17070,15188l17834,14349l18790,12980l19045,12494l19236,12185l19490,11656l19490,11170l19745,10684l19745,9669l20000,9183l20000,7329l19745,6004l19745,5166l19236,4327l19236,3974l19045,3488l18790,3179l18535,2826l17834,1987l17325,1678l16879,1148l16369,971l16115,662l15669,486l15159,309l14713,177l14204,177l13503,0l10828,0l10382,177l9873,309l9363,309l8917,486l8408,662l7962,971l7452,1148l7006,1501l6497,1678l6051,1810l5541,2163l5287,2472l4841,2826l3631,3841l3376,4327l3121,4680l2420,5475l2166,5828l1720,6313l1465,6843l1210,7329l955,8344l2866,8653l3121,7682l3376,7329l3631,6976l3885,6490l4076,6181l4586,5342l5032,4989l5287,4680l6242,3664l6752,3488l7006,3179l7707,2649l8217,2472l8662,2163l8917,2163l9618,1678l10127,1678l10573,1501l10828,1501l11338,1325l13248,1325l13694,1501l13503,1325l13949,1501l14204,1678l14459,1678l14904,1987l15414,2163l16115,2649l16879,3488l17070,3841l17070,3974l17325,4327l17325,4680l17834,5475l17834,6181l18025,7329l18025,9007l17834,9492l17834,10331l17580,10817l17580,11347l17325,11656l17070,12009l16879,12494l16115,13687l15669,14349l15159,14834l14904,15188l14204,15673l13949,15982l12038,17351l11338,17660l10382,18013l10127,18190l9618,18322l8662,18499l6752,18499l7006,18499l6497,18322l5796,18190l3885,16821l3631,16336l3121,15673l2866,15320l2675,15011l2420,14349l2420,13996l2166,13510l2166,10331l2420,9845l2420,9492l2675,9007l2866,8653l955,8344xe" fillcolor="black" stroked="f" o:allowincell="f" style="position:absolute;left:1224;top:666;width:312;height:339;mso-wrap-style:none;v-text-anchor:middle">
                  <v:fill o:detectmouseclick="t" type="solid" color2="white"/>
                  <v:stroke color="#3465a4" joinstyle="round" endcap="flat"/>
                  <w10:wrap type="none"/>
                </v:shape>
                <v:shape id="shape_0" coordsize="20000,20000" path="m1806,226l1806,129l1538,0l535,0l268,129l0,129l0,614l17926,19645l18194,19774l18194,19903l18462,19903l18729,20000l18930,20000l19197,19903l19465,19903l19732,19774l19732,19645l20000,19515l20000,19418l19732,19289l1806,226xe" fillcolor="black" stroked="f" o:allowincell="f" style="position:absolute;left:885;top:1072;width:297;height:464;mso-wrap-style:none;v-text-anchor:middle">
                  <v:fill o:detectmouseclick="t" type="solid" color2="white"/>
                  <v:stroke color="#3465a4" joinstyle="round" endcap="flat"/>
                  <w10:wrap type="none"/>
                </v:shape>
                <v:shape id="shape_0" coordsize="20000,20000" path="m429,15710l286,15710l143,16290l0,16290l0,18419l143,19000l143,19419l286,19419l429,20000l19571,4419l19571,3871l19714,3871l19857,3290l19857,2710l20000,2290l20000,1710l19857,1129l19857,581l19714,0l19429,0l429,15710xe" fillcolor="black" stroked="f" o:allowincell="f" style="position:absolute;left:862;top:674;width:139;height:465;mso-wrap-style:none;v-text-anchor:middle">
                  <v:fill o:detectmouseclick="t" type="solid" color2="white"/>
                  <v:stroke color="#3465a4" joinstyle="round" endcap="flat"/>
                  <w10:wrap type="none"/>
                </v:shape>
                <v:shape id="shape_0" coordsize="20000,20000" path="m243,18182l122,18344l0,18344l0,19513l122,19513l122,19773l243,20000l608,20000l729,19773l19757,1656l20000,1169l20000,682l19878,487l19878,227l19757,0l19271,0l243,18182xe" fillcolor="black" stroked="f" o:allowincell="f" style="position:absolute;left:983;top:237;width:327;height:462;mso-wrap-style:none;v-text-anchor:middle">
                  <v:fill o:detectmouseclick="t" type="solid" color2="white"/>
                  <v:stroke color="#3465a4" joinstyle="round" endcap="flat"/>
                  <w10:wrap type="none"/>
                </v:shape>
                <v:oval id="shape_0" fillcolor="yellow" stroked="t" o:allowincell="f" style="position:absolute;left:1250;top:237;width:253;height:178;mso-wrap-style:none;v-text-anchor:middle">
                  <v:fill o:detectmouseclick="t" type="solid" color2="blue"/>
                  <v:stroke color="black" weight="9360" joinstyle="miter" endcap="flat"/>
                  <w10:wrap type="none"/>
                </v:oval>
              </v:group>
            </w:pict>
          </mc:Fallback>
        </mc:AlternateContent>
      </w:r>
    </w:p>
    <w:p>
      <w:pPr>
        <w:pStyle w:val="BodyText3"/>
        <w:jc w:val="both"/>
        <w:rPr>
          <w:b/>
          <w:b/>
        </w:rPr>
      </w:pPr>
      <w:r>
        <w:rPr>
          <w:b/>
        </w:rPr>
      </w:r>
    </w:p>
    <w:p>
      <w:pPr>
        <w:pStyle w:val="BodyText3"/>
        <w:jc w:val="both"/>
        <w:rPr>
          <w:b/>
          <w:b/>
        </w:rPr>
      </w:pPr>
      <w:r>
        <w:rPr>
          <w:b/>
        </w:rPr>
      </w:r>
    </w:p>
    <w:p>
      <w:pPr>
        <w:pStyle w:val="BodyText3"/>
        <w:jc w:val="both"/>
        <w:rPr>
          <w:b/>
          <w:b/>
        </w:rPr>
      </w:pPr>
      <w:r>
        <w:rPr>
          <w:b/>
        </w:rPr>
      </w:r>
    </w:p>
    <w:p>
      <w:pPr>
        <w:pStyle w:val="BodyText3"/>
        <w:jc w:val="both"/>
        <w:rPr>
          <w:b/>
          <w:b/>
        </w:rPr>
      </w:pPr>
      <w:r>
        <w:rPr>
          <w:b/>
        </w:rPr>
      </w:r>
    </w:p>
    <w:p>
      <w:pPr>
        <w:pStyle w:val="BodyText3"/>
        <w:tabs>
          <w:tab w:val="clear" w:pos="708"/>
          <w:tab w:val="left" w:pos="1125" w:leader="none"/>
        </w:tabs>
        <w:jc w:val="both"/>
        <w:rPr>
          <w:b/>
          <w:b/>
        </w:rPr>
      </w:pPr>
      <w:r>
        <w:rPr>
          <w:b/>
        </w:rPr>
      </w:r>
    </w:p>
    <w:p>
      <w:pPr>
        <w:pStyle w:val="BodyText3"/>
        <w:jc w:val="both"/>
        <w:rPr>
          <w:b/>
          <w:b/>
        </w:rPr>
      </w:pPr>
      <w:r>
        <w:rPr>
          <w:b/>
        </w:rPr>
      </w:r>
    </w:p>
    <w:p>
      <w:pPr>
        <w:pStyle w:val="BodyText3"/>
        <w:jc w:val="both"/>
        <w:rPr>
          <w:b/>
          <w:b/>
        </w:rPr>
      </w:pPr>
      <w:r>
        <w:rPr>
          <w:b/>
        </w:rPr>
      </w:r>
    </w:p>
    <w:p>
      <w:pPr>
        <w:pStyle w:val="BodyText3"/>
        <w:jc w:val="both"/>
        <w:rPr>
          <w:b/>
          <w:b/>
        </w:rPr>
      </w:pPr>
      <w:r>
        <w:rPr>
          <w:b/>
        </w:rPr>
      </w:r>
    </w:p>
    <w:p>
      <w:pPr>
        <w:pStyle w:val="BodyText3"/>
        <w:jc w:val="both"/>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
    </w:p>
    <w:p>
      <w:pPr>
        <w:pStyle w:val="Normal"/>
        <w:rPr/>
      </w:pPr>
      <w:r>
        <w:rPr/>
        <w:t>Comment vérifier votre hypothèse ?</w:t>
      </w:r>
    </w:p>
    <w:p>
      <w:pPr>
        <w:pStyle w:val="Normal"/>
        <w:rPr/>
      </w:pPr>
      <w:r>
        <w:rPr/>
      </w:r>
    </w:p>
    <w:p>
      <w:pPr>
        <w:pStyle w:val="Normal"/>
        <w:numPr>
          <w:ilvl w:val="0"/>
          <w:numId w:val="2"/>
        </w:numPr>
        <w:rPr>
          <w:b/>
          <w:b/>
          <w:bCs/>
          <w:sz w:val="22"/>
          <w:u w:val="single"/>
        </w:rPr>
      </w:pPr>
      <w:r>
        <w:rPr>
          <w:b/>
          <w:bCs/>
          <w:sz w:val="22"/>
          <w:u w:val="single"/>
        </w:rPr>
        <w:t>Première méthode :</w:t>
      </w:r>
    </w:p>
    <w:p>
      <w:pPr>
        <w:pStyle w:val="TextBody"/>
        <w:rPr/>
      </w:pPr>
      <w:r>
        <w:rPr/>
        <w:t xml:space="preserve">Lancer DYNAMIC situé dans </w:t>
      </w:r>
      <w:r>
        <w:rPr>
          <w:i/>
          <w:iCs/>
        </w:rPr>
        <w:t>Démarrer Programmes Physique</w:t>
      </w:r>
      <w:r>
        <w:rPr/>
        <w:t xml:space="preserve">, puis avec le menu </w:t>
      </w:r>
      <w:r>
        <w:rPr>
          <w:i/>
        </w:rPr>
        <w:t>Vidéo,</w:t>
      </w:r>
      <w:r>
        <w:rPr/>
        <w:t xml:space="preserve"> ouvrir le fichier : VELO.</w:t>
      </w:r>
    </w:p>
    <w:p>
      <w:pPr>
        <w:pStyle w:val="TextBody"/>
        <w:rPr/>
      </w:pPr>
      <w:r>
        <w:rPr/>
        <w:t>Regarder la vidéo dans sa totalité puis image par image (départ: la balle est à la verticale du pédalier).</w:t>
      </w:r>
    </w:p>
    <w:p>
      <w:pPr>
        <w:pStyle w:val="TextBody"/>
        <w:rPr/>
      </w:pPr>
      <w:r>
        <w:rPr/>
      </w:r>
    </w:p>
    <w:p>
      <w:pPr>
        <w:pStyle w:val="TextBody"/>
        <w:rPr/>
      </w:pPr>
      <w:r>
        <w:rPr/>
        <w:t>Prendre un transparent sur lequel vous tracez en son milieu une droite.</w:t>
      </w:r>
    </w:p>
    <w:p>
      <w:pPr>
        <w:pStyle w:val="TextBody"/>
        <w:rPr/>
      </w:pPr>
      <w:r>
        <w:rPr/>
        <w:t>Tracer sur les deux demi-parties un système d’axes orthogonaux (xOy) tracés avec soin, l’axe des ordonnées étant placé sur la gauche.</w:t>
      </w:r>
    </w:p>
    <w:p>
      <w:pPr>
        <w:pStyle w:val="TextBody"/>
        <w:rPr/>
      </w:pPr>
      <w:r>
        <w:rPr/>
      </w:r>
    </w:p>
    <w:p>
      <w:pPr>
        <w:pStyle w:val="Normal"/>
        <w:rPr/>
      </w:pPr>
      <w:r>
        <w:rPr>
          <w:rFonts w:eastAsia="Symbol" w:cs="Symbol" w:ascii="Symbol" w:hAnsi="Symbol"/>
        </w:rPr>
        <w:t></w:t>
      </w:r>
      <w:r>
        <w:rPr/>
        <w:t xml:space="preserve"> </w:t>
      </w:r>
      <w:r>
        <w:rPr>
          <w:u w:val="single"/>
        </w:rPr>
        <w:t>Tracés n°1</w:t>
      </w:r>
      <w:r>
        <w:rPr/>
        <w:t xml:space="preserve"> : </w:t>
      </w:r>
    </w:p>
    <w:p>
      <w:pPr>
        <w:pStyle w:val="Normal"/>
        <w:numPr>
          <w:ilvl w:val="0"/>
          <w:numId w:val="3"/>
        </w:numPr>
        <w:rPr/>
      </w:pPr>
      <w:r>
        <w:rPr/>
        <w:t xml:space="preserve">Positionner le transparent sur l’écran en faisant coïncider le repère ( xOy ) avec le cadre de l’image. </w:t>
      </w:r>
    </w:p>
    <w:p>
      <w:pPr>
        <w:pStyle w:val="Normal"/>
        <w:ind w:left="360" w:firstLine="348"/>
        <w:rPr/>
      </w:pPr>
      <w:r>
        <w:rPr/>
        <w:t>Le transparent ne doit plus bouger pendant la manipulation.</w:t>
      </w:r>
    </w:p>
    <w:p>
      <w:pPr>
        <w:pStyle w:val="Normal"/>
        <w:numPr>
          <w:ilvl w:val="0"/>
          <w:numId w:val="3"/>
        </w:numPr>
        <w:rPr/>
      </w:pPr>
      <w:r>
        <w:rPr/>
        <w:t>Déplacer le vélo image par image à l’aide des flèches.</w:t>
      </w:r>
    </w:p>
    <w:p>
      <w:pPr>
        <w:pStyle w:val="Normal"/>
        <w:numPr>
          <w:ilvl w:val="0"/>
          <w:numId w:val="3"/>
        </w:numPr>
        <w:rPr/>
      </w:pPr>
      <w:r>
        <w:rPr/>
        <w:t>Pour chaque image, relever la position de la balle à l’aide de croix notées B</w:t>
      </w:r>
      <w:r>
        <w:rPr>
          <w:vertAlign w:val="subscript"/>
        </w:rPr>
        <w:t>0</w:t>
      </w:r>
      <w:r>
        <w:rPr/>
        <w:t>, B</w:t>
      </w:r>
      <w:r>
        <w:rPr>
          <w:vertAlign w:val="subscript"/>
        </w:rPr>
        <w:t>1</w:t>
      </w:r>
      <w:r>
        <w:rPr/>
        <w:t>, … et la position d’un point fixe du vélo comme le cadre juste sous le guidon à l’aide de croix notées C</w:t>
      </w:r>
      <w:r>
        <w:rPr>
          <w:vertAlign w:val="subscript"/>
        </w:rPr>
        <w:t>0</w:t>
      </w:r>
      <w:r>
        <w:rPr/>
        <w:t>, C</w:t>
      </w:r>
      <w:r>
        <w:rPr>
          <w:vertAlign w:val="subscript"/>
        </w:rPr>
        <w:t>1</w:t>
      </w:r>
      <w:r>
        <w:rPr/>
        <w:t>, …</w:t>
      </w:r>
    </w:p>
    <w:p>
      <w:pPr>
        <w:pStyle w:val="Normal"/>
        <w:rPr/>
      </w:pPr>
      <w:r>
        <w:rPr>
          <w:rFonts w:eastAsia="Symbol" w:cs="Symbol" w:ascii="Symbol" w:hAnsi="Symbol"/>
        </w:rPr>
        <w:t></w:t>
      </w:r>
      <w:r>
        <w:rPr/>
        <w:t xml:space="preserve"> </w:t>
      </w:r>
      <w:r>
        <w:rPr>
          <w:u w:val="single"/>
        </w:rPr>
        <w:t>Tracé n°2</w:t>
      </w:r>
      <w:r>
        <w:rPr/>
        <w:t xml:space="preserve"> : </w:t>
      </w:r>
    </w:p>
    <w:p>
      <w:pPr>
        <w:pStyle w:val="Normal"/>
        <w:numPr>
          <w:ilvl w:val="0"/>
          <w:numId w:val="3"/>
        </w:numPr>
        <w:rPr/>
      </w:pPr>
      <w:r>
        <w:rPr/>
        <w:t>Positionner le transparent sur l’écran en faisant coïncider l’axe ( Ox ) avec le bas du cadre de l’image et faire passer l’axe ( Oy ) par le milieu de la roue arrière.</w:t>
      </w:r>
    </w:p>
    <w:p>
      <w:pPr>
        <w:pStyle w:val="Normal"/>
        <w:numPr>
          <w:ilvl w:val="0"/>
          <w:numId w:val="3"/>
        </w:numPr>
        <w:rPr/>
      </w:pPr>
      <w:r>
        <w:rPr/>
        <w:t>Déplacer le vélo image par image à l’aide des flèches et à chaque fois repositionner le transparent.</w:t>
      </w:r>
    </w:p>
    <w:p>
      <w:pPr>
        <w:pStyle w:val="Normal"/>
        <w:numPr>
          <w:ilvl w:val="0"/>
          <w:numId w:val="3"/>
        </w:numPr>
        <w:rPr/>
      </w:pPr>
      <w:r>
        <w:rPr/>
        <w:t>Pour chaque image, relever la position de la balle à l’aide à l’aide de croix notées B’</w:t>
      </w:r>
      <w:r>
        <w:rPr>
          <w:vertAlign w:val="subscript"/>
        </w:rPr>
        <w:t>0</w:t>
      </w:r>
      <w:r>
        <w:rPr/>
        <w:t>, B’</w:t>
      </w:r>
      <w:r>
        <w:rPr>
          <w:vertAlign w:val="subscript"/>
        </w:rPr>
        <w:t>1</w:t>
      </w:r>
      <w:r>
        <w:rPr/>
        <w:t>,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t>Décrire les 4 trajectoires dans un tableau :</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jc w:val="center"/>
              <w:rPr/>
            </w:pPr>
            <w:r>
              <w:rPr/>
              <w:t>mouvement  par rapport au référentiel Terre</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center"/>
              <w:rPr/>
            </w:pPr>
            <w:r>
              <w:rPr/>
              <w:t>mouvement par rapport au référentiel vélo</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BALLE</w:t>
            </w:r>
          </w:p>
          <w:p>
            <w:pPr>
              <w:pStyle w:val="Normal"/>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p>
            <w:pPr>
              <w:pStyle w:val="Normal"/>
              <w:rPr>
                <w:color w:val="FF0000"/>
              </w:rPr>
            </w:pPr>
            <w:r>
              <w:rPr>
                <w:color w:val="FF0000"/>
              </w:rPr>
            </w:r>
          </w:p>
        </w:tc>
        <w:tc>
          <w:tcPr>
            <w:tcW w:w="30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VELO</w:t>
            </w:r>
          </w:p>
        </w:tc>
        <w:tc>
          <w:tcPr>
            <w:tcW w:w="30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30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p>
            <w:pPr>
              <w:pStyle w:val="Normal"/>
              <w:jc w:val="center"/>
              <w:rPr>
                <w:color w:val="FF0000"/>
              </w:rPr>
            </w:pPr>
            <w:r>
              <w:rPr>
                <w:color w:val="FF0000"/>
              </w:rPr>
            </w:r>
          </w:p>
        </w:tc>
      </w:tr>
    </w:tbl>
    <w:p>
      <w:pPr>
        <w:pStyle w:val="Normal"/>
        <w:rPr/>
      </w:pPr>
      <w:r>
        <w:rPr/>
        <w:t>Votre hypothèse est-elle vérifiée ? (corriger éventuellement le schéma).</w:t>
      </w:r>
    </w:p>
    <w:p>
      <w:pPr>
        <w:pStyle w:val="Normal"/>
        <w:rPr/>
      </w:pPr>
      <w:r>
        <w:rPr/>
      </w:r>
    </w:p>
    <w:p>
      <w:pPr>
        <w:pStyle w:val="Normal"/>
        <w:numPr>
          <w:ilvl w:val="0"/>
          <w:numId w:val="2"/>
        </w:numPr>
        <w:rPr>
          <w:b/>
          <w:b/>
          <w:bCs/>
          <w:sz w:val="22"/>
          <w:u w:val="single"/>
        </w:rPr>
      </w:pPr>
      <w:r>
        <w:rPr>
          <w:b/>
          <w:bCs/>
          <w:sz w:val="22"/>
          <w:u w:val="single"/>
        </w:rPr>
        <w:t>Seconde méthode :</w:t>
      </w:r>
    </w:p>
    <w:p>
      <w:pPr>
        <w:pStyle w:val="Normal"/>
        <w:numPr>
          <w:ilvl w:val="1"/>
          <w:numId w:val="2"/>
        </w:numPr>
        <w:rPr>
          <w:i/>
          <w:i/>
          <w:iCs/>
        </w:rPr>
      </w:pPr>
      <w:r>
        <w:rPr>
          <w:i/>
          <w:iCs/>
        </w:rPr>
        <w:t>Préparation :</w:t>
      </w:r>
    </w:p>
    <w:p>
      <w:pPr>
        <w:pStyle w:val="Normal"/>
        <w:rPr/>
      </w:pPr>
      <w:r>
        <w:rPr/>
        <w:t>Nous reprenons la même vidéo mais il faut paramétrer un certain nombre de choses si l’on souhaite visualiser les trajectoires.</w:t>
      </w:r>
    </w:p>
    <w:p>
      <w:pPr>
        <w:pStyle w:val="Normal"/>
        <w:rPr>
          <w:sz w:val="28"/>
          <w:u w:val="single"/>
        </w:rPr>
      </w:pPr>
      <w:r>
        <w:rPr>
          <w:sz w:val="28"/>
          <w:u w:val="single"/>
        </w:rPr>
      </w:r>
    </w:p>
    <w:p>
      <w:pPr>
        <w:pStyle w:val="Normal"/>
        <w:rPr/>
      </w:pPr>
      <w:r>
        <w:rPr/>
        <w:t xml:space="preserve">Menu </w:t>
      </w:r>
      <w:r>
        <w:rPr>
          <w:i/>
        </w:rPr>
        <w:t>Initialiser &gt; Echelle</w:t>
      </w:r>
      <w:r>
        <w:rPr/>
        <w:t> : Cliquer avec la souris sur le premier repère situé sur la poutre au sol et étirer sans relâcher jusqu’au second. Entrer alors dans la boîte de dialogue la distance réelle entre les 2 points à savoir 1 mètre.</w:t>
      </w:r>
    </w:p>
    <w:p>
      <w:pPr>
        <w:pStyle w:val="Normal"/>
        <w:rPr/>
      </w:pPr>
      <w:r>
        <w:rPr/>
        <w:t>Ensuite, suivre :</w:t>
      </w:r>
    </w:p>
    <w:p>
      <w:pPr>
        <w:pStyle w:val="Normal"/>
        <w:ind w:firstLine="708"/>
        <w:rPr/>
      </w:pPr>
      <w:r>
        <w:rPr/>
        <w:t xml:space="preserve">Menu </w:t>
      </w:r>
      <w:r>
        <w:rPr>
          <w:i/>
        </w:rPr>
        <w:t>Initialiser &gt; Nombre de points &gt; 2 points</w:t>
      </w:r>
    </w:p>
    <w:p>
      <w:pPr>
        <w:pStyle w:val="Normal"/>
        <w:ind w:firstLine="708"/>
        <w:rPr/>
      </w:pPr>
      <w:r>
        <w:rPr/>
        <w:t>Menu</w:t>
      </w:r>
      <w:r>
        <w:rPr>
          <w:i/>
        </w:rPr>
        <w:t xml:space="preserve"> Initialiser &gt; Orientation &gt; y vers le haut</w:t>
      </w:r>
    </w:p>
    <w:p>
      <w:pPr>
        <w:pStyle w:val="Normal"/>
        <w:ind w:firstLine="708"/>
        <w:rPr>
          <w:i/>
          <w:i/>
        </w:rPr>
      </w:pPr>
      <w:r>
        <w:rPr>
          <w:i/>
        </w:rPr>
      </w:r>
    </w:p>
    <w:p>
      <w:pPr>
        <w:pStyle w:val="Normal"/>
        <w:numPr>
          <w:ilvl w:val="1"/>
          <w:numId w:val="2"/>
        </w:numPr>
        <w:rPr>
          <w:i/>
          <w:i/>
          <w:iCs/>
        </w:rPr>
      </w:pPr>
      <w:r>
        <w:rPr>
          <w:i/>
          <w:iCs/>
        </w:rPr>
        <w:t>Acquisitions :</w:t>
      </w:r>
    </w:p>
    <w:p>
      <w:pPr>
        <w:pStyle w:val="Normal"/>
        <w:rPr/>
      </w:pPr>
      <w:r>
        <w:rPr/>
        <w:t>Cliquer à la souris sur un point du cadre du vélo (le logiciel l’appelle alors point 1), puis sur la balle ( de même point 2).</w:t>
      </w:r>
    </w:p>
    <w:p>
      <w:pPr>
        <w:pStyle w:val="Normal"/>
        <w:rPr/>
      </w:pPr>
      <w:r>
        <w:rPr/>
        <w:t xml:space="preserve"> </w:t>
      </w:r>
      <w:r>
        <w:rPr/>
        <w:t>L’image suivante s’affiche alors : cliquer sur les nouvelles positions du même point du cadre et de la balle.</w:t>
      </w:r>
    </w:p>
    <w:p>
      <w:pPr>
        <w:pStyle w:val="Normal"/>
        <w:rPr/>
      </w:pPr>
      <w:r>
        <w:rPr/>
        <w:t>Recommencer jusqu’à la fin de l’enregistrement.</w:t>
      </w:r>
    </w:p>
    <w:p>
      <w:pPr>
        <w:pStyle w:val="Normal"/>
        <w:rPr/>
      </w:pPr>
      <w:r>
        <w:rPr/>
      </w:r>
    </w:p>
    <w:p>
      <w:pPr>
        <w:pStyle w:val="Normal"/>
        <w:rPr/>
      </w:pPr>
      <w:r>
        <w:rPr/>
        <w:t xml:space="preserve">Dans la nouvelle fenêtre </w:t>
      </w:r>
      <w:r>
        <w:rPr>
          <w:i/>
          <w:iCs/>
        </w:rPr>
        <w:t>Trajectoire</w:t>
      </w:r>
      <w:r>
        <w:rPr/>
        <w:t xml:space="preserve"> qui s’est ouverte normalement automatiquement, on peut visualiser :</w:t>
      </w:r>
    </w:p>
    <w:p>
      <w:pPr>
        <w:pStyle w:val="Normal"/>
        <w:rPr/>
      </w:pPr>
      <w:r>
        <w:rPr/>
        <w:t xml:space="preserve">- la trajectoire du vélo par rapport à la Terre : cliquer sur </w:t>
      </w:r>
      <w:r>
        <w:rPr>
          <w:i/>
          <w:iCs/>
        </w:rPr>
        <w:t>point 1</w:t>
      </w:r>
    </w:p>
    <w:p>
      <w:pPr>
        <w:pStyle w:val="Normal"/>
        <w:rPr/>
      </w:pPr>
      <w:r>
        <w:rPr/>
        <w:t xml:space="preserve">- la trajectoire de la balle par rapport à la Terre : cliquer sur </w:t>
      </w:r>
      <w:r>
        <w:rPr>
          <w:i/>
          <w:iCs/>
        </w:rPr>
        <w:t>point 2</w:t>
      </w:r>
    </w:p>
    <w:p>
      <w:pPr>
        <w:pStyle w:val="Normal"/>
        <w:rPr/>
      </w:pPr>
      <w:r>
        <w:rPr/>
        <w:t xml:space="preserve">- les deux trajectoires : cliquer sur </w:t>
      </w:r>
      <w:r>
        <w:rPr>
          <w:i/>
          <w:iCs/>
        </w:rPr>
        <w:t>les 2 points</w:t>
      </w:r>
    </w:p>
    <w:p>
      <w:pPr>
        <w:pStyle w:val="Normal"/>
        <w:rPr/>
      </w:pPr>
      <w:r>
        <w:rPr/>
        <w:t xml:space="preserve">- la trajectoire de la balle par rapport au vélo : cliquer sur </w:t>
      </w:r>
      <w:r>
        <w:rPr>
          <w:i/>
          <w:iCs/>
        </w:rPr>
        <w:t>point 2/point 1</w:t>
      </w:r>
    </w:p>
    <w:p>
      <w:pPr>
        <w:pStyle w:val="Normal"/>
        <w:rPr/>
      </w:pPr>
      <w:r>
        <w:rPr/>
      </w:r>
    </w:p>
    <w:p>
      <w:pPr>
        <w:pStyle w:val="Normal"/>
        <w:numPr>
          <w:ilvl w:val="1"/>
          <w:numId w:val="2"/>
        </w:numPr>
        <w:rPr>
          <w:i/>
          <w:i/>
          <w:iCs/>
        </w:rPr>
      </w:pPr>
      <w:r>
        <w:rPr>
          <w:i/>
          <w:iCs/>
        </w:rPr>
        <w:t>Autres exemples :</w:t>
      </w:r>
    </w:p>
    <w:p>
      <w:pPr>
        <w:pStyle w:val="Normal"/>
        <w:ind w:left="1080" w:hanging="0"/>
        <w:rPr>
          <w:i/>
          <w:i/>
          <w:iCs/>
        </w:rPr>
      </w:pPr>
      <w:r>
        <w:rPr>
          <w:i/>
          <w:iCs/>
        </w:rPr>
      </w:r>
    </w:p>
    <w:p>
      <w:pPr>
        <w:pStyle w:val="Normal"/>
        <w:rPr/>
      </w:pPr>
      <w:r>
        <w:rPr/>
        <w:t>A votre avis quel est le mouvement du catadioptre de la roue arrière ? :</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jc w:val="center"/>
              <w:rPr/>
            </w:pPr>
            <w:r>
              <w:rPr/>
              <w:t>mouvement  par rapport au référentiel Terre</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center"/>
              <w:rPr/>
            </w:pPr>
            <w:r>
              <w:rPr/>
              <w:t>mouvement  par rapport au référentiel vélo</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VELO</w:t>
            </w:r>
          </w:p>
          <w:p>
            <w:pPr>
              <w:pStyle w:val="Normal"/>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caps/>
              </w:rPr>
            </w:pPr>
            <w:r>
              <w:rPr>
                <w:caps/>
              </w:rPr>
              <w:t>catadioptre</w:t>
            </w:r>
          </w:p>
          <w:p>
            <w:pPr>
              <w:pStyle w:val="Normal"/>
              <w:jc w:val="center"/>
              <w:rPr>
                <w:caps/>
              </w:rPr>
            </w:pPr>
            <w:r>
              <w:rPr>
                <w:caps/>
              </w:rPr>
            </w:r>
          </w:p>
        </w:tc>
        <w:tc>
          <w:tcPr>
            <w:tcW w:w="30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0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t xml:space="preserve">Vérifier vos réponses avec DYNAMIC en suivant la même démarche mais après avoir cliquer sur réinitialiser dans le menu </w:t>
      </w:r>
      <w:r>
        <w:rPr>
          <w:i/>
          <w:iCs/>
        </w:rPr>
        <w:t>Initialiser</w:t>
      </w:r>
      <w:r>
        <w:rPr/>
        <w:t>.</w:t>
      </w:r>
    </w:p>
    <w:sectPr>
      <w:headerReference w:type="default" r:id="rId2"/>
      <w:footerReference w:type="default" r:id="rId3"/>
      <w:type w:val="nextPage"/>
      <w:pgSz w:w="11906" w:h="16838"/>
      <w:pgMar w:left="1417" w:right="1417" w:gutter="0" w:header="708" w:top="111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 xml:space="preserve"> sur </w:t>
    </w:r>
    <w:r>
      <w:rPr>
        <w:sz w:val="20"/>
      </w:rPr>
      <w:fldChar w:fldCharType="begin"/>
    </w:r>
    <w:r>
      <w:rPr>
        <w:sz w:val="20"/>
      </w:rPr>
      <w:instrText xml:space="preserve"> NUMPAGES \* ARABIC </w:instrText>
    </w:r>
    <w:r>
      <w:rPr>
        <w:sz w:val="20"/>
      </w:rPr>
      <w:fldChar w:fldCharType="separate"/>
    </w:r>
    <w:r>
      <w:rPr>
        <w:sz w:val="20"/>
      </w:rPr>
      <w:t>2</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0206" w:leader="none"/>
      </w:tabs>
      <w:rPr/>
    </w:pPr>
    <w:r>
      <w:rPr>
        <w:sz w:val="20"/>
      </w:rPr>
      <w:t>2</w:t>
    </w:r>
    <w:r>
      <w:rPr>
        <w:sz w:val="20"/>
        <w:vertAlign w:val="superscript"/>
      </w:rPr>
      <w:t>nde</w:t>
    </w:r>
    <w:r>
      <w:rPr>
        <w:sz w:val="20"/>
      </w:rPr>
      <w:t xml:space="preserve"> physique                                                                                                                   Travaux Pratiques n°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gt;"/>
      <w:lvlJc w:val="left"/>
      <w:pPr>
        <w:tabs>
          <w:tab w:val="num" w:pos="1080"/>
        </w:tabs>
        <w:ind w:left="1080" w:hanging="720"/>
      </w:pPr>
      <w:rPr/>
    </w:lvl>
    <w:lvl w:ilvl="1">
      <w:start w:val="1"/>
      <w:numFmt w:val="decimal"/>
      <w:lvlText w:val="%2&gt;"/>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pBdr>
        <w:top w:val="single" w:sz="6" w:space="1" w:color="000000"/>
        <w:left w:val="single" w:sz="6" w:space="4" w:color="000000"/>
        <w:bottom w:val="single" w:sz="6" w:space="1" w:color="000000"/>
        <w:right w:val="single" w:sz="6" w:space="4" w:color="000000"/>
      </w:pBdr>
      <w:ind w:left="2268" w:right="2551"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22"/>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14:27:00Z</dcterms:created>
  <dc:creator>VINCENT</dc:creator>
  <dc:description/>
  <dc:language>en-US</dc:language>
  <cp:lastModifiedBy>.</cp:lastModifiedBy>
  <cp:lastPrinted>2002-11-15T18:38:00Z</cp:lastPrinted>
  <dcterms:modified xsi:type="dcterms:W3CDTF">2002-11-15T17:39:00Z</dcterms:modified>
  <cp:revision>9</cp:revision>
  <dc:subject/>
  <dc:title>SECONDE</dc:title>
</cp:coreProperties>
</file>