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comments.xml" ContentType="application/vnd.openxmlformats-officedocument.wordprocessingml.comments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 calculatrice est autorisé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L'épreuve est constituée de deux parties distinct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Le sujet comporte 10 pag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rPr/>
      </w:pPr>
      <w:r>
        <w:rPr/>
        <w:tab/>
        <w:tab/>
        <w:t>- Un sujet de Mesure et Régulation sur 12 points,</w:t>
        <w:tab/>
        <w:t>pages 2 à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- Un sujet d’automatisme sur 8 points, </w:t>
        <w:tab/>
        <w:tab/>
        <w:t>pages 7 à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- Une annexe </w:t>
        <w:tab/>
        <w:tab/>
        <w:tab/>
        <w:tab/>
        <w:tab/>
        <w:tab/>
        <w:t>page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LES DEUX PARTIES SONT INDEPENDANTES ET PEUVENT ETRE TRAITEES DA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 ORDRE QUELCONQU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077" w:top="1134" w:footer="1021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 procédé à étudier tant en mesure et régulation qu’en automatisme fait partie d’un ensemble de traitement biologique d’effluents provenant d’un complexe pétrochimique. Le synoptique simplifié de ce procédé est représenté ci dessous.</w:t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Nota</w:t>
      </w:r>
      <w:r>
        <w:rPr>
          <w:b/>
          <w:bCs/>
        </w:rPr>
        <w:t xml:space="preserve"> : l’étude détaillée et la compréhension du fonctionnement de l’ensemble ne sont pas nécessaires pour traiter les deux parties du suje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75785</wp:posOffset>
                </wp:positionH>
                <wp:positionV relativeFrom="paragraph">
                  <wp:posOffset>2174240</wp:posOffset>
                </wp:positionV>
                <wp:extent cx="138430" cy="11049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00" cy="110520"/>
                          <a:chOff x="0" y="0"/>
                          <a:chExt cx="138600" cy="110520"/>
                        </a:xfrm>
                      </wpg:grpSpPr>
                      <wps:wsp>
                        <wps:cNvSpPr/>
                        <wps:spPr>
                          <a:xfrm>
                            <a:off x="110520" y="0"/>
                            <a:ext cx="0" cy="11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55080"/>
                            <a:ext cx="55800" cy="11052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0520" y="0"/>
                            <a:ext cx="55800" cy="1105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080" y="55080"/>
                            <a:ext cx="83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80"/>
                            <a:ext cx="55080" cy="55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3" h="153">
                                <a:moveTo>
                                  <a:pt x="0" y="154"/>
                                </a:moveTo>
                                <a:lnTo>
                                  <a:pt x="78" y="0"/>
                                </a:lnTo>
                                <a:lnTo>
                                  <a:pt x="154" y="154"/>
                                </a:lnTo>
                                <a:lnTo>
                                  <a:pt x="0" y="1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080" cy="55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3" h="153">
                                <a:moveTo>
                                  <a:pt x="154" y="0"/>
                                </a:moveTo>
                                <a:lnTo>
                                  <a:pt x="78" y="153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55pt;margin-top:171.2pt;width:10.9pt;height:8.7pt" coordorigin="6891,3424" coordsize="218,174">
                <v:line id="shape_0" from="7065,3424" to="7065,359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shape id="shape_0" coordsize="78,154" path="m0,0l0,153l4,153l8,152l12,151l15,150l19,148l23,146l27,143l30,141l34,137l37,134l41,130l44,126l47,121l50,116l53,111l56,105l58,100l61,94l63,87l65,81l67,74l69,67l71,60l72,53l73,46l75,38l75,31l76,23l77,15l77,8l77,0l0,0e" stroked="t" o:allowincell="f" style="position:absolute;left:7109;top:3598;width:43;height:8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78,154" path="m0,153l77,153l77,145l77,138l76,130l75,122l75,115l73,107l72,100l71,93l69,86l67,79l65,72l63,66l61,59l58,53l56,48l53,42l50,37l47,32l44,27l41,23l37,19l34,16l30,12l27,10l23,7l19,5l15,3l12,2l8,1l4,0l0,0l0,153e" stroked="t" o:allowincell="f" style="position:absolute;left:7109;top:3424;width:43;height:8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6935,3511" to="7065,351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shape id="shape_0" coordsize="155,155" path="m0,154l78,0l154,154l0,154e" stroked="t" o:allowincell="f" style="position:absolute;left:6891;top:3511;width:86;height:8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55,154" path="m154,0l78,153l0,0l154,0e" stroked="t" o:allowincell="f" style="position:absolute;left:6891;top:3424;width:86;height:8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100</wp:posOffset>
                </wp:positionH>
                <wp:positionV relativeFrom="paragraph">
                  <wp:posOffset>782955</wp:posOffset>
                </wp:positionV>
                <wp:extent cx="1270635" cy="4273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70800" cy="42732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3b3b3" stroked="f" o:allowincell="f" style="position:absolute;margin-left:23pt;margin-top:61.65pt;width:100pt;height:33.6pt;mso-wrap-style:none;v-text-anchor:middle">
                <v:fill o:detectmouseclick="t" type="solid" color2="#4c4c4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8290</wp:posOffset>
                </wp:positionH>
                <wp:positionV relativeFrom="paragraph">
                  <wp:posOffset>478155</wp:posOffset>
                </wp:positionV>
                <wp:extent cx="0" cy="7277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7.65pt" to="22.7pt,94.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8290</wp:posOffset>
                </wp:positionH>
                <wp:positionV relativeFrom="paragraph">
                  <wp:posOffset>1213485</wp:posOffset>
                </wp:positionV>
                <wp:extent cx="127254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95.55pt" to="122.85pt,95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64640</wp:posOffset>
                </wp:positionH>
                <wp:positionV relativeFrom="paragraph">
                  <wp:posOffset>481965</wp:posOffset>
                </wp:positionV>
                <wp:extent cx="0" cy="7277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pt,37.95pt" to="123.2pt,95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59790</wp:posOffset>
                </wp:positionH>
                <wp:positionV relativeFrom="paragraph">
                  <wp:posOffset>786765</wp:posOffset>
                </wp:positionV>
                <wp:extent cx="0" cy="4229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61.95pt" to="67.7pt,95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76630</wp:posOffset>
                </wp:positionH>
                <wp:positionV relativeFrom="paragraph">
                  <wp:posOffset>870585</wp:posOffset>
                </wp:positionV>
                <wp:extent cx="298450" cy="194945"/>
                <wp:effectExtent l="3175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195120"/>
                          <a:chOff x="0" y="0"/>
                          <a:chExt cx="298440" cy="195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84960" y="0"/>
                            <a:ext cx="133920" cy="19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298440" cy="18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29" h="501">
                                <a:moveTo>
                                  <a:pt x="0" y="251"/>
                                </a:moveTo>
                                <a:lnTo>
                                  <a:pt x="829" y="0"/>
                                </a:lnTo>
                                <a:lnTo>
                                  <a:pt x="829" y="501"/>
                                </a:lnTo>
                                <a:lnTo>
                                  <a:pt x="0" y="25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pt;margin-top:68.55pt;width:23.45pt;height:15.35pt" coordorigin="1538,1371" coordsize="469,307">
                <v:rect id="shape_0" stroked="t" o:allowincell="f" style="position:absolute;left:1672;top:1371;width:210;height:306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shape id="shape_0" coordsize="830,502" path="m0,251l829,0l829,501l0,251e" stroked="t" o:allowincell="f" style="position:absolute;left:1538;top:1385;width:469;height:28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99820</wp:posOffset>
                </wp:positionH>
                <wp:positionV relativeFrom="paragraph">
                  <wp:posOffset>592455</wp:posOffset>
                </wp:positionV>
                <wp:extent cx="27305" cy="278765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360" cy="278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6pt;margin-top:46.65pt;width:2.1pt;height:21.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27430</wp:posOffset>
                </wp:positionH>
                <wp:positionV relativeFrom="paragraph">
                  <wp:posOffset>421005</wp:posOffset>
                </wp:positionV>
                <wp:extent cx="168275" cy="172085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172080"/>
                          <a:chOff x="0" y="0"/>
                          <a:chExt cx="168120" cy="172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141120"/>
                            <a:ext cx="16812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812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396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pt;margin-top:33.15pt;width:13.25pt;height:13.55pt" coordorigin="1618,663" coordsize="265,271">
                <v:rect id="shape_0" fillcolor="black" stroked="t" o:allowincell="f" style="position:absolute;left:1618;top:885;width:264;height:42;mso-wrap-style:none;v-text-anchor:middle">
                  <v:fill o:detectmouseclick="t" type="solid" color2="white"/>
                  <v:stroke color="black" weight="6480" joinstyle="round" endcap="flat"/>
                  <w10:wrap type="none"/>
                </v:rect>
                <v:rect id="shape_0" fillcolor="black" stroked="t" o:allowincell="f" style="position:absolute;left:1618;top:663;width:264;height:42;mso-wrap-style:none;v-text-anchor:middle">
                  <v:fill o:detectmouseclick="t" type="solid" color2="white"/>
                  <v:stroke color="black" weight="6480" joinstyle="round" endcap="flat"/>
                  <w10:wrap type="none"/>
                </v:rect>
                <v:rect id="shape_0" fillcolor="black" stroked="t" o:allowincell="f" style="position:absolute;left:1618;top:669;width:264;height:264;mso-wrap-style:none;v-text-anchor:middle">
                  <v:fill o:detectmouseclick="t" type="solid" color2="whit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50695</wp:posOffset>
                </wp:positionH>
                <wp:positionV relativeFrom="paragraph">
                  <wp:posOffset>661670</wp:posOffset>
                </wp:positionV>
                <wp:extent cx="326390" cy="260985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520" cy="261000"/>
                          <a:chOff x="0" y="0"/>
                          <a:chExt cx="326520" cy="261000"/>
                        </a:xfrm>
                      </wpg:grpSpPr>
                      <wps:wsp>
                        <wps:cNvSpPr/>
                        <wps:spPr>
                          <a:xfrm>
                            <a:off x="261000" y="0"/>
                            <a:ext cx="0" cy="260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130320"/>
                            <a:ext cx="130680" cy="26172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1000" y="0"/>
                            <a:ext cx="130680" cy="2617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520" y="130320"/>
                            <a:ext cx="195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0320"/>
                            <a:ext cx="130320" cy="13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362">
                                <a:moveTo>
                                  <a:pt x="0" y="362"/>
                                </a:moveTo>
                                <a:lnTo>
                                  <a:pt x="182" y="0"/>
                                </a:lnTo>
                                <a:lnTo>
                                  <a:pt x="362" y="362"/>
                                </a:lnTo>
                                <a:lnTo>
                                  <a:pt x="0" y="3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0320" cy="13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2" h="362">
                                <a:moveTo>
                                  <a:pt x="362" y="0"/>
                                </a:moveTo>
                                <a:lnTo>
                                  <a:pt x="182" y="362"/>
                                </a:lnTo>
                                <a:lnTo>
                                  <a:pt x="0" y="0"/>
                                </a:lnTo>
                                <a:lnTo>
                                  <a:pt x="36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85pt;margin-top:52.05pt;width:25.7pt;height:20.65pt" coordorigin="2757,1041" coordsize="514,413">
                <v:line id="shape_0" from="3168,1042" to="3168,145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shape id="shape_0" coordsize="182,364" path="m0,0l0,363l9,363l18,361l27,359l36,356l45,351l54,346l63,340l71,334l80,326l88,317l96,308l103,298l111,287l118,275l125,263l131,250l137,236l143,222l149,207l154,192l158,176l163,160l166,143l170,126l173,109l175,91l177,73l179,55l180,37l181,18l181,0l0,0e" stroked="t" o:allowincell="f" style="position:absolute;left:3271;top:1453;width:102;height:20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82,364" path="m0,363l181,363l181,345l180,326l179,308l177,290l175,272l173,254l170,237l166,220l163,203l158,187l154,171l149,156l143,141l137,127l131,113l125,100l118,88l111,76l103,65l96,55l88,46l80,37l71,29l63,23l54,17l45,12l36,7l27,4l18,2l9,0l0,0l0,363e" stroked="t" o:allowincell="f" style="position:absolute;left:3271;top:1042;width:102;height:20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860,1247" to="3166,124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shape id="shape_0" coordsize="363,363" path="m0,362l182,0l362,362l0,362e" stroked="t" o:allowincell="f" style="position:absolute;left:2758;top:1247;width:204;height:20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63,363" path="m362,0l182,362l0,0l362,0e" stroked="t" o:allowincell="f" style="position:absolute;left:2757;top:1042;width:204;height:20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w:pict>
          <v:shape id="shape_0" coordsize="1469,2033" path="m0,2032l452,2032l452,0l1468,0l1468,1158e" stroked="t" o:allowincell="f" style="position:absolute;margin-left:101.4pt;margin-top:18.4pt;width:41.55pt;height:57.55pt">
            <v:stroke color="black" weight="25560" joinstyle="round" endcap="flat"/>
            <v:fill o:detectmouseclick="t" on="false"/>
            <w10:wrap type="none"/>
          </v:shape>
        </w:pic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41830</wp:posOffset>
                </wp:positionH>
                <wp:positionV relativeFrom="paragraph">
                  <wp:posOffset>1060450</wp:posOffset>
                </wp:positionV>
                <wp:extent cx="483870" cy="435610"/>
                <wp:effectExtent l="5080" t="5080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40" cy="435600"/>
                          <a:chOff x="0" y="0"/>
                          <a:chExt cx="483840" cy="435600"/>
                        </a:xfrm>
                      </wpg:grpSpPr>
                      <wps:wsp>
                        <wps:cNvSpPr/>
                        <wps:spPr>
                          <a:xfrm flipV="1">
                            <a:off x="483840" y="756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880"/>
                            <a:ext cx="4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1440" y="89640"/>
                            <a:ext cx="478080" cy="34596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9pt;margin-top:83.5pt;width:38.05pt;height:34.35pt" coordorigin="3058,1670" coordsize="761,687">
                <v:line id="shape_0" from="3820,1682" to="3820,235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058,2355" to="3813,235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058,1670" to="3058,234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rect id="shape_0" fillcolor="#b3b3b3" stroked="f" o:allowincell="f" style="position:absolute;left:3060;top:1811;width:752;height:544;mso-wrap-style:none;v-text-anchor:middle">
                  <v:fill o:detectmouseclick="t" type="solid" color2="#4c4c4c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418330</wp:posOffset>
                </wp:positionH>
                <wp:positionV relativeFrom="paragraph">
                  <wp:posOffset>1033780</wp:posOffset>
                </wp:positionV>
                <wp:extent cx="483870" cy="435610"/>
                <wp:effectExtent l="5080" t="5080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40" cy="435600"/>
                          <a:chOff x="0" y="0"/>
                          <a:chExt cx="483840" cy="435600"/>
                        </a:xfrm>
                      </wpg:grpSpPr>
                      <wps:wsp>
                        <wps:cNvSpPr/>
                        <wps:spPr>
                          <a:xfrm flipV="1">
                            <a:off x="483840" y="756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880"/>
                            <a:ext cx="4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1440" y="89640"/>
                            <a:ext cx="478080" cy="34596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9pt;margin-top:81.4pt;width:38.05pt;height:34.35pt" coordorigin="6958,1628" coordsize="761,687">
                <v:line id="shape_0" from="7720,1640" to="7720,231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958,2313" to="7713,23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958,1628" to="6958,229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rect id="shape_0" fillcolor="#b3b3b3" stroked="f" o:allowincell="f" style="position:absolute;left:6960;top:1769;width:752;height:544;mso-wrap-style:none;v-text-anchor:middle">
                  <v:fill o:detectmouseclick="t" type="solid" color2="#4c4c4c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088890</wp:posOffset>
                </wp:positionH>
                <wp:positionV relativeFrom="paragraph">
                  <wp:posOffset>1045210</wp:posOffset>
                </wp:positionV>
                <wp:extent cx="750570" cy="435610"/>
                <wp:effectExtent l="5080" t="5080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0600" cy="435600"/>
                          <a:chOff x="0" y="0"/>
                          <a:chExt cx="750600" cy="435600"/>
                        </a:xfrm>
                      </wpg:grpSpPr>
                      <wps:wsp>
                        <wps:cNvSpPr/>
                        <wps:spPr>
                          <a:xfrm flipV="1">
                            <a:off x="750600" y="756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880"/>
                            <a:ext cx="74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800" y="89640"/>
                            <a:ext cx="740880" cy="34596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7pt;margin-top:82.3pt;width:59.05pt;height:34.3pt" coordorigin="8014,1646" coordsize="1181,686">
                <v:line id="shape_0" from="9196,1658" to="9196,232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8014,2331" to="9186,233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014,1646" to="8014,231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rect id="shape_0" fillcolor="#b3b3b3" stroked="f" o:allowincell="f" style="position:absolute;left:8017;top:1787;width:1166;height:544;mso-wrap-style:none;v-text-anchor:middle">
                  <v:fill o:detectmouseclick="t" type="solid" color2="#4c4c4c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25700</wp:posOffset>
                </wp:positionH>
                <wp:positionV relativeFrom="paragraph">
                  <wp:posOffset>1178560</wp:posOffset>
                </wp:positionV>
                <wp:extent cx="213360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pt,92.8pt" to="207.75pt,92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658110</wp:posOffset>
                </wp:positionH>
                <wp:positionV relativeFrom="paragraph">
                  <wp:posOffset>1068070</wp:posOffset>
                </wp:positionV>
                <wp:extent cx="1512570" cy="708660"/>
                <wp:effectExtent l="5080" t="5080" r="508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720" cy="708840"/>
                          <a:chOff x="0" y="0"/>
                          <a:chExt cx="1512720" cy="708840"/>
                        </a:xfrm>
                      </wpg:grpSpPr>
                      <wpg:grpSp>
                        <wpg:cNvGrpSpPr/>
                        <wpg:grpSpPr>
                          <a:xfrm>
                            <a:off x="819000" y="64080"/>
                            <a:ext cx="693360" cy="48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339120" y="0"/>
                              <a:ext cx="354240" cy="48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20" y="191160"/>
                                <a:ext cx="346680" cy="2934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63" h="815">
                                    <a:moveTo>
                                      <a:pt x="963" y="0"/>
                                    </a:moveTo>
                                    <a:lnTo>
                                      <a:pt x="191" y="635"/>
                                    </a:lnTo>
                                    <a:lnTo>
                                      <a:pt x="191" y="815"/>
                                    </a:lnTo>
                                    <a:lnTo>
                                      <a:pt x="0" y="815"/>
                                    </a:lnTo>
                                  </a:path>
                                </a:pathLst>
                              </a:cu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600" y="0"/>
                                <a:ext cx="0" cy="18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3960" y="419760"/>
                                <a:ext cx="73080" cy="6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3b3b3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1160"/>
                                <a:ext cx="350640" cy="2325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974" h="646">
                                    <a:moveTo>
                                      <a:pt x="974" y="0"/>
                                    </a:moveTo>
                                    <a:lnTo>
                                      <a:pt x="201" y="646"/>
                                    </a:lnTo>
                                    <a:lnTo>
                                      <a:pt x="0" y="64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3b3b3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7920" y="42120"/>
                                <a:ext cx="343440" cy="14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3b3b3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54240" cy="48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1160"/>
                                <a:ext cx="346680" cy="2934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63" h="815">
                                    <a:moveTo>
                                      <a:pt x="0" y="0"/>
                                    </a:moveTo>
                                    <a:lnTo>
                                      <a:pt x="773" y="635"/>
                                    </a:lnTo>
                                    <a:lnTo>
                                      <a:pt x="773" y="815"/>
                                    </a:lnTo>
                                    <a:lnTo>
                                      <a:pt x="963" y="815"/>
                                    </a:lnTo>
                                  </a:path>
                                </a:pathLst>
                              </a:cu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8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278280" y="419760"/>
                                <a:ext cx="73080" cy="6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3b3b3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191160"/>
                                <a:ext cx="350640" cy="2325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974" h="646">
                                    <a:moveTo>
                                      <a:pt x="0" y="0"/>
                                    </a:moveTo>
                                    <a:lnTo>
                                      <a:pt x="772" y="646"/>
                                    </a:lnTo>
                                    <a:lnTo>
                                      <a:pt x="974" y="646"/>
                                    </a:lnTo>
                                    <a:lnTo>
                                      <a:pt x="974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3b3b3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3960" y="42120"/>
                                <a:ext cx="343440" cy="14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3b3b3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83840" y="102960"/>
                            <a:ext cx="678240" cy="605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884" h="1683">
                                <a:moveTo>
                                  <a:pt x="0" y="0"/>
                                </a:moveTo>
                                <a:lnTo>
                                  <a:pt x="511" y="0"/>
                                </a:lnTo>
                                <a:lnTo>
                                  <a:pt x="511" y="1683"/>
                                </a:lnTo>
                                <a:lnTo>
                                  <a:pt x="1884" y="1683"/>
                                </a:lnTo>
                                <a:lnTo>
                                  <a:pt x="1884" y="1263"/>
                                </a:lnTo>
                              </a:path>
                            </a:pathLst>
                          </a:cu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83840" cy="435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83840" y="7560"/>
                              <a:ext cx="0" cy="42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880"/>
                              <a:ext cx="48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2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3" name=""/>
                            <wps:cNvSpPr/>
                          </wps:nvSpPr>
                          <wps:spPr>
                            <a:xfrm>
                              <a:off x="1440" y="89640"/>
                              <a:ext cx="478080" cy="345960"/>
                            </a:xfrm>
                            <a:prstGeom prst="rect">
                              <a:avLst/>
                            </a:pr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3pt;margin-top:84.1pt;width:119.1pt;height:55.75pt" coordorigin="4186,1682" coordsize="2382,1115">
                <v:group id="shape_0" style="position:absolute;left:5476;top:1783;width:1091;height:762">
                  <v:group id="shape_0" style="position:absolute;left:6010;top:1783;width:557;height:762">
                    <v:shape id="shape_0" coordsize="964,816" path="m963,0l191,635l191,815l0,815e" stroked="t" o:allowincell="f" style="position:absolute;left:6022;top:2084;width:545;height:461">
                      <v:stroke color="black" weight="9360" joinstyle="round" endcap="flat"/>
                      <v:fill o:detectmouseclick="t" on="false"/>
                      <w10:wrap type="none"/>
                    </v:shape>
                    <v:line id="shape_0" from="6568,1783" to="6568,207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rect id="shape_0" fillcolor="#b3b3b3" stroked="f" o:allowincell="f" style="position:absolute;left:6016;top:2444;width:114;height:96;mso-wrap-style:none;v-text-anchor:middle">
                      <v:fill o:detectmouseclick="t" type="solid" color2="#4c4c4c"/>
                      <v:stroke color="#3465a4" joinstyle="round" endcap="flat"/>
                      <w10:wrap type="none"/>
                    </v:rect>
                    <v:shape id="shape_0" coordsize="975,647" path="m974,0l201,646l0,646l0,0l974,0e" fillcolor="#b3b3b3" stroked="f" o:allowincell="f" style="position:absolute;left:6010;top:2084;width:551;height:365;mso-wrap-style:none;v-text-anchor:middle">
                      <v:fill o:detectmouseclick="t" type="solid" color2="#4c4c4c"/>
                      <v:stroke color="#3465a4" joinstyle="round" endcap="flat"/>
                      <w10:wrap type="none"/>
                    </v:shape>
                    <v:rect id="shape_0" fillcolor="#b3b3b3" stroked="f" o:allowincell="f" style="position:absolute;left:6022;top:1849;width:540;height:234;mso-wrap-style:none;v-text-anchor:middle">
                      <v:fill o:detectmouseclick="t" type="solid" color2="#4c4c4c"/>
                      <v:stroke color="#3465a4" joinstyle="round" endcap="flat"/>
                      <w10:wrap type="none"/>
                    </v:rect>
                  </v:group>
                  <v:group id="shape_0" style="position:absolute;left:5476;top:1783;width:557;height:762">
                    <v:shape id="shape_0" coordsize="964,816" path="m0,0l773,635l773,815l963,815e" stroked="t" o:allowincell="f" style="position:absolute;left:5476;top:2084;width:545;height:461">
                      <v:stroke color="black" weight="9360" joinstyle="round" endcap="flat"/>
                      <v:fill o:detectmouseclick="t" on="false"/>
                      <w10:wrap type="none"/>
                    </v:shape>
                    <v:line id="shape_0" from="5476,1783" to="5476,207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rect id="shape_0" fillcolor="#b3b3b3" stroked="f" o:allowincell="f" style="position:absolute;left:5914;top:2444;width:114;height:96;mso-wrap-style:none;v-text-anchor:middle">
                      <v:fill o:detectmouseclick="t" type="solid" color2="#4c4c4c"/>
                      <v:stroke color="#3465a4" joinstyle="round" endcap="flat"/>
                      <w10:wrap type="none"/>
                    </v:rect>
                    <v:shape id="shape_0" coordsize="975,647" path="m0,0l772,646l974,646l974,0l0,0e" fillcolor="#b3b3b3" stroked="f" o:allowincell="f" style="position:absolute;left:5482;top:2084;width:551;height:365;mso-wrap-style:none;v-text-anchor:middle">
                      <v:fill o:detectmouseclick="t" type="solid" color2="#4c4c4c"/>
                      <v:stroke color="#3465a4" joinstyle="round" endcap="flat"/>
                      <w10:wrap type="none"/>
                    </v:shape>
                    <v:rect id="shape_0" fillcolor="#b3b3b3" stroked="f" o:allowincell="f" style="position:absolute;left:5482;top:1849;width:540;height:234;mso-wrap-style:none;v-text-anchor:middle">
                      <v:fill o:detectmouseclick="t" type="solid" color2="#4c4c4c"/>
                      <v:stroke color="#3465a4" joinstyle="round" endcap="flat"/>
                      <w10:wrap type="none"/>
                    </v:rect>
                  </v:group>
                </v:group>
                <v:shape id="shape_0" coordsize="1885,1684" path="m0,0l511,0l511,1683l1884,1683l1884,1263e" stroked="t" o:allowincell="f" style="position:absolute;left:4948;top:1844;width:1067;height:953">
                  <v:stroke color="black" weight="25560" joinstyle="round" endcap="flat"/>
                  <v:fill o:detectmouseclick="t" on="false"/>
                  <w10:wrap type="none"/>
                </v:shape>
                <v:group id="shape_0" style="position:absolute;left:4186;top:1682;width:761;height:686">
                  <v:line id="shape_0" from="4948,1694" to="4948,2365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186,2367" to="4941,236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4186,1682" to="4186,2353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rect id="shape_0" fillcolor="#b3b3b3" stroked="f" o:allowincell="f" style="position:absolute;left:4188;top:1823;width:752;height:544;mso-wrap-style:none;v-text-anchor:middle">
                    <v:fill o:detectmouseclick="t" type="solid" color2="#4c4c4c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178300</wp:posOffset>
                </wp:positionH>
                <wp:positionV relativeFrom="paragraph">
                  <wp:posOffset>1194435</wp:posOffset>
                </wp:positionV>
                <wp:extent cx="228600" cy="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94.05pt" to="346.95pt,94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894580</wp:posOffset>
                </wp:positionH>
                <wp:positionV relativeFrom="paragraph">
                  <wp:posOffset>1437640</wp:posOffset>
                </wp:positionV>
                <wp:extent cx="198120" cy="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4pt,113.2pt" to="400.95pt,113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152390</wp:posOffset>
                </wp:positionH>
                <wp:positionV relativeFrom="paragraph">
                  <wp:posOffset>710565</wp:posOffset>
                </wp:positionV>
                <wp:extent cx="298450" cy="644525"/>
                <wp:effectExtent l="3175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644400"/>
                          <a:chOff x="0" y="0"/>
                          <a:chExt cx="298440" cy="64440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50760" y="141120"/>
                            <a:ext cx="16812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50760" y="0"/>
                            <a:ext cx="16812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50760" y="396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123120" y="171360"/>
                            <a:ext cx="27360" cy="278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449640"/>
                            <a:ext cx="298440" cy="195120"/>
                          </a:xfrm>
                        </wpg:grpSpPr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84960" y="0"/>
                              <a:ext cx="133920" cy="1951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000"/>
                              <a:ext cx="298440" cy="180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29" h="501">
                                  <a:moveTo>
                                    <a:pt x="0" y="251"/>
                                  </a:moveTo>
                                  <a:lnTo>
                                    <a:pt x="829" y="1"/>
                                  </a:lnTo>
                                  <a:lnTo>
                                    <a:pt x="829" y="502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.7pt;margin-top:55.95pt;width:23.45pt;height:50.75pt" coordorigin="8114,1119" coordsize="469,1015">
                <v:rect id="shape_0" fillcolor="black" stroked="t" o:allowincell="f" style="position:absolute;left:8194;top:1341;width:264;height:42;mso-wrap-style:none;v-text-anchor:middle">
                  <v:fill o:detectmouseclick="t" type="solid" color2="white"/>
                  <v:stroke color="black" weight="6480" joinstyle="round" endcap="flat"/>
                  <w10:wrap type="none"/>
                </v:rect>
                <v:rect id="shape_0" fillcolor="black" stroked="t" o:allowincell="f" style="position:absolute;left:8194;top:1119;width:264;height:42;mso-wrap-style:none;v-text-anchor:middle">
                  <v:fill o:detectmouseclick="t" type="solid" color2="white"/>
                  <v:stroke color="black" weight="6480" joinstyle="round" endcap="flat"/>
                  <w10:wrap type="none"/>
                </v:rect>
                <v:rect id="shape_0" fillcolor="black" stroked="t" o:allowincell="f" style="position:absolute;left:8194;top:1125;width:264;height:264;mso-wrap-style:none;v-text-anchor:middle">
                  <v:fill o:detectmouseclick="t" type="solid" color2="white"/>
                  <v:stroke color="black" weight="6480" joinstyle="round" endcap="flat"/>
                  <w10:wrap type="none"/>
                </v:rect>
                <v:rect id="shape_0" stroked="t" o:allowincell="f" style="position:absolute;left:8308;top:1389;width:42;height:438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group id="shape_0" style="position:absolute;left:8114;top:1827;width:469;height:307">
                  <v:rect id="shape_0" stroked="t" o:allowincell="f" style="position:absolute;left:8248;top:1827;width:210;height:306;mso-wrap-style:none;v-text-anchor:middle">
                    <v:fill o:detectmouseclick="t" on="false"/>
                    <v:stroke color="black" weight="6480" joinstyle="round" endcap="flat"/>
                    <w10:wrap type="none"/>
                  </v:rect>
                  <v:shape id="shape_0" coordsize="830,502" path="m0,250l829,0l829,501l0,250e" stroked="t" o:allowincell="f" style="position:absolute;left:8114;top:1841;width:469;height:28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473700</wp:posOffset>
                </wp:positionH>
                <wp:positionV relativeFrom="paragraph">
                  <wp:posOffset>1270635</wp:posOffset>
                </wp:positionV>
                <wp:extent cx="213360" cy="0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pt,100.05pt" to="447.75pt,100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63,10627" path="m0,1362l0,0l762,0l762,9977l42,9977l42,10626e" stroked="t" o:allowincell="f" style="position:absolute;margin-left:447.8pt;margin-top:62.25pt;width:21.55pt;height:301.15pt">
            <v:stroke color="black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931410</wp:posOffset>
                </wp:positionH>
                <wp:positionV relativeFrom="paragraph">
                  <wp:posOffset>4646930</wp:posOffset>
                </wp:positionV>
                <wp:extent cx="835660" cy="3460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835560" cy="34596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3b3b3" stroked="f" o:allowincell="f" style="position:absolute;margin-left:388.3pt;margin-top:365.9pt;width:65.75pt;height:27.2pt;mso-wrap-style:none;v-text-anchor:middle">
                <v:fill o:detectmouseclick="t" type="solid" color2="#4c4c4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768340</wp:posOffset>
                </wp:positionH>
                <wp:positionV relativeFrom="paragraph">
                  <wp:posOffset>4557395</wp:posOffset>
                </wp:positionV>
                <wp:extent cx="0" cy="4267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pt,358.85pt" to="454.2pt,392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929505</wp:posOffset>
                </wp:positionH>
                <wp:positionV relativeFrom="paragraph">
                  <wp:posOffset>4992370</wp:posOffset>
                </wp:positionV>
                <wp:extent cx="838835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5pt,393.1pt" to="454.15pt,393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923155</wp:posOffset>
                </wp:positionH>
                <wp:positionV relativeFrom="paragraph">
                  <wp:posOffset>4565015</wp:posOffset>
                </wp:positionV>
                <wp:extent cx="0" cy="4267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5pt,359.45pt" to="387.65pt,39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118610</wp:posOffset>
                </wp:positionH>
                <wp:positionV relativeFrom="paragraph">
                  <wp:posOffset>4646930</wp:posOffset>
                </wp:positionV>
                <wp:extent cx="478155" cy="3460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478080" cy="34596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3b3b3" stroked="f" o:allowincell="f" style="position:absolute;margin-left:324.3pt;margin-top:365.9pt;width:37.6pt;height:27.2pt;mso-wrap-style:none;v-text-anchor:middle">
                <v:fill o:detectmouseclick="t" type="solid" color2="#4c4c4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117340</wp:posOffset>
                </wp:positionH>
                <wp:positionV relativeFrom="paragraph">
                  <wp:posOffset>4992370</wp:posOffset>
                </wp:positionV>
                <wp:extent cx="48006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pt,393.1pt" to="361.95pt,393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113530</wp:posOffset>
                </wp:positionH>
                <wp:positionV relativeFrom="paragraph">
                  <wp:posOffset>4568825</wp:posOffset>
                </wp:positionV>
                <wp:extent cx="0" cy="4267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pt,359.75pt" to="323.9pt,393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526030</wp:posOffset>
                </wp:positionH>
                <wp:positionV relativeFrom="paragraph">
                  <wp:posOffset>4637405</wp:posOffset>
                </wp:positionV>
                <wp:extent cx="1281430" cy="34607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281600" cy="34596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3b3b3" stroked="f" o:allowincell="f" style="position:absolute;margin-left:198.9pt;margin-top:365.15pt;width:100.85pt;height:27.2pt;mso-wrap-style:none;v-text-anchor:middle">
                <v:fill o:detectmouseclick="t" type="solid" color2="#4c4c4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810000</wp:posOffset>
                </wp:positionH>
                <wp:positionV relativeFrom="paragraph">
                  <wp:posOffset>4547870</wp:posOffset>
                </wp:positionV>
                <wp:extent cx="0" cy="4267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358.1pt" to="300pt,391.6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523490</wp:posOffset>
                </wp:positionH>
                <wp:positionV relativeFrom="paragraph">
                  <wp:posOffset>4982845</wp:posOffset>
                </wp:positionV>
                <wp:extent cx="128651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pt,392.35pt" to="299.95pt,392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513330</wp:posOffset>
                </wp:positionH>
                <wp:positionV relativeFrom="paragraph">
                  <wp:posOffset>4555490</wp:posOffset>
                </wp:positionV>
                <wp:extent cx="0" cy="4267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pt,358.7pt" to="197.9pt,392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27330</wp:posOffset>
                </wp:positionH>
                <wp:positionV relativeFrom="paragraph">
                  <wp:posOffset>4658360</wp:posOffset>
                </wp:positionV>
                <wp:extent cx="483235" cy="33972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483120" cy="33984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3b3b3" stroked="f" o:allowincell="f" style="position:absolute;margin-left:17.9pt;margin-top:366.8pt;width:38pt;height:26.7pt;mso-wrap-style:none;v-text-anchor:middle">
                <v:fill o:detectmouseclick="t" type="solid" color2="#4c4c4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711200</wp:posOffset>
                </wp:positionH>
                <wp:positionV relativeFrom="paragraph">
                  <wp:posOffset>4688205</wp:posOffset>
                </wp:positionV>
                <wp:extent cx="0" cy="30099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369.15pt" to="56pt,392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26060</wp:posOffset>
                </wp:positionH>
                <wp:positionV relativeFrom="paragraph">
                  <wp:posOffset>4997450</wp:posOffset>
                </wp:positionV>
                <wp:extent cx="48514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393.5pt" to="55.95pt,393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22250</wp:posOffset>
                </wp:positionH>
                <wp:positionV relativeFrom="paragraph">
                  <wp:posOffset>4577715</wp:posOffset>
                </wp:positionV>
                <wp:extent cx="0" cy="4191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360.45pt" to="17.5pt,393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511300</wp:posOffset>
                </wp:positionH>
                <wp:positionV relativeFrom="paragraph">
                  <wp:posOffset>4653280</wp:posOffset>
                </wp:positionV>
                <wp:extent cx="694055" cy="14922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694080" cy="14940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3b3b3" stroked="f" o:allowincell="f" style="position:absolute;margin-left:119pt;margin-top:366.4pt;width:54.6pt;height:11.7pt;mso-wrap-style:none;v-text-anchor:middle">
                <v:fill o:detectmouseclick="t" type="solid" color2="#4c4c4c"/>
                <v:stroke color="#3465a4" joinstyle="round" endcap="flat"/>
                <w10:wrap type="none"/>
              </v:rect>
            </w:pict>
          </mc:Fallback>
        </mc:AlternateContent>
        <w:pict>
          <v:shape id="shape_0" coordsize="1969,646" path="m1968,0l406,645l0,645l0,0l1968,0e" fillcolor="#b3b3b3" stroked="f" o:allowincell="f" style="position:absolute;margin-left:117.8pt;margin-top:378.15pt;width:55.75pt;height:18.25pt;mso-wrap-style:none;v-text-anchor:middle">
            <v:fill o:detectmouseclick="t" type="solid" color2="#4c4c4c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503680</wp:posOffset>
                </wp:positionH>
                <wp:positionV relativeFrom="paragraph">
                  <wp:posOffset>5031105</wp:posOffset>
                </wp:positionV>
                <wp:extent cx="147320" cy="6159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47240" cy="6156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3b3b3" stroked="f" o:allowincell="f" style="position:absolute;margin-left:118.4pt;margin-top:396.15pt;width:11.55pt;height:4.8pt;mso-wrap-style:none;v-text-anchor:middle">
                <v:fill o:detectmouseclick="t" type="solid" color2="#4c4c4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212340</wp:posOffset>
                </wp:positionH>
                <wp:positionV relativeFrom="paragraph">
                  <wp:posOffset>4611370</wp:posOffset>
                </wp:positionV>
                <wp:extent cx="0" cy="18669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pt,363.1pt" to="174.2pt,377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949,816" path="m1948,0l385,635l385,815l0,815e" stroked="t" o:allowincell="f" style="position:absolute;margin-left:119pt;margin-top:378.15pt;width:55.15pt;height:23.0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818515</wp:posOffset>
                </wp:positionH>
                <wp:positionV relativeFrom="paragraph">
                  <wp:posOffset>4653280</wp:posOffset>
                </wp:positionV>
                <wp:extent cx="694055" cy="14922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694080" cy="14940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3b3b3" stroked="f" o:allowincell="f" style="position:absolute;margin-left:64.45pt;margin-top:366.4pt;width:54.6pt;height:11.7pt;mso-wrap-style:none;v-text-anchor:middle">
                <v:fill o:detectmouseclick="t" type="solid" color2="#4c4c4c"/>
                <v:stroke color="#3465a4" joinstyle="round" endcap="flat"/>
                <w10:wrap type="none"/>
              </v:rect>
            </w:pict>
          </mc:Fallback>
        </mc:AlternateContent>
        <w:pict>
          <v:shape id="shape_0" coordsize="1969,646" path="m0,0l1563,645l1968,645l1968,0l0,0e" fillcolor="#b3b3b3" stroked="f" o:allowincell="f" style="position:absolute;margin-left:64.45pt;margin-top:378.15pt;width:55.75pt;height:18.25pt;mso-wrap-style:none;v-text-anchor:middle">
            <v:fill o:detectmouseclick="t" type="solid" color2="#4c4c4c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372870</wp:posOffset>
                </wp:positionH>
                <wp:positionV relativeFrom="paragraph">
                  <wp:posOffset>5031105</wp:posOffset>
                </wp:positionV>
                <wp:extent cx="147320" cy="6159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147240" cy="6156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3b3b3" stroked="f" o:allowincell="f" style="position:absolute;margin-left:108.1pt;margin-top:396.15pt;width:11.55pt;height:4.8pt;mso-wrap-style:none;v-text-anchor:middle">
                <v:fill o:detectmouseclick="t" type="solid" color2="#4c4c4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810895</wp:posOffset>
                </wp:positionH>
                <wp:positionV relativeFrom="paragraph">
                  <wp:posOffset>4699635</wp:posOffset>
                </wp:positionV>
                <wp:extent cx="0" cy="9842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5pt,370.05pt" to="63.85pt,377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948,816" path="m0,0l1562,635l1562,815l1947,815e" stroked="t" o:allowincell="f" style="position:absolute;margin-left:63.85pt;margin-top:378.15pt;width:55.15pt;height:23.0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86,1313" path="m1185,1312l635,1312l635,0l0,0l0,466e" stroked="t" o:allowincell="f" style="position:absolute;margin-left:354.2pt;margin-top:352.05pt;width:33.55pt;height:37.15pt">
            <v:stroke color="black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3797300</wp:posOffset>
                </wp:positionH>
                <wp:positionV relativeFrom="paragraph">
                  <wp:posOffset>4669155</wp:posOffset>
                </wp:positionV>
                <wp:extent cx="335280" cy="0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5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367.65pt" to="325.35pt,367.6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795,1440" path="m2794,0l2244,0l2244,1439l0,1439l0,1016e" stroked="t" o:allowincell="f" style="position:absolute;margin-left:119pt;margin-top:372.45pt;width:79.15pt;height:40.75pt">
            <v:stroke color="black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711200</wp:posOffset>
                </wp:positionH>
                <wp:positionV relativeFrom="paragraph">
                  <wp:posOffset>4692015</wp:posOffset>
                </wp:positionV>
                <wp:extent cx="99060" cy="0"/>
                <wp:effectExtent l="13335" t="12700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369.45pt" to="63.75pt,369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707390</wp:posOffset>
                </wp:positionH>
                <wp:positionV relativeFrom="paragraph">
                  <wp:posOffset>4657725</wp:posOffset>
                </wp:positionV>
                <wp:extent cx="114935" cy="2730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114840" cy="2736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3b3b3" stroked="f" o:allowincell="f" style="position:absolute;margin-left:55.7pt;margin-top:366.75pt;width:9pt;height:2.1pt;mso-wrap-style:none;v-text-anchor:middle">
                <v:fill o:detectmouseclick="t" type="solid" color2="#4c4c4c"/>
                <v:stroke color="#3465a4" joinstyle="round" endcap="flat"/>
                <w10:wrap type="none"/>
              </v:rect>
            </w:pict>
          </mc:Fallback>
        </mc:AlternateContent>
        <w:pict>
          <v:shape id="shape_0" coordsize="827,2861" path="m456,0l0,0l0,2860l826,2860e" stroked="t" o:allowincell="f" style="position:absolute;margin-left:8pt;margin-top:381.4pt;width:23.35pt;height:81pt">
            <v:stroke color="black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03505</wp:posOffset>
                </wp:positionH>
                <wp:positionV relativeFrom="paragraph">
                  <wp:posOffset>5650230</wp:posOffset>
                </wp:positionV>
                <wp:extent cx="0" cy="118110"/>
                <wp:effectExtent l="12700" t="12700" r="13335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444.9pt" to="8.15pt,454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72110</wp:posOffset>
                </wp:positionH>
                <wp:positionV relativeFrom="paragraph">
                  <wp:posOffset>5487035</wp:posOffset>
                </wp:positionV>
                <wp:extent cx="483870" cy="43561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40" cy="435600"/>
                          <a:chOff x="0" y="0"/>
                          <a:chExt cx="483840" cy="435600"/>
                        </a:xfrm>
                      </wpg:grpSpPr>
                      <wps:wsp>
                        <wps:cNvSpPr/>
                        <wps:spPr>
                          <a:xfrm flipV="1">
                            <a:off x="483840" y="756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880"/>
                            <a:ext cx="4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1440" y="89640"/>
                            <a:ext cx="478080" cy="34596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pt;margin-top:432.05pt;width:38.05pt;height:34.35pt" coordorigin="586,8641" coordsize="761,687">
                <v:line id="shape_0" from="1348,8653" to="1348,9324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586,9326" to="1341,932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6,8641" to="586,931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rect id="shape_0" fillcolor="#b3b3b3" stroked="t" o:allowincell="f" style="position:absolute;left:588;top:8782;width:752;height:544;mso-wrap-style:none;v-text-anchor:middle">
                  <v:fill o:detectmouseclick="t" type="solid" color2="#4c4c4c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191260</wp:posOffset>
                </wp:positionH>
                <wp:positionV relativeFrom="paragraph">
                  <wp:posOffset>5551170</wp:posOffset>
                </wp:positionV>
                <wp:extent cx="693420" cy="48450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360" cy="484560"/>
                          <a:chOff x="0" y="0"/>
                          <a:chExt cx="693360" cy="484560"/>
                        </a:xfrm>
                      </wpg:grpSpPr>
                      <wpg:grpSp>
                        <wpg:cNvGrpSpPr/>
                        <wpg:grpSpPr>
                          <a:xfrm>
                            <a:off x="339120" y="0"/>
                            <a:ext cx="354240" cy="484560"/>
                          </a:xfrm>
                        </wpg:grpSpPr>
                        <wps:wsp>
                          <wps:cNvSpPr/>
                          <wps:spPr>
                            <a:xfrm>
                              <a:off x="7560" y="191160"/>
                              <a:ext cx="346680" cy="293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63" h="815">
                                  <a:moveTo>
                                    <a:pt x="963" y="0"/>
                                  </a:moveTo>
                                  <a:lnTo>
                                    <a:pt x="191" y="635"/>
                                  </a:lnTo>
                                  <a:lnTo>
                                    <a:pt x="191" y="815"/>
                                  </a:lnTo>
                                  <a:lnTo>
                                    <a:pt x="0" y="815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4240" y="0"/>
                              <a:ext cx="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9" name=""/>
                            <wps:cNvSpPr/>
                          </wps:nvSpPr>
                          <wps:spPr>
                            <a:xfrm>
                              <a:off x="3960" y="419760"/>
                              <a:ext cx="73080" cy="61560"/>
                            </a:xfrm>
                            <a:prstGeom prst="rect">
                              <a:avLst/>
                            </a:prstGeom>
                            <a:solidFill>
                              <a:srgbClr val="b3b3b3"/>
                            </a:solidFill>
                            <a:ln w="9360">
                              <a:solidFill>
                                <a:srgbClr val="b3b3b3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91160"/>
                              <a:ext cx="350640" cy="232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74" h="646">
                                  <a:moveTo>
                                    <a:pt x="974" y="0"/>
                                  </a:moveTo>
                                  <a:lnTo>
                                    <a:pt x="201" y="646"/>
                                  </a:lnTo>
                                  <a:lnTo>
                                    <a:pt x="0" y="64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9360">
                              <a:solidFill>
                                <a:srgbClr val="b3b3b3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0" name=""/>
                            <wps:cNvSpPr/>
                          </wps:nvSpPr>
                          <wps:spPr>
                            <a:xfrm>
                              <a:off x="7560" y="41760"/>
                              <a:ext cx="343440" cy="149400"/>
                            </a:xfrm>
                            <a:prstGeom prst="rect">
                              <a:avLst/>
                            </a:prstGeom>
                            <a:solidFill>
                              <a:srgbClr val="b3b3b3"/>
                            </a:solidFill>
                            <a:ln w="9360">
                              <a:solidFill>
                                <a:srgbClr val="b3b3b3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4240" cy="484560"/>
                          </a:xfrm>
                        </wpg:grpSpPr>
                        <wps:wsp>
                          <wps:cNvSpPr/>
                          <wps:spPr>
                            <a:xfrm>
                              <a:off x="0" y="191160"/>
                              <a:ext cx="346680" cy="293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63" h="815">
                                  <a:moveTo>
                                    <a:pt x="0" y="0"/>
                                  </a:moveTo>
                                  <a:lnTo>
                                    <a:pt x="773" y="635"/>
                                  </a:lnTo>
                                  <a:lnTo>
                                    <a:pt x="773" y="815"/>
                                  </a:lnTo>
                                  <a:lnTo>
                                    <a:pt x="963" y="815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31" name=""/>
                            <wps:cNvSpPr/>
                          </wps:nvSpPr>
                          <wps:spPr>
                            <a:xfrm>
                              <a:off x="278280" y="419760"/>
                              <a:ext cx="73080" cy="61560"/>
                            </a:xfrm>
                            <a:prstGeom prst="rect">
                              <a:avLst/>
                            </a:prstGeom>
                            <a:solidFill>
                              <a:srgbClr val="b3b3b3"/>
                            </a:solidFill>
                            <a:ln w="9360">
                              <a:solidFill>
                                <a:srgbClr val="b3b3b3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0" y="191160"/>
                              <a:ext cx="350640" cy="232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74" h="646">
                                  <a:moveTo>
                                    <a:pt x="0" y="0"/>
                                  </a:moveTo>
                                  <a:lnTo>
                                    <a:pt x="772" y="646"/>
                                  </a:lnTo>
                                  <a:lnTo>
                                    <a:pt x="974" y="646"/>
                                  </a:lnTo>
                                  <a:lnTo>
                                    <a:pt x="97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9360">
                              <a:solidFill>
                                <a:srgbClr val="b3b3b3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2" name=""/>
                            <wps:cNvSpPr/>
                          </wps:nvSpPr>
                          <wps:spPr>
                            <a:xfrm>
                              <a:off x="3960" y="41760"/>
                              <a:ext cx="343440" cy="149400"/>
                            </a:xfrm>
                            <a:prstGeom prst="rect">
                              <a:avLst/>
                            </a:prstGeom>
                            <a:solidFill>
                              <a:srgbClr val="b3b3b3"/>
                            </a:solidFill>
                            <a:ln w="9360">
                              <a:solidFill>
                                <a:srgbClr val="b3b3b3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8pt;margin-top:437.1pt;width:54.55pt;height:38.1pt" coordorigin="1876,8742" coordsize="1091,762">
                <v:group id="shape_0" style="position:absolute;left:2410;top:8742;width:557;height:762">
                  <v:shape id="shape_0" coordsize="964,816" path="m963,0l191,635l191,815l0,815e" stroked="t" o:allowincell="f" style="position:absolute;left:2422;top:9043;width:545;height:461">
                    <v:stroke color="black" weight="9360" joinstyle="round" endcap="flat"/>
                    <v:fill o:detectmouseclick="t" on="false"/>
                    <w10:wrap type="none"/>
                  </v:shape>
                  <v:line id="shape_0" from="2968,8742" to="2968,903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rect id="shape_0" fillcolor="#b3b3b3" stroked="t" o:allowincell="f" style="position:absolute;left:2416;top:9403;width:114;height:96;mso-wrap-style:none;v-text-anchor:middle">
                    <v:fill o:detectmouseclick="t" type="solid" color2="#4c4c4c"/>
                    <v:stroke color="#b3b3b3" weight="9360" joinstyle="round" endcap="flat"/>
                    <w10:wrap type="none"/>
                  </v:rect>
                  <v:shape id="shape_0" coordsize="975,647" path="m974,0l201,646l0,646l0,0l974,0e" fillcolor="#b3b3b3" stroked="t" o:allowincell="f" style="position:absolute;left:2410;top:9043;width:551;height:365;mso-wrap-style:none;v-text-anchor:middle">
                    <v:fill o:detectmouseclick="t" type="solid" color2="#4c4c4c"/>
                    <v:stroke color="#b3b3b3" weight="9360" joinstyle="round" endcap="flat"/>
                    <w10:wrap type="none"/>
                  </v:shape>
                  <v:rect id="shape_0" fillcolor="#b3b3b3" stroked="t" o:allowincell="f" style="position:absolute;left:2422;top:8808;width:540;height:234;mso-wrap-style:none;v-text-anchor:middle">
                    <v:fill o:detectmouseclick="t" type="solid" color2="#4c4c4c"/>
                    <v:stroke color="#b3b3b3" weight="9360" joinstyle="round" endcap="flat"/>
                    <w10:wrap type="none"/>
                  </v:rect>
                </v:group>
                <v:group id="shape_0" style="position:absolute;left:1876;top:8742;width:557;height:762">
                  <v:shape id="shape_0" coordsize="964,816" path="m0,0l773,635l773,815l963,815e" stroked="t" o:allowincell="f" style="position:absolute;left:1876;top:9043;width:545;height:461">
                    <v:stroke color="black" weight="9360" joinstyle="round" endcap="flat"/>
                    <v:fill o:detectmouseclick="t" on="false"/>
                    <w10:wrap type="none"/>
                  </v:shape>
                  <v:line id="shape_0" from="1876,8742" to="1876,903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rect id="shape_0" fillcolor="#b3b3b3" stroked="t" o:allowincell="f" style="position:absolute;left:2314;top:9403;width:114;height:96;mso-wrap-style:none;v-text-anchor:middle">
                    <v:fill o:detectmouseclick="t" type="solid" color2="#4c4c4c"/>
                    <v:stroke color="#b3b3b3" weight="9360" joinstyle="round" endcap="flat"/>
                    <w10:wrap type="none"/>
                  </v:rect>
                  <v:shape id="shape_0" coordsize="975,647" path="m0,0l772,646l974,646l974,0l0,0e" fillcolor="#b3b3b3" stroked="t" o:allowincell="f" style="position:absolute;left:1882;top:9043;width:551;height:365;mso-wrap-style:none;v-text-anchor:middle">
                    <v:fill o:detectmouseclick="t" type="solid" color2="#4c4c4c"/>
                    <v:stroke color="#b3b3b3" weight="9360" joinstyle="round" endcap="flat"/>
                    <w10:wrap type="none"/>
                  </v:shape>
                  <v:rect id="shape_0" fillcolor="#b3b3b3" stroked="t" o:allowincell="f" style="position:absolute;left:1882;top:8808;width:540;height:234;mso-wrap-style:none;v-text-anchor:middle">
                    <v:fill o:detectmouseclick="t" type="solid" color2="#4c4c4c"/>
                    <v:stroke color="#b3b3b3" weight="936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2143760</wp:posOffset>
                </wp:positionH>
                <wp:positionV relativeFrom="paragraph">
                  <wp:posOffset>5509895</wp:posOffset>
                </wp:positionV>
                <wp:extent cx="483870" cy="43561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40" cy="435600"/>
                          <a:chOff x="0" y="0"/>
                          <a:chExt cx="483840" cy="435600"/>
                        </a:xfrm>
                      </wpg:grpSpPr>
                      <wps:wsp>
                        <wps:cNvSpPr/>
                        <wps:spPr>
                          <a:xfrm flipV="1">
                            <a:off x="483840" y="756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880"/>
                            <a:ext cx="4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1440" y="89640"/>
                            <a:ext cx="478080" cy="34596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8pt;margin-top:433.85pt;width:38.05pt;height:34.3pt" coordorigin="3376,8677" coordsize="761,686">
                <v:line id="shape_0" from="4138,8689" to="4138,936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376,9362" to="4131,936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376,8677" to="3376,934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rect id="shape_0" fillcolor="#b3b3b3" stroked="t" o:allowincell="f" style="position:absolute;left:3378;top:8818;width:752;height:544;mso-wrap-style:none;v-text-anchor:middle">
                  <v:fill o:detectmouseclick="t" type="solid" color2="#4c4c4c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627630</wp:posOffset>
                </wp:positionH>
                <wp:positionV relativeFrom="paragraph">
                  <wp:posOffset>5549265</wp:posOffset>
                </wp:positionV>
                <wp:extent cx="217805" cy="57848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578520"/>
                          <a:chOff x="0" y="0"/>
                          <a:chExt cx="217800" cy="578520"/>
                        </a:xfrm>
                      </wpg:grpSpPr>
                      <wps:wsp>
                        <wps:cNvSpPr/>
                        <wps:spPr>
                          <a:xfrm flipV="1">
                            <a:off x="217800" y="10080"/>
                            <a:ext cx="0" cy="5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780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720" y="118800"/>
                            <a:ext cx="215280" cy="45972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9pt;margin-top:436.95pt;width:17.1pt;height:45.6pt" coordorigin="4138,8739" coordsize="342,912">
                <v:line id="shape_0" from="4481,8755" to="4481,964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138,9649" to="4477,96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38,8739" to="4138,963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rect id="shape_0" fillcolor="#b3b3b3" stroked="t" o:allowincell="f" style="position:absolute;left:4139;top:8926;width:338;height:723;mso-wrap-style:none;v-text-anchor:middle">
                  <v:fill o:detectmouseclick="t" type="solid" color2="#4c4c4c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730250</wp:posOffset>
                </wp:positionH>
                <wp:positionV relativeFrom="paragraph">
                  <wp:posOffset>5582285</wp:posOffset>
                </wp:positionV>
                <wp:extent cx="0" cy="3429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439.55pt" to="57.5pt,466.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076,848" path="m0,0l0,847l2075,847l2075,328e" stroked="t" o:allowincell="f" style="position:absolute;margin-left:62pt;margin-top:466.55pt;width:58.75pt;height:23.95pt">
            <v:stroke color="black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892300</wp:posOffset>
                </wp:positionH>
                <wp:positionV relativeFrom="paragraph">
                  <wp:posOffset>5608955</wp:posOffset>
                </wp:positionV>
                <wp:extent cx="247650" cy="0"/>
                <wp:effectExtent l="12700" t="12700" r="1270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pt,441.65pt" to="168.45pt,441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954,1609" path="m0,0l2953,0l2953,1608e" stroked="t" o:allowincell="f" style="position:absolute;margin-left:224pt;margin-top:456.95pt;width:83.65pt;height:45.55pt">
            <v:stroke color="black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976120</wp:posOffset>
                </wp:positionH>
                <wp:positionV relativeFrom="paragraph">
                  <wp:posOffset>5608955</wp:posOffset>
                </wp:positionV>
                <wp:extent cx="118110" cy="0"/>
                <wp:effectExtent l="12700" t="12700" r="13335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pt,441.65pt" to="164.85pt,441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080770</wp:posOffset>
                </wp:positionH>
                <wp:positionV relativeFrom="paragraph">
                  <wp:posOffset>6229985</wp:posOffset>
                </wp:positionV>
                <wp:extent cx="118110" cy="0"/>
                <wp:effectExtent l="12700" t="12700" r="13335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490.55pt" to="94.35pt,490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2021840</wp:posOffset>
                </wp:positionH>
                <wp:positionV relativeFrom="paragraph">
                  <wp:posOffset>5248910</wp:posOffset>
                </wp:positionV>
                <wp:extent cx="118110" cy="0"/>
                <wp:effectExtent l="12700" t="12700" r="13335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13.3pt" to="168.45pt,413.3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911600</wp:posOffset>
                </wp:positionH>
                <wp:positionV relativeFrom="paragraph">
                  <wp:posOffset>4667885</wp:posOffset>
                </wp:positionV>
                <wp:extent cx="118110" cy="0"/>
                <wp:effectExtent l="12700" t="12700" r="13335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367.55pt" to="317.25pt,367.5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4765040</wp:posOffset>
                </wp:positionH>
                <wp:positionV relativeFrom="paragraph">
                  <wp:posOffset>4941570</wp:posOffset>
                </wp:positionV>
                <wp:extent cx="118110" cy="0"/>
                <wp:effectExtent l="12700" t="12700" r="13335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pt,389.1pt" to="384.45pt,389.1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5963285</wp:posOffset>
                </wp:positionH>
                <wp:positionV relativeFrom="paragraph">
                  <wp:posOffset>2584450</wp:posOffset>
                </wp:positionV>
                <wp:extent cx="0" cy="118110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55pt,203.5pt" to="469.55pt,212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4959350</wp:posOffset>
                </wp:positionH>
                <wp:positionV relativeFrom="paragraph">
                  <wp:posOffset>1436370</wp:posOffset>
                </wp:positionV>
                <wp:extent cx="118110" cy="0"/>
                <wp:effectExtent l="12700" t="12700" r="1270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113.1pt" to="399.75pt,113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4265930</wp:posOffset>
                </wp:positionH>
                <wp:positionV relativeFrom="paragraph">
                  <wp:posOffset>1192530</wp:posOffset>
                </wp:positionV>
                <wp:extent cx="118110" cy="0"/>
                <wp:effectExtent l="12700" t="12700" r="13335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pt,93.9pt" to="345.15pt,93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3458210</wp:posOffset>
                </wp:positionH>
                <wp:positionV relativeFrom="paragraph">
                  <wp:posOffset>1775460</wp:posOffset>
                </wp:positionV>
                <wp:extent cx="118110" cy="0"/>
                <wp:effectExtent l="12700" t="12700" r="12700" b="127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pt,139.8pt" to="281.55pt,139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482850</wp:posOffset>
                </wp:positionH>
                <wp:positionV relativeFrom="paragraph">
                  <wp:posOffset>1179195</wp:posOffset>
                </wp:positionV>
                <wp:extent cx="118110" cy="0"/>
                <wp:effectExtent l="12700" t="12700" r="1270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92.85pt" to="204.75pt,92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1560830</wp:posOffset>
                </wp:positionH>
                <wp:positionV relativeFrom="paragraph">
                  <wp:posOffset>235585</wp:posOffset>
                </wp:positionV>
                <wp:extent cx="118110" cy="0"/>
                <wp:effectExtent l="12700" t="12700" r="13335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pt,18.55pt" to="132.15pt,18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410210</wp:posOffset>
                </wp:positionH>
                <wp:positionV relativeFrom="paragraph">
                  <wp:posOffset>62865</wp:posOffset>
                </wp:positionV>
                <wp:extent cx="0" cy="704850"/>
                <wp:effectExtent l="12700" t="12700" r="12700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pt,4.95pt" to="32.3pt,60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1591310</wp:posOffset>
                </wp:positionH>
                <wp:positionV relativeFrom="paragraph">
                  <wp:posOffset>4935220</wp:posOffset>
                </wp:positionV>
                <wp:extent cx="0" cy="15240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388.6pt" to="125.3pt,400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1454150</wp:posOffset>
                </wp:positionH>
                <wp:positionV relativeFrom="paragraph">
                  <wp:posOffset>4932045</wp:posOffset>
                </wp:positionV>
                <wp:extent cx="0" cy="15240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388.35pt" to="114.5pt,400.3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3469640</wp:posOffset>
                </wp:positionH>
                <wp:positionV relativeFrom="paragraph">
                  <wp:posOffset>2112010</wp:posOffset>
                </wp:positionV>
                <wp:extent cx="804545" cy="343535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804600" cy="343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2pt;margin-top:166.3pt;width:63.3pt;height:27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4505960</wp:posOffset>
                </wp:positionH>
                <wp:positionV relativeFrom="paragraph">
                  <wp:posOffset>2376805</wp:posOffset>
                </wp:positionV>
                <wp:extent cx="285750" cy="213360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213480"/>
                          <a:chOff x="0" y="0"/>
                          <a:chExt cx="285840" cy="213480"/>
                        </a:xfrm>
                      </wpg:grpSpPr>
                      <wps:wsp>
                        <wps:cNvSpPr/>
                        <wps:spPr>
                          <a:xfrm>
                            <a:off x="102240" y="0"/>
                            <a:ext cx="178560" cy="175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7200" y="164520"/>
                            <a:ext cx="188640" cy="48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24" h="136">
                                <a:moveTo>
                                  <a:pt x="121" y="0"/>
                                </a:moveTo>
                                <a:lnTo>
                                  <a:pt x="1" y="136"/>
                                </a:lnTo>
                                <a:lnTo>
                                  <a:pt x="525" y="136"/>
                                </a:lnTo>
                                <a:lnTo>
                                  <a:pt x="375" y="0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1280" cy="87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48" h="242">
                                <a:moveTo>
                                  <a:pt x="448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242"/>
                                </a:lnTo>
                                <a:lnTo>
                                  <a:pt x="360" y="121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8pt;margin-top:187.15pt;width:22.5pt;height:16.75pt" coordorigin="7096,3743" coordsize="450,335">
                <v:oval id="shape_0" fillcolor="white" stroked="t" o:allowincell="f" style="position:absolute;left:7257;top:3743;width:280;height:275;mso-wrap-style:none;v-text-anchor:middle">
                  <v:fill o:detectmouseclick="t" type="solid" color2="black"/>
                  <v:stroke color="black" weight="3240" joinstyle="round" endcap="flat"/>
                  <w10:wrap type="none"/>
                </v:oval>
                <v:shape id="shape_0" coordsize="525,137" path="m120,0l0,136l524,136l374,0e" stroked="t" o:allowincell="f" style="position:absolute;left:7249;top:4002;width:296;height:76">
                  <v:stroke color="black" weight="3240" joinstyle="round" endcap="flat"/>
                  <v:fill o:detectmouseclick="t" on="false"/>
                  <w10:wrap type="none"/>
                </v:shape>
                <v:shape id="shape_0" coordsize="449,242" path="m448,0l0,0l0,241l360,120e" stroked="t" o:allowincell="f" style="position:absolute;left:7096;top:3743;width:253;height:136">
                  <v:stroke color="black" weight="324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4704080</wp:posOffset>
                </wp:positionH>
                <wp:positionV relativeFrom="paragraph">
                  <wp:posOffset>1471930</wp:posOffset>
                </wp:positionV>
                <wp:extent cx="0" cy="990600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115.9pt" to="370.4pt,193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4403090</wp:posOffset>
                </wp:positionH>
                <wp:positionV relativeFrom="paragraph">
                  <wp:posOffset>2054860</wp:posOffset>
                </wp:positionV>
                <wp:extent cx="0" cy="72390"/>
                <wp:effectExtent l="1905" t="1905" r="1905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61.8pt" to="346.7pt,167.4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76,372" path="m275,371l0,371l0,0e" stroked="t" o:allowincell="f" style="position:absolute;margin-left:346.7pt;margin-top:179.85pt;width:7.75pt;height:10.4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414,340" path="m413,339l413,0l0,0l0,265e" stroked="t" o:allowincell="f" style="position:absolute;margin-left:335pt;margin-top:158.8pt;width:11.65pt;height:9.5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g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3507105</wp:posOffset>
                </wp:positionH>
                <wp:positionV relativeFrom="paragraph">
                  <wp:posOffset>2524125</wp:posOffset>
                </wp:positionV>
                <wp:extent cx="149860" cy="118745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60" cy="118800"/>
                          <a:chOff x="0" y="0"/>
                          <a:chExt cx="149760" cy="11880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107280" y="0"/>
                            <a:ext cx="42480" cy="118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080" y="59760"/>
                            <a:ext cx="83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760"/>
                            <a:ext cx="55080" cy="55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3" h="153">
                                <a:moveTo>
                                  <a:pt x="0" y="154"/>
                                </a:moveTo>
                                <a:lnTo>
                                  <a:pt x="78" y="1"/>
                                </a:lnTo>
                                <a:lnTo>
                                  <a:pt x="154" y="154"/>
                                </a:lnTo>
                                <a:lnTo>
                                  <a:pt x="0" y="1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55080" cy="55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3" h="153">
                                <a:moveTo>
                                  <a:pt x="154" y="0"/>
                                </a:moveTo>
                                <a:lnTo>
                                  <a:pt x="78" y="154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15pt;margin-top:198.75pt;width:11.8pt;height:9.35pt" coordorigin="5523,3975" coordsize="236,187">
                <v:rect id="shape_0" stroked="t" o:allowincell="f" style="position:absolute;left:5692;top:3975;width:66;height:186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5567,4069" to="5697,406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shape id="shape_0" coordsize="155,154" path="m0,153l78,0l154,153l0,153e" stroked="t" o:allowincell="f" style="position:absolute;left:5523;top:4069;width:86;height:8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55,155" path="m154,0l78,154l0,0l154,0e" stroked="t" o:allowincell="f" style="position:absolute;left:5523;top:3982;width:86;height:8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530600</wp:posOffset>
                </wp:positionH>
                <wp:positionV relativeFrom="paragraph">
                  <wp:posOffset>2454910</wp:posOffset>
                </wp:positionV>
                <wp:extent cx="0" cy="68580"/>
                <wp:effectExtent l="1905" t="1905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pt,193.3pt" to="278pt,198.6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154,2679" path="m730,2392l730,2678l0,2678l0,466l1153,466l1153,0e" stroked="t" o:allowincell="f" style="position:absolute;margin-left:257.6pt;margin-top:140.25pt;width:32.65pt;height:75.8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3686810</wp:posOffset>
                </wp:positionH>
                <wp:positionV relativeFrom="paragraph">
                  <wp:posOffset>1796415</wp:posOffset>
                </wp:positionV>
                <wp:extent cx="0" cy="118110"/>
                <wp:effectExtent l="1905" t="1905" r="1905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pt,141.45pt" to="290.3pt,150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130300</wp:posOffset>
                </wp:positionH>
                <wp:positionV relativeFrom="paragraph">
                  <wp:posOffset>2032000</wp:posOffset>
                </wp:positionV>
                <wp:extent cx="934085" cy="591185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934200" cy="591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pt;margin-top:160pt;width:73.5pt;height:4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2075180</wp:posOffset>
                </wp:positionH>
                <wp:positionV relativeFrom="paragraph">
                  <wp:posOffset>2207895</wp:posOffset>
                </wp:positionV>
                <wp:extent cx="1394460" cy="0"/>
                <wp:effectExtent l="1905" t="1905" r="1905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73.85pt" to="273.15pt,173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515,1123" path="m0,0l0,1122l1514,878e" stroked="t" o:allowincell="f" style="position:absolute;margin-left:63.5pt;margin-top:232.6pt;width:42.85pt;height:3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15,1123" path="m0,1122l0,0l1514,244e" stroked="t" o:allowincell="f" style="position:absolute;margin-left:63.5pt;margin-top:231.7pt;width:42.85pt;height:31.7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1358900</wp:posOffset>
                </wp:positionH>
                <wp:positionV relativeFrom="paragraph">
                  <wp:posOffset>3030855</wp:posOffset>
                </wp:positionV>
                <wp:extent cx="0" cy="23622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238.65pt" to="107pt,257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339725</wp:posOffset>
                </wp:positionH>
                <wp:positionV relativeFrom="paragraph">
                  <wp:posOffset>3055620</wp:posOffset>
                </wp:positionV>
                <wp:extent cx="172085" cy="168275"/>
                <wp:effectExtent l="3175" t="3175" r="3175" b="317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80" cy="168120"/>
                          <a:chOff x="0" y="0"/>
                          <a:chExt cx="172080" cy="16812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3960" y="0"/>
                            <a:ext cx="27360" cy="168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144720" y="0"/>
                            <a:ext cx="27360" cy="168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75pt;margin-top:240.6pt;width:13.55pt;height:13.25pt" coordorigin="535,4812" coordsize="271,265">
                <v:rect id="shape_0" fillcolor="black" stroked="t" o:allowincell="f" style="position:absolute;left:541;top:4812;width:42;height:264;mso-wrap-style:none;v-text-anchor:middle">
                  <v:fill o:detectmouseclick="t" type="solid" color2="white"/>
                  <v:stroke color="black" weight="6480" joinstyle="round" endcap="flat"/>
                  <w10:wrap type="none"/>
                </v:rect>
                <v:rect id="shape_0" fillcolor="black" stroked="t" o:allowincell="f" style="position:absolute;left:763;top:4812;width:42;height:264;mso-wrap-style:none;v-text-anchor:middle">
                  <v:fill o:detectmouseclick="t" type="solid" color2="white"/>
                  <v:stroke color="black" weight="6480" joinstyle="round" endcap="flat"/>
                  <w10:wrap type="none"/>
                </v:rect>
                <v:rect id="shape_0" fillcolor="black" stroked="t" o:allowincell="f" style="position:absolute;left:535;top:4812;width:264;height:264;mso-wrap-style:none;v-text-anchor:middle">
                  <v:fill o:detectmouseclick="t" type="solid" color2="whit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509270</wp:posOffset>
                </wp:positionH>
                <wp:positionV relativeFrom="paragraph">
                  <wp:posOffset>3103245</wp:posOffset>
                </wp:positionV>
                <wp:extent cx="294005" cy="61595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294120" cy="6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1pt;margin-top:244.35pt;width:23.1pt;height:4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pict>
          <v:shape id="shape_0" coordsize="1006,1091" path="m0,1090l0,561l1005,561l1005,0e" stroked="t" o:allowincell="f" style="position:absolute;margin-left:102.8pt;margin-top:206.85pt;width:28.45pt;height:30.8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848360</wp:posOffset>
                </wp:positionH>
                <wp:positionV relativeFrom="paragraph">
                  <wp:posOffset>2714625</wp:posOffset>
                </wp:positionV>
                <wp:extent cx="0" cy="23241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pt,213.75pt" to="66.8pt,23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1069340</wp:posOffset>
                </wp:positionH>
                <wp:positionV relativeFrom="paragraph">
                  <wp:posOffset>1910715</wp:posOffset>
                </wp:positionV>
                <wp:extent cx="4237355" cy="1006475"/>
                <wp:effectExtent l="12700" t="12700" r="12700" b="127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4237200" cy="1006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custDash>
                            <a:ds d="112676" sp="281690"/>
                            <a:ds d="281690" sp="281690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2pt;margin-top:150.45pt;width:333.6pt;height:79.2pt;mso-wrap-style:none;v-text-anchor:middle">
                <v:fill o:detectmouseclick="t" on="false"/>
                <v:stroke color="black" weight="25560" dashstyle="dashdot" joinstyle="round" endcap="flat"/>
                <w10:wrap type="none"/>
              </v:rect>
            </w:pict>
          </mc:Fallback>
        </mc:AlternateContent>
        <w:pict>
          <v:shape id="shape_0" coordsize="4657,255" path="m0,0l1058,254l4656,254e" stroked="t" o:allowincell="f" style="position:absolute;margin-left:303.8pt;margin-top:125.2pt;width:131.95pt;height:7.15pt">
            <v:stroke color="black" weight="25560" joinstyle="round" endcap="flat"/>
            <v:fill o:detectmouseclick="t" on="false"/>
            <w10:wrap type="none"/>
          </v:shape>
        </w:pict>
        <w:pict>
          <v:shape id="shape_0" coordsize="974,5208" path="m973,0l973,5207l0,5207e" stroked="t" o:allowincell="f" style="position:absolute;margin-left:408.2pt;margin-top:132.45pt;width:27.55pt;height:147.55pt">
            <v:stroke color="black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3401060</wp:posOffset>
                </wp:positionH>
                <wp:positionV relativeFrom="paragraph">
                  <wp:posOffset>3175635</wp:posOffset>
                </wp:positionV>
                <wp:extent cx="1768475" cy="762635"/>
                <wp:effectExtent l="12700" t="12700" r="12700" b="127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1768320" cy="762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8pt;margin-top:250.05pt;width:139.2pt;height:60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2292350</wp:posOffset>
                </wp:positionH>
                <wp:positionV relativeFrom="paragraph">
                  <wp:posOffset>3327400</wp:posOffset>
                </wp:positionV>
                <wp:extent cx="701675" cy="320675"/>
                <wp:effectExtent l="12700" t="12700" r="12700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701640" cy="320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5pt;margin-top:262pt;width:55.2pt;height:25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867410</wp:posOffset>
                </wp:positionH>
                <wp:positionV relativeFrom="paragraph">
                  <wp:posOffset>3694430</wp:posOffset>
                </wp:positionV>
                <wp:extent cx="575310" cy="708660"/>
                <wp:effectExtent l="0" t="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280" cy="708840"/>
                          <a:chOff x="0" y="0"/>
                          <a:chExt cx="575280" cy="708840"/>
                        </a:xfrm>
                      </wpg:grpSpPr>
                      <wps:wsp>
                        <wps:cNvSpPr/>
                        <wps:spPr>
                          <a:xfrm>
                            <a:off x="262800" y="464040"/>
                            <a:ext cx="141120" cy="243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92" h="677">
                                <a:moveTo>
                                  <a:pt x="254" y="0"/>
                                </a:moveTo>
                                <a:lnTo>
                                  <a:pt x="392" y="159"/>
                                </a:lnTo>
                                <a:lnTo>
                                  <a:pt x="392" y="677"/>
                                </a:lnTo>
                                <a:lnTo>
                                  <a:pt x="0" y="677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0" y="464760"/>
                            <a:ext cx="141120" cy="243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92" h="677">
                                <a:moveTo>
                                  <a:pt x="138" y="1"/>
                                </a:moveTo>
                                <a:lnTo>
                                  <a:pt x="0" y="160"/>
                                </a:lnTo>
                                <a:lnTo>
                                  <a:pt x="0" y="678"/>
                                </a:lnTo>
                                <a:lnTo>
                                  <a:pt x="392" y="678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1880" y="0"/>
                            <a:ext cx="293400" cy="472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815" h="1312">
                                <a:moveTo>
                                  <a:pt x="0" y="11"/>
                                </a:moveTo>
                                <a:lnTo>
                                  <a:pt x="0" y="1"/>
                                </a:lnTo>
                                <a:lnTo>
                                  <a:pt x="201" y="1"/>
                                </a:lnTo>
                                <a:lnTo>
                                  <a:pt x="815" y="1313"/>
                                </a:lnTo>
                                <a:lnTo>
                                  <a:pt x="10" y="1313"/>
                                </a:lnTo>
                              </a:path>
                            </a:pathLst>
                          </a:cu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3400" cy="472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815" h="1312">
                                <a:moveTo>
                                  <a:pt x="816" y="11"/>
                                </a:moveTo>
                                <a:lnTo>
                                  <a:pt x="816" y="1"/>
                                </a:lnTo>
                                <a:lnTo>
                                  <a:pt x="615" y="1"/>
                                </a:lnTo>
                                <a:lnTo>
                                  <a:pt x="1" y="1313"/>
                                </a:lnTo>
                                <a:lnTo>
                                  <a:pt x="805" y="1313"/>
                                </a:lnTo>
                              </a:path>
                            </a:pathLst>
                          </a:custGeom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3pt;margin-top:290.9pt;width:45.2pt;height:55.75pt" coordorigin="1366,5818" coordsize="904,1115">
                <v:shape id="shape_0" coordsize="393,678" path="m254,0l392,159l392,677l0,677e" stroked="t" o:allowincell="f" style="position:absolute;left:1780;top:6549;width:221;height:383">
                  <v:stroke color="black" weight="9360" joinstyle="round" endcap="flat"/>
                  <v:fill o:detectmouseclick="t" on="false"/>
                  <w10:wrap type="none"/>
                </v:shape>
                <v:shape id="shape_0" coordsize="393,678" path="m138,0l0,159l0,677l392,677e" stroked="t" o:allowincell="f" style="position:absolute;left:1575;top:6550;width:221;height:383">
                  <v:stroke color="black" weight="9360" joinstyle="round" endcap="flat"/>
                  <v:fill o:detectmouseclick="t" on="false"/>
                  <w10:wrap type="none"/>
                </v:shape>
                <v:shape id="shape_0" coordsize="816,1313" path="m0,10l0,0l201,0l815,1312l10,1312e" stroked="f" o:allowincell="f" style="position:absolute;left:1810;top:5818;width:461;height:743">
                  <v:stroke color="#3465a4" joinstyle="round" endcap="flat"/>
                  <v:fill o:detectmouseclick="t" on="false"/>
                  <w10:wrap type="none"/>
                </v:shape>
                <v:shape id="shape_0" coordsize="816,1313" path="m815,10l815,0l614,0l0,1312l804,1312e" stroked="f" o:allowincell="f" style="position:absolute;left:1366;top:5818;width:461;height:743">
                  <v:stroke color="#3465a4" joinstyle="round" endcap="flat"/>
                  <v:fill o:detectmouseclick="t" on="false"/>
                  <w10:wrap type="none"/>
                </v:shape>
              </v:group>
            </w:pict>
          </mc:Fallback>
        </mc:AlternateContent>
        <w:pict>
          <v:shape id="shape_0" coordsize="5134,509" path="m5133,508l1911,508l1911,0l0,0l0,423e" stroked="t" o:allowincell="f" style="position:absolute;margin-left:90.8pt;margin-top:278.85pt;width:145.45pt;height:14.35pt">
            <v:stroke color="black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3008630</wp:posOffset>
                </wp:positionH>
                <wp:positionV relativeFrom="paragraph">
                  <wp:posOffset>3491865</wp:posOffset>
                </wp:positionV>
                <wp:extent cx="396240" cy="0"/>
                <wp:effectExtent l="12700" t="12700" r="12700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274.95pt" to="268.05pt,274.9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5226050</wp:posOffset>
                </wp:positionH>
                <wp:positionV relativeFrom="paragraph">
                  <wp:posOffset>3552825</wp:posOffset>
                </wp:positionV>
                <wp:extent cx="297180" cy="0"/>
                <wp:effectExtent l="12700" t="12700" r="13335" b="127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279.75pt" to="434.85pt,279.7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2315210</wp:posOffset>
                </wp:positionH>
                <wp:positionV relativeFrom="paragraph">
                  <wp:posOffset>3335020</wp:posOffset>
                </wp:positionV>
                <wp:extent cx="670560" cy="300990"/>
                <wp:effectExtent l="12700" t="12700" r="12700" b="133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300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262.6pt" to="235.05pt,286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2376170</wp:posOffset>
                </wp:positionH>
                <wp:positionV relativeFrom="paragraph">
                  <wp:posOffset>3369310</wp:posOffset>
                </wp:positionV>
                <wp:extent cx="0" cy="274320"/>
                <wp:effectExtent l="12700" t="12700" r="12700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pt,265.3pt" to="187.1pt,286.8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2471420</wp:posOffset>
                </wp:positionH>
                <wp:positionV relativeFrom="paragraph">
                  <wp:posOffset>3415665</wp:posOffset>
                </wp:positionV>
                <wp:extent cx="0" cy="228600"/>
                <wp:effectExtent l="12700" t="12700" r="12700" b="127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268.95pt" to="194.6pt,286.9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2559050</wp:posOffset>
                </wp:positionH>
                <wp:positionV relativeFrom="paragraph">
                  <wp:posOffset>3449955</wp:posOffset>
                </wp:positionV>
                <wp:extent cx="0" cy="186690"/>
                <wp:effectExtent l="13335" t="12700" r="12700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pt,271.65pt" to="201.5pt,286.3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2646680</wp:posOffset>
                </wp:positionH>
                <wp:positionV relativeFrom="paragraph">
                  <wp:posOffset>3495675</wp:posOffset>
                </wp:positionV>
                <wp:extent cx="0" cy="148590"/>
                <wp:effectExtent l="12700" t="12700" r="12700" b="127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275.25pt" to="208.4pt,286.9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2741930</wp:posOffset>
                </wp:positionH>
                <wp:positionV relativeFrom="paragraph">
                  <wp:posOffset>3533775</wp:posOffset>
                </wp:positionV>
                <wp:extent cx="0" cy="111125"/>
                <wp:effectExtent l="12700" t="12700" r="12700" b="127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pt,278.25pt" to="215.9pt,286.9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2833370</wp:posOffset>
                </wp:positionH>
                <wp:positionV relativeFrom="paragraph">
                  <wp:posOffset>3564255</wp:posOffset>
                </wp:positionV>
                <wp:extent cx="0" cy="76835"/>
                <wp:effectExtent l="12700" t="12700" r="12700" b="127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280.65pt" to="223.1pt,286.6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444500</wp:posOffset>
                </wp:positionH>
                <wp:positionV relativeFrom="paragraph">
                  <wp:posOffset>-9525</wp:posOffset>
                </wp:positionV>
                <wp:extent cx="617855" cy="21336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7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ffluent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5pt;margin-top:-0.75pt;width:48.6pt;height:1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fflue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886460</wp:posOffset>
                </wp:positionH>
                <wp:positionV relativeFrom="paragraph">
                  <wp:posOffset>1254760</wp:posOffset>
                </wp:positionV>
                <wp:extent cx="671195" cy="22923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0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éshuileu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8pt;margin-top:98.8pt;width:52.8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éshuileu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1816100</wp:posOffset>
                </wp:positionH>
                <wp:positionV relativeFrom="paragraph">
                  <wp:posOffset>1483360</wp:posOffset>
                </wp:positionV>
                <wp:extent cx="655955" cy="33591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20" cy="33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assin de neutralis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3pt;margin-top:116.8pt;width:51.6pt;height:2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assin de neutralisatio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2658110</wp:posOffset>
                </wp:positionH>
                <wp:positionV relativeFrom="paragraph">
                  <wp:posOffset>1502410</wp:posOffset>
                </wp:positionV>
                <wp:extent cx="480695" cy="301625"/>
                <wp:effectExtent l="0" t="0" r="0" b="3365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0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assin de flocul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9.3pt;margin-top:118.3pt;width:37.8pt;height:23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assin de floculatio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3534410</wp:posOffset>
                </wp:positionH>
                <wp:positionV relativeFrom="paragraph">
                  <wp:posOffset>977265</wp:posOffset>
                </wp:positionV>
                <wp:extent cx="553085" cy="17208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960" cy="1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lottateu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8.3pt;margin-top:76.95pt;width:43.5pt;height:1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lottateu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4620260</wp:posOffset>
                </wp:positionH>
                <wp:positionV relativeFrom="paragraph">
                  <wp:posOffset>1125220</wp:posOffset>
                </wp:positionV>
                <wp:extent cx="0" cy="232410"/>
                <wp:effectExtent l="3175" t="3175" r="3175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pt,88.6pt" to="363.8pt,106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4620260</wp:posOffset>
                </wp:positionH>
                <wp:positionV relativeFrom="paragraph">
                  <wp:posOffset>1301115</wp:posOffset>
                </wp:positionV>
                <wp:extent cx="41910" cy="53340"/>
                <wp:effectExtent l="3810" t="3175" r="3175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60" cy="53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pt,102.45pt" to="367.05pt,106.6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4665980</wp:posOffset>
                </wp:positionH>
                <wp:positionV relativeFrom="paragraph">
                  <wp:posOffset>1301115</wp:posOffset>
                </wp:positionV>
                <wp:extent cx="41910" cy="53340"/>
                <wp:effectExtent l="3175" t="3810" r="381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3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pt,102.45pt" to="370.65pt,106.6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4704080</wp:posOffset>
                </wp:positionH>
                <wp:positionV relativeFrom="paragraph">
                  <wp:posOffset>767715</wp:posOffset>
                </wp:positionV>
                <wp:extent cx="0" cy="582930"/>
                <wp:effectExtent l="3175" t="3175" r="3810" b="31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60.45pt" to="370.4pt,106.3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4620260</wp:posOffset>
                </wp:positionH>
                <wp:positionV relativeFrom="paragraph">
                  <wp:posOffset>751840</wp:posOffset>
                </wp:positionV>
                <wp:extent cx="0" cy="582930"/>
                <wp:effectExtent l="3175" t="3175" r="3810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pt,59.2pt" to="363.8pt,105.0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4620260</wp:posOffset>
                </wp:positionH>
                <wp:positionV relativeFrom="paragraph">
                  <wp:posOffset>798195</wp:posOffset>
                </wp:positionV>
                <wp:extent cx="0" cy="152400"/>
                <wp:effectExtent l="3175" t="3175" r="3175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pt,62.85pt" to="363.8pt,74.8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4704080</wp:posOffset>
                </wp:positionH>
                <wp:positionV relativeFrom="paragraph">
                  <wp:posOffset>782955</wp:posOffset>
                </wp:positionV>
                <wp:extent cx="0" cy="152400"/>
                <wp:effectExtent l="3175" t="3175" r="3175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61.65pt" to="370.4pt,73.6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4422140</wp:posOffset>
                </wp:positionH>
                <wp:positionV relativeFrom="paragraph">
                  <wp:posOffset>497205</wp:posOffset>
                </wp:positionV>
                <wp:extent cx="553085" cy="240030"/>
                <wp:effectExtent l="0" t="0" r="0" b="952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960" cy="240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au de réfrigér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8.2pt;margin-top:39.15pt;width:43.5pt;height:18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au de réfrigératio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5066030</wp:posOffset>
                </wp:positionH>
                <wp:positionV relativeFrom="paragraph">
                  <wp:posOffset>447675</wp:posOffset>
                </wp:positionV>
                <wp:extent cx="808355" cy="175260"/>
                <wp:effectExtent l="0" t="0" r="0" b="692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assin de relevag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8.9pt;margin-top:35.25pt;width:63.6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assin de relevag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4932680</wp:posOffset>
                </wp:positionH>
                <wp:positionV relativeFrom="paragraph">
                  <wp:posOffset>5019040</wp:posOffset>
                </wp:positionV>
                <wp:extent cx="838835" cy="244475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00" cy="24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ac tamp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8.4pt;margin-top:395.2pt;width:66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ac tampo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4060190</wp:posOffset>
                </wp:positionH>
                <wp:positionV relativeFrom="paragraph">
                  <wp:posOffset>5026660</wp:posOffset>
                </wp:positionV>
                <wp:extent cx="591185" cy="320675"/>
                <wp:effectExtent l="0" t="0" r="0" b="146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20" cy="32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assin de neutralis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7pt;margin-top:395.8pt;width:46.5pt;height:2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assin de neutralisatio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2540000</wp:posOffset>
                </wp:positionH>
                <wp:positionV relativeFrom="paragraph">
                  <wp:posOffset>5026660</wp:posOffset>
                </wp:positionV>
                <wp:extent cx="1231265" cy="267335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assin d’aér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pt;margin-top:395.8pt;width:96.9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assin d’aératio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1210310</wp:posOffset>
                </wp:positionH>
                <wp:positionV relativeFrom="paragraph">
                  <wp:posOffset>4687570</wp:posOffset>
                </wp:positionV>
                <wp:extent cx="549275" cy="168275"/>
                <wp:effectExtent l="0" t="0" r="0" b="539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larificateu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5.3pt;margin-top:369.1pt;width:43.2pt;height:1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larificateu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196850</wp:posOffset>
                </wp:positionH>
                <wp:positionV relativeFrom="paragraph">
                  <wp:posOffset>5030470</wp:posOffset>
                </wp:positionV>
                <wp:extent cx="606425" cy="259715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00" cy="2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assin de coagul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.5pt;margin-top:396.1pt;width:47.7pt;height:2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assin de coagulati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151130</wp:posOffset>
                </wp:positionH>
                <wp:positionV relativeFrom="paragraph">
                  <wp:posOffset>5963920</wp:posOffset>
                </wp:positionV>
                <wp:extent cx="572135" cy="316865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40" cy="31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assin de flocul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.9pt;margin-top:469.6pt;width:45pt;height:24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assin de floculati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1187450</wp:posOffset>
                </wp:positionH>
                <wp:positionV relativeFrom="paragraph">
                  <wp:posOffset>6261735</wp:posOffset>
                </wp:positionV>
                <wp:extent cx="861695" cy="179705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8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lottateur fini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3.5pt;margin-top:493.05pt;width:67.8pt;height:14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lottateur finiti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2151380</wp:posOffset>
                </wp:positionH>
                <wp:positionV relativeFrom="paragraph">
                  <wp:posOffset>6139815</wp:posOffset>
                </wp:positionV>
                <wp:extent cx="838835" cy="156210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osse de rej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9.4pt;margin-top:483.45pt;width:66pt;height:12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osse de reje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3961130</wp:posOffset>
                </wp:positionH>
                <wp:positionV relativeFrom="paragraph">
                  <wp:posOffset>6124575</wp:posOffset>
                </wp:positionV>
                <wp:extent cx="617855" cy="248285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760" cy="24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TAN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1.9pt;margin-top:482.25pt;width:48.6pt;height:1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TA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5306060</wp:posOffset>
                </wp:positionH>
                <wp:positionV relativeFrom="paragraph">
                  <wp:posOffset>1683385</wp:posOffset>
                </wp:positionV>
                <wp:extent cx="118110" cy="0"/>
                <wp:effectExtent l="12700" t="12700" r="13335" b="127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pt,132.55pt" to="427.05pt,132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5557520</wp:posOffset>
                </wp:positionH>
                <wp:positionV relativeFrom="paragraph">
                  <wp:posOffset>1674495</wp:posOffset>
                </wp:positionV>
                <wp:extent cx="324485" cy="145415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6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ou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37.6pt;margin-top:131.85pt;width:25.5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oue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3450590</wp:posOffset>
                </wp:positionH>
                <wp:positionV relativeFrom="paragraph">
                  <wp:posOffset>3235960</wp:posOffset>
                </wp:positionV>
                <wp:extent cx="1646555" cy="606425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60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RAITEMENT ET CONDITIONNEMENT DES BOU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1.7pt;margin-top:254.8pt;width:129.6pt;height:47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RAITEMENT ET CONDITIONNEMENT DES BOUE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2292350</wp:posOffset>
                </wp:positionH>
                <wp:positionV relativeFrom="paragraph">
                  <wp:posOffset>3133725</wp:posOffset>
                </wp:positionV>
                <wp:extent cx="545465" cy="160020"/>
                <wp:effectExtent l="0" t="0" r="0" b="8382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iltre-press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0.5pt;margin-top:246.75pt;width:42.9pt;height:1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iltre-pres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1461770</wp:posOffset>
                </wp:positionH>
                <wp:positionV relativeFrom="paragraph">
                  <wp:posOffset>3860800</wp:posOffset>
                </wp:positionV>
                <wp:extent cx="568325" cy="221615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40" cy="22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ilo à bou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5.1pt;margin-top:304pt;width:44.7pt;height:1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ilo à boue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40640</wp:posOffset>
                </wp:positionH>
                <wp:positionV relativeFrom="paragraph">
                  <wp:posOffset>1536700</wp:posOffset>
                </wp:positionV>
                <wp:extent cx="930275" cy="636905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40" cy="63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artie sur laquelle por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’étu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2pt;margin-top:121pt;width:73.2pt;height:50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artie sur laquelle por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’étude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1397000</wp:posOffset>
                </wp:positionH>
                <wp:positionV relativeFrom="paragraph">
                  <wp:posOffset>3084195</wp:posOffset>
                </wp:positionV>
                <wp:extent cx="648335" cy="262890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6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mpresseur d’ai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0pt;margin-top:242.85pt;width:51pt;height:20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mpresseur d’ai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340,679" path="m0,0l0,678l339,678e" stroked="t" o:allowincell="f" style="position:absolute;margin-left:143pt;margin-top:72.45pt;width:9.55pt;height:19.15pt">
            <v:stroke color="black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4403090</wp:posOffset>
                </wp:positionH>
                <wp:positionV relativeFrom="paragraph">
                  <wp:posOffset>2112010</wp:posOffset>
                </wp:positionV>
                <wp:extent cx="0" cy="60960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66.3pt" to="346.7pt,171.0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842,541" path="m0,0l0,540l1841,540e" stroked="t" o:allowincell="f" style="position:absolute;margin-left:30.2pt;margin-top:171.15pt;width:52.15pt;height:15.25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0" w:top="1134" w:footer="1021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EMIERE PARTIE : MESURE ET REGULATIO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L’installation étudiée, représentée par le schéma en annexe page 10, permet d’obtenir de l’eau pressurisée servant dans le cycle de traitements des effluents provenant d’un complexe pétrochimique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ESURE ET REGULATION DE PRESSION DANS LE BALLON 1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Cs/>
          <w:u w:val="single"/>
        </w:rPr>
        <w:t>1 - Mesure de la pression P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La pression relative maximum est de 20 bar, la pression relative minimum est de 0 bar.</w:t>
      </w:r>
    </w:p>
    <w:p>
      <w:pPr>
        <w:pStyle w:val="Normal"/>
        <w:jc w:val="both"/>
        <w:rPr/>
      </w:pPr>
      <w:r>
        <w:rPr/>
        <w:tab/>
        <w:t>Cette mesure est réalisée avec un transmetteur de pression relative électron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1.1 - </w:t>
      </w:r>
      <w:r>
        <w:rPr/>
        <w:t>Comment peut-on transformer une pression en une grandeur électrique?</w:t>
      </w:r>
    </w:p>
    <w:p>
      <w:pPr>
        <w:pStyle w:val="Normal"/>
        <w:jc w:val="both"/>
        <w:rPr>
          <w:b/>
          <w:b/>
          <w:bCs/>
        </w:rPr>
      </w:pPr>
      <w:r>
        <w:rPr/>
        <w:t>Donner un schéma de principe simplifié et un schéma fonctionnel du transmetteur-capteur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1.2 - </w:t>
      </w:r>
      <w:r>
        <w:rPr/>
        <w:t>La sortie du transmetteur étant comprise entre 4 et 20 mA, tracer la courbe d’étalonnage théoriqu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ab/>
      </w:r>
      <w:r>
        <w:rPr>
          <w:b/>
          <w:bCs/>
          <w:u w:val="single"/>
        </w:rPr>
        <w:t>2 - Régulation de la pression P dans le ballon 1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2.1 - </w:t>
      </w:r>
      <w:r>
        <w:rPr/>
        <w:t>Quelles sont les différentes grandeurs : réglée(s), réglante(s), perturbatrice(s)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2 -</w:t>
      </w:r>
      <w:r>
        <w:rPr/>
        <w:t xml:space="preserve"> La vanne PV est fermée par manque d’air (FMA) ; quel doit-être le sens d’action du régulateur ? Expliqu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3 -</w:t>
      </w:r>
      <w:r>
        <w:rPr/>
        <w:t xml:space="preserve"> On réalise des essais en boucle ouverte. Les conditions de ces essais sont les suivantes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- Pression P = 10 bar (soit M = 50%)</w:t>
      </w:r>
    </w:p>
    <w:p>
      <w:pPr>
        <w:pStyle w:val="Normal"/>
        <w:jc w:val="both"/>
        <w:rPr/>
      </w:pPr>
      <w:r>
        <w:rPr/>
        <w:tab/>
        <w:tab/>
        <w:t>- Sortie du régulateur Yr = 50%</w:t>
      </w:r>
    </w:p>
    <w:p>
      <w:pPr>
        <w:pStyle w:val="Normal"/>
        <w:jc w:val="both"/>
        <w:rPr/>
      </w:pPr>
      <w:r>
        <w:rPr/>
        <w:tab/>
        <w:tab/>
        <w:t>- Qsa</w:t>
      </w:r>
      <w:r>
        <w:rPr>
          <w:position w:val="-6"/>
          <w:sz w:val="18"/>
          <w:szCs w:val="18"/>
        </w:rPr>
        <w:t>1</w:t>
      </w:r>
      <w:r>
        <w:rPr>
          <w:sz w:val="18"/>
          <w:szCs w:val="18"/>
        </w:rPr>
        <w:t xml:space="preserve"> </w:t>
      </w:r>
      <w:r>
        <w:rPr/>
        <w:t>+ Qsa</w:t>
      </w:r>
      <w:r>
        <w:rPr>
          <w:position w:val="-6"/>
          <w:sz w:val="18"/>
          <w:szCs w:val="18"/>
        </w:rPr>
        <w:t>2</w:t>
      </w:r>
      <w:r>
        <w:rPr/>
        <w:t xml:space="preserve"> + Qsa</w:t>
      </w:r>
      <w:r>
        <w:rPr>
          <w:position w:val="-6"/>
          <w:sz w:val="18"/>
          <w:szCs w:val="18"/>
        </w:rPr>
        <w:t>3</w:t>
      </w:r>
      <w:r>
        <w:rPr/>
        <w:t xml:space="preserve"> = Q</w:t>
      </w:r>
      <w:r>
        <w:rPr>
          <w:position w:val="-6"/>
        </w:rPr>
        <w:t>s</w:t>
      </w:r>
      <w:r>
        <w:rPr/>
        <w:t xml:space="preserve"> = 5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</w:t>
      </w:r>
      <w:r>
        <w:rPr>
          <w:b/>
          <w:bCs/>
          <w:u w:val="single"/>
        </w:rPr>
        <w:t>1</w:t>
      </w:r>
      <w:r>
        <w:rPr>
          <w:b/>
          <w:bCs/>
          <w:position w:val="6"/>
          <w:u w:val="single"/>
        </w:rPr>
        <w:t>er</w:t>
      </w:r>
      <w:r>
        <w:rPr>
          <w:b/>
          <w:bCs/>
          <w:u w:val="single"/>
        </w:rPr>
        <w:t xml:space="preserve"> essai</w:t>
      </w:r>
      <w:r>
        <w:rPr/>
        <w:t xml:space="preserve"> : A l’instant t = 0, on applique une variation en échelon de + 20% sur la sortie Yr du régulateur. On obtient la réponse suivant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134" w:footer="1021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238885</wp:posOffset>
                </wp:positionH>
                <wp:positionV relativeFrom="paragraph">
                  <wp:posOffset>5715</wp:posOffset>
                </wp:positionV>
                <wp:extent cx="0" cy="388620"/>
                <wp:effectExtent l="1905" t="1905" r="190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5pt,0.45pt" to="97.55pt,31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376045</wp:posOffset>
                </wp:positionH>
                <wp:positionV relativeFrom="paragraph">
                  <wp:posOffset>2540</wp:posOffset>
                </wp:positionV>
                <wp:extent cx="892175" cy="236220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0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 et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en 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8.35pt;margin-top:0.2pt;width:70.2pt;height:1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 et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en %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5355590</wp:posOffset>
                </wp:positionH>
                <wp:positionV relativeFrom="paragraph">
                  <wp:posOffset>1645920</wp:posOffset>
                </wp:positionV>
                <wp:extent cx="388620" cy="0"/>
                <wp:effectExtent l="1905" t="1905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7pt,129.6pt" to="452.25pt,129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5608955</wp:posOffset>
                </wp:positionH>
                <wp:positionV relativeFrom="paragraph">
                  <wp:posOffset>1690370</wp:posOffset>
                </wp:positionV>
                <wp:extent cx="541655" cy="175895"/>
                <wp:effectExtent l="0" t="0" r="0" b="16256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 en mi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41.65pt;margin-top:133.1pt;width:42.6pt;height:13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 en mi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177925</wp:posOffset>
                </wp:positionH>
                <wp:positionV relativeFrom="paragraph">
                  <wp:posOffset>1285875</wp:posOffset>
                </wp:positionV>
                <wp:extent cx="60960" cy="0"/>
                <wp:effectExtent l="13335" t="12700" r="12700" b="127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1.25pt" to="97.5pt,101.2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850265</wp:posOffset>
                </wp:positionH>
                <wp:positionV relativeFrom="paragraph">
                  <wp:posOffset>1285875</wp:posOffset>
                </wp:positionV>
                <wp:extent cx="194310" cy="0"/>
                <wp:effectExtent l="12700" t="12700" r="12700" b="127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5pt,101.25pt" to="82.2pt,101.2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725035</wp:posOffset>
                </wp:positionH>
                <wp:positionV relativeFrom="paragraph">
                  <wp:posOffset>587375</wp:posOffset>
                </wp:positionV>
                <wp:extent cx="0" cy="696595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05pt,46.25pt" to="372.05pt,101.0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3993515</wp:posOffset>
                </wp:positionH>
                <wp:positionV relativeFrom="paragraph">
                  <wp:posOffset>652145</wp:posOffset>
                </wp:positionV>
                <wp:extent cx="0" cy="63119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5pt,51.35pt" to="314.45pt,10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4805045</wp:posOffset>
                </wp:positionH>
                <wp:positionV relativeFrom="paragraph">
                  <wp:posOffset>738505</wp:posOffset>
                </wp:positionV>
                <wp:extent cx="338455" cy="23622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0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35pt;margin-top:58.15pt;width:26.6pt;height:1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fr-FR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4012565</wp:posOffset>
                </wp:positionH>
                <wp:positionV relativeFrom="paragraph">
                  <wp:posOffset>760730</wp:posOffset>
                </wp:positionV>
                <wp:extent cx="328295" cy="24384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2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95pt;margin-top:59.9pt;width:25.8pt;height:19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fr-FR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2519045</wp:posOffset>
                </wp:positionH>
                <wp:positionV relativeFrom="paragraph">
                  <wp:posOffset>1205865</wp:posOffset>
                </wp:positionV>
                <wp:extent cx="1010285" cy="213995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16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our Qs = 50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35pt;margin-top:94.95pt;width:79.5pt;height:1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our Qs = 50%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object w:dxaOrig="7500" w:dyaOrig="31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5pt;height:159pt" filled="f" o:ole="">
            <v:imagedata r:id="rId9" o:title=""/>
          </v:shape>
          <o:OLEObject Type="Embed" ProgID="" ShapeID="ole_rId8" DrawAspect="Content" ObjectID="_1778481813" r:id="rId8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</w:t>
      </w:r>
      <w:r>
        <w:rPr>
          <w:b/>
          <w:bCs/>
          <w:u w:val="single"/>
        </w:rPr>
        <w:t>2</w:t>
      </w:r>
      <w:r>
        <w:rPr>
          <w:b/>
          <w:bCs/>
          <w:position w:val="6"/>
          <w:u w:val="single"/>
        </w:rPr>
        <w:t>ème</w:t>
      </w:r>
      <w:r>
        <w:rPr>
          <w:b/>
          <w:bCs/>
          <w:u w:val="single"/>
        </w:rPr>
        <w:t xml:space="preserve"> essai</w:t>
      </w:r>
      <w:r>
        <w:rPr/>
        <w:t xml:space="preserve"> : A l’instant t = 0, on applique une variation en échelon de + 20% sur Qs. </w:t>
      </w:r>
    </w:p>
    <w:p>
      <w:pPr>
        <w:pStyle w:val="Normal"/>
        <w:rPr/>
      </w:pPr>
      <w:r>
        <w:rPr/>
        <w:t>On obtient la réponse suivant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238885</wp:posOffset>
                </wp:positionH>
                <wp:positionV relativeFrom="paragraph">
                  <wp:posOffset>101600</wp:posOffset>
                </wp:positionV>
                <wp:extent cx="0" cy="388620"/>
                <wp:effectExtent l="1905" t="1905" r="190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5pt,8pt" to="97.55pt,38.5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1322705</wp:posOffset>
                </wp:positionH>
                <wp:positionV relativeFrom="paragraph">
                  <wp:posOffset>156845</wp:posOffset>
                </wp:positionV>
                <wp:extent cx="907415" cy="213995"/>
                <wp:effectExtent l="0" t="0" r="0" b="12636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56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 et Qs en 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4.15pt;margin-top:12.35pt;width:71.4pt;height:1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 et Qs en %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5273675</wp:posOffset>
                </wp:positionH>
                <wp:positionV relativeFrom="paragraph">
                  <wp:posOffset>1664970</wp:posOffset>
                </wp:positionV>
                <wp:extent cx="388620" cy="0"/>
                <wp:effectExtent l="1905" t="1905" r="190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5pt,131.1pt" to="445.8pt,131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5551805</wp:posOffset>
                </wp:positionH>
                <wp:positionV relativeFrom="paragraph">
                  <wp:posOffset>1741170</wp:posOffset>
                </wp:positionV>
                <wp:extent cx="575945" cy="191135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 en mi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37.15pt;margin-top:137.1pt;width:45.3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 en mi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3894455</wp:posOffset>
                </wp:positionH>
                <wp:positionV relativeFrom="paragraph">
                  <wp:posOffset>1092835</wp:posOffset>
                </wp:positionV>
                <wp:extent cx="0" cy="412115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65pt,86.05pt" to="306.65pt,118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4755515</wp:posOffset>
                </wp:positionH>
                <wp:positionV relativeFrom="paragraph">
                  <wp:posOffset>518795</wp:posOffset>
                </wp:positionV>
                <wp:extent cx="0" cy="56769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40.85pt" to="374.45pt,85.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4820285</wp:posOffset>
                </wp:positionH>
                <wp:positionV relativeFrom="paragraph">
                  <wp:posOffset>708025</wp:posOffset>
                </wp:positionV>
                <wp:extent cx="358775" cy="225425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20" cy="22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Q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55pt;margin-top:55.75pt;width:28.2pt;height:17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fr-FR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Q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3970655</wp:posOffset>
                </wp:positionH>
                <wp:positionV relativeFrom="paragraph">
                  <wp:posOffset>1150620</wp:posOffset>
                </wp:positionV>
                <wp:extent cx="316865" cy="206375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0" cy="20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65pt;margin-top:90.6pt;width:24.9pt;height:1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fr-FR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2480945</wp:posOffset>
                </wp:positionH>
                <wp:positionV relativeFrom="paragraph">
                  <wp:posOffset>704850</wp:posOffset>
                </wp:positionV>
                <wp:extent cx="960755" cy="229235"/>
                <wp:effectExtent l="5080" t="5080" r="5080" b="11112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8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our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= 50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5pt;margin-top:55.5pt;width:75.6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our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= 50%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1162685</wp:posOffset>
                </wp:positionH>
                <wp:positionV relativeFrom="paragraph">
                  <wp:posOffset>1083945</wp:posOffset>
                </wp:positionV>
                <wp:extent cx="60960" cy="0"/>
                <wp:effectExtent l="13335" t="12700" r="12700" b="127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5pt,85.35pt" to="96.3pt,85.3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846455</wp:posOffset>
                </wp:positionH>
                <wp:positionV relativeFrom="paragraph">
                  <wp:posOffset>1087755</wp:posOffset>
                </wp:positionV>
                <wp:extent cx="194310" cy="0"/>
                <wp:effectExtent l="12700" t="12700" r="13335" b="127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5pt,85.65pt" to="81.9pt,85.6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7524" w:dyaOrig="32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6.2pt;height:160.2pt" filled="f" o:ole="">
            <v:imagedata r:id="rId11" o:title=""/>
          </v:shape>
          <o:OLEObject Type="Embed" ProgID="" ShapeID="ole_rId10" DrawAspect="Content" ObjectID="_30984310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3 -1 -</w:t>
      </w:r>
      <w:r>
        <w:rPr/>
        <w:t xml:space="preserve"> A la lecture de ces essais, le système est-il de type stable ou de type instable ? Expliqu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3 -2 -</w:t>
      </w:r>
      <w:r>
        <w:rPr/>
        <w:t xml:space="preserve"> Quel est le gain statique du système obtenu lors du 1</w:t>
      </w:r>
      <w:r>
        <w:rPr>
          <w:position w:val="6"/>
        </w:rPr>
        <w:t>er</w:t>
      </w:r>
      <w:r>
        <w:rPr/>
        <w:t xml:space="preserve"> essai ? Quel est le gain statique du système obtenu lors du 2</w:t>
      </w:r>
      <w:r>
        <w:rPr>
          <w:position w:val="6"/>
        </w:rPr>
        <w:t>ème</w:t>
      </w:r>
      <w:r>
        <w:rPr/>
        <w:t xml:space="preserve"> essai ? Expliquer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0" w:top="1134" w:footer="1021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4 -</w:t>
      </w:r>
      <w:r>
        <w:rPr/>
        <w:t xml:space="preserve"> Après avoir stabilisé le système autour du point de fonctionnement, on passe le régulateur P.I.D. en mode automatique. A l’instant t = 0, on applique une variation en échelon de +20% sur la perturbation Qs. </w:t>
      </w:r>
    </w:p>
    <w:p>
      <w:pPr>
        <w:pStyle w:val="Normal"/>
        <w:jc w:val="both"/>
        <w:rPr/>
      </w:pPr>
      <w:r>
        <w:rPr/>
        <w:t xml:space="preserve">Trois enregistrements ont été effectués pour différentes valeurs de la bande proportionnelle du régulateur : Xp = 25% ; Xp = 100% ; Xp = 200%. </w:t>
      </w:r>
    </w:p>
    <w:p>
      <w:pPr>
        <w:pStyle w:val="Normal"/>
        <w:jc w:val="both"/>
        <w:rPr/>
      </w:pPr>
      <w:r>
        <w:rPr/>
        <w:t>Pour chaque essai on adopte une action intégrale telle que Ti infini, Td = 0 min et une consigne C = 5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rStyle w:val="Marquedannotation"/>
          <w:vanish w:val="false"/>
        </w:rPr>
        <w:commentReference w:id="0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238885</wp:posOffset>
                </wp:positionH>
                <wp:positionV relativeFrom="paragraph">
                  <wp:posOffset>27305</wp:posOffset>
                </wp:positionV>
                <wp:extent cx="0" cy="487680"/>
                <wp:effectExtent l="1905" t="1905" r="190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5pt,2.15pt" to="97.55pt,40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166495</wp:posOffset>
                </wp:positionH>
                <wp:positionV relativeFrom="paragraph">
                  <wp:posOffset>1410970</wp:posOffset>
                </wp:positionV>
                <wp:extent cx="64770" cy="0"/>
                <wp:effectExtent l="13335" t="12700" r="12700" b="127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111.1pt" to="96.9pt,111.1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84,12" path="m783,11l783,0l0,0e" stroked="t" o:allowincell="f" style="position:absolute;margin-left:57.65pt;margin-top:111.7pt;width:22.15pt;height:0.25pt">
            <v:stroke color="black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4363085</wp:posOffset>
                </wp:positionH>
                <wp:positionV relativeFrom="paragraph">
                  <wp:posOffset>2623820</wp:posOffset>
                </wp:positionV>
                <wp:extent cx="745490" cy="247650"/>
                <wp:effectExtent l="6350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5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urbe n°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55pt;margin-top:206.6pt;width:58.65pt;height:19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urbe n°1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3505835</wp:posOffset>
                </wp:positionH>
                <wp:positionV relativeFrom="paragraph">
                  <wp:posOffset>2307590</wp:posOffset>
                </wp:positionV>
                <wp:extent cx="770255" cy="210185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400" cy="21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urbe n°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05pt;margin-top:181.7pt;width:60.6pt;height:16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urbe n°2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4248785</wp:posOffset>
                </wp:positionH>
                <wp:positionV relativeFrom="paragraph">
                  <wp:posOffset>1729105</wp:posOffset>
                </wp:positionV>
                <wp:extent cx="751205" cy="22479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32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urbe n°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55pt;margin-top:136.15pt;width:59.1pt;height:17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urbe n°3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5418455</wp:posOffset>
                </wp:positionH>
                <wp:positionV relativeFrom="paragraph">
                  <wp:posOffset>3194050</wp:posOffset>
                </wp:positionV>
                <wp:extent cx="430530" cy="0"/>
                <wp:effectExtent l="1905" t="1905" r="190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5pt,251.5pt" to="460.5pt,251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5563235</wp:posOffset>
                </wp:positionH>
                <wp:positionV relativeFrom="paragraph">
                  <wp:posOffset>3228975</wp:posOffset>
                </wp:positionV>
                <wp:extent cx="492125" cy="160655"/>
                <wp:effectExtent l="0" t="0" r="0" b="12319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0" cy="16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 en mi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38.05pt;margin-top:254.25pt;width:38.7pt;height:1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 en mi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1292225</wp:posOffset>
                </wp:positionH>
                <wp:positionV relativeFrom="paragraph">
                  <wp:posOffset>13335</wp:posOffset>
                </wp:positionV>
                <wp:extent cx="572135" cy="255905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40" cy="25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 en 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1.75pt;margin-top:1.05pt;width:45pt;height:20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 en %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3402965</wp:posOffset>
                </wp:positionH>
                <wp:positionV relativeFrom="paragraph">
                  <wp:posOffset>1163955</wp:posOffset>
                </wp:positionV>
                <wp:extent cx="587375" cy="206375"/>
                <wp:effectExtent l="0" t="0" r="0" b="13398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520" cy="20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 = 50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7.95pt;margin-top:91.65pt;width:46.2pt;height:1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 = 50%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223645</wp:posOffset>
                </wp:positionH>
                <wp:positionV relativeFrom="paragraph">
                  <wp:posOffset>1407160</wp:posOffset>
                </wp:positionV>
                <wp:extent cx="4259580" cy="0"/>
                <wp:effectExtent l="6350" t="6350" r="635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  <a:ds d="285714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5pt,110.8pt" to="431.7pt,110.8pt" stroked="t" o:allowincell="f" style="position:absolute">
                <v:stroke color="black" weight="12600" dashstyle="dash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object w:dxaOrig="7476" w:dyaOrig="561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3.8pt;height:280.8pt" filled="f" o:ole="">
            <v:imagedata r:id="rId15" o:title=""/>
          </v:shape>
          <o:OLEObject Type="Embed" ProgID="" ShapeID="ole_rId14" DrawAspect="Content" ObjectID="_271483595" r:id="rId14"/>
        </w:object>
      </w:r>
      <w:r>
        <w:rPr>
          <w:sz w:val="20"/>
          <w:szCs w:val="20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4 - 1-</w:t>
      </w:r>
      <w:r>
        <w:rPr/>
        <w:t xml:space="preserve"> Pour chaque enregistrement, et après stabilisation, donner la valeur de la mesure M (en % puis en bar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4 - 2-</w:t>
      </w:r>
      <w:r>
        <w:rPr/>
        <w:t xml:space="preserve"> Pour chaque enregistrement, et après stabilisation, donner la valeur de l’écart (M-C) en %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0" w:top="1134" w:footer="1021" w:bottom="1134"/>
          <w:pgNumType w:fmt="decimal"/>
          <w:formProt w:val="false"/>
          <w:textDirection w:val="lrTb"/>
        </w:sectPr>
        <w:pStyle w:val="Normal"/>
        <w:jc w:val="both"/>
        <w:rPr/>
      </w:pPr>
      <w:r>
        <w:rPr/>
        <w:tab/>
      </w:r>
      <w:r>
        <w:rPr>
          <w:b/>
          <w:bCs/>
        </w:rPr>
        <w:t xml:space="preserve">2.4 - 3  </w:t>
      </w:r>
      <w:r>
        <w:rPr/>
        <w:t>Indiquer quelle est l’association entre chaque courbe enregistrée et la bande proportionnelle affich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2.4 - 4  </w:t>
      </w:r>
      <w:r>
        <w:rPr/>
        <w:t>Compte-tenu de ces essais en boucle fermée, quel est l’inconvénient que l’on peut lier à l’utilisation d’un régulateur à action proportionnelle seu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2.5 -</w:t>
      </w:r>
      <w:r>
        <w:rPr/>
        <w:t xml:space="preserve"> Après avoir stabilisé le système autour d’un point de fonctionnement et adopté une bande proportionnelle Xp = 25% on passe le régulateur P.I.D.en mode automatique.</w:t>
      </w:r>
    </w:p>
    <w:p>
      <w:pPr>
        <w:pStyle w:val="Normal"/>
        <w:rPr/>
      </w:pPr>
      <w:r>
        <w:rPr/>
        <w:tab/>
        <w:t xml:space="preserve">         A l’instant t = 0, on applique une variation en échelon de +20% sur Qs. On obtient l’enregistrement suivan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785495</wp:posOffset>
                </wp:positionH>
                <wp:positionV relativeFrom="paragraph">
                  <wp:posOffset>3810</wp:posOffset>
                </wp:positionV>
                <wp:extent cx="0" cy="43434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5pt,0.3pt" to="61.85pt,34.4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4827905</wp:posOffset>
                </wp:positionH>
                <wp:positionV relativeFrom="paragraph">
                  <wp:posOffset>2562225</wp:posOffset>
                </wp:positionV>
                <wp:extent cx="434340" cy="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5pt,201.75pt" to="414.3pt,201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5094605</wp:posOffset>
                </wp:positionH>
                <wp:positionV relativeFrom="paragraph">
                  <wp:posOffset>2600960</wp:posOffset>
                </wp:positionV>
                <wp:extent cx="671195" cy="267335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04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 en mi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01.15pt;margin-top:204.8pt;width:52.8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 en mi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873125</wp:posOffset>
                </wp:positionH>
                <wp:positionV relativeFrom="paragraph">
                  <wp:posOffset>39370</wp:posOffset>
                </wp:positionV>
                <wp:extent cx="1082675" cy="274955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5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 et C en 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8.75pt;margin-top:3.1pt;width:85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 et C en %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1459865</wp:posOffset>
                </wp:positionH>
                <wp:positionV relativeFrom="paragraph">
                  <wp:posOffset>1644650</wp:posOffset>
                </wp:positionV>
                <wp:extent cx="753110" cy="244475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2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urbe n°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95pt;margin-top:129.5pt;width:59.2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urbe n°4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9,636" path="m508,635l106,635l0,0e" stroked="t" o:allowincell="f" style="position:absolute;margin-left:99.95pt;margin-top:121.1pt;width:14.35pt;height:17.9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907415</wp:posOffset>
                </wp:positionH>
                <wp:positionV relativeFrom="paragraph">
                  <wp:posOffset>1075690</wp:posOffset>
                </wp:positionV>
                <wp:extent cx="636905" cy="202565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840" cy="20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 = 50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45pt;margin-top:84.7pt;width:50.1pt;height:15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 = 50%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1094105</wp:posOffset>
                </wp:positionH>
                <wp:positionV relativeFrom="paragraph">
                  <wp:posOffset>1273810</wp:posOffset>
                </wp:positionV>
                <wp:extent cx="0" cy="118110"/>
                <wp:effectExtent l="1905" t="1905" r="190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00.3pt" to="86.15pt,109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</w:r>
      <w:r>
        <w:rPr/>
        <w:object w:dxaOrig="7500" w:dyaOrig="4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5pt;height:231pt" filled="f" o:ole="">
            <v:imagedata r:id="rId19" o:title=""/>
          </v:shape>
          <o:OLEObject Type="Embed" ProgID="" ShapeID="ole_rId18" DrawAspect="Content" ObjectID="_850054942" r:id="rId18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2.5 - 1 -</w:t>
      </w:r>
      <w:r>
        <w:rPr/>
        <w:t xml:space="preserve"> Après stabilisation, quelle est la valeur de l’écart entre la mesure et la consign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2.5 - 2 -</w:t>
      </w:r>
      <w:r>
        <w:rPr/>
        <w:t xml:space="preserve"> Dans ce cas, quel type d’action est venue impérativement compléter l’action proportionnell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0" w:top="1134" w:footer="1021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UXIEME PARTIE : AUTOMATISM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Le procédé à automatiser est décrit dans l’annexe page 10. Ce procédé est constitué de la cuve 2 et du bassin 3. On ne s’intéresse désormais qu’au fonctionnement de la pompe P et de l’électrovanne EV. Des capteurs de sécurité de niveau sont installés sur la cuve et sur le bassin.</w:t>
      </w:r>
    </w:p>
    <w:p>
      <w:pPr>
        <w:pStyle w:val="Normal"/>
        <w:jc w:val="both"/>
        <w:rPr/>
      </w:pPr>
      <w:r>
        <w:rPr/>
        <w:t>On désigne par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- Nh  : le contact du capteur de niveau haut dans la cuve 2</w:t>
      </w:r>
    </w:p>
    <w:p>
      <w:pPr>
        <w:pStyle w:val="Normal"/>
        <w:rPr/>
      </w:pPr>
      <w:r>
        <w:rPr/>
        <w:tab/>
        <w:tab/>
        <w:t xml:space="preserve">            Nh = 1 si le niveau est haut.</w:t>
      </w:r>
    </w:p>
    <w:p>
      <w:pPr>
        <w:pStyle w:val="Normal"/>
        <w:rPr/>
      </w:pPr>
      <w:r>
        <w:rPr/>
        <w:tab/>
        <w:tab/>
        <w:t>- Nb  : le contact du capteur de niveau bas dans la cuve 2</w:t>
      </w:r>
    </w:p>
    <w:p>
      <w:pPr>
        <w:pStyle w:val="Normal"/>
        <w:rPr/>
      </w:pPr>
      <w:r>
        <w:rPr/>
        <w:tab/>
        <w:tab/>
        <w:t xml:space="preserve">            Nb = 1 si le niveau est bas.</w:t>
      </w:r>
    </w:p>
    <w:p>
      <w:pPr>
        <w:pStyle w:val="Normal"/>
        <w:rPr/>
      </w:pPr>
      <w:r>
        <w:rPr/>
        <w:tab/>
        <w:tab/>
        <w:t>- Nbb : le contact du capteur de niveau bas dans le bassin 3</w:t>
      </w:r>
    </w:p>
    <w:p>
      <w:pPr>
        <w:pStyle w:val="Normal"/>
        <w:rPr/>
      </w:pPr>
      <w:r>
        <w:rPr/>
        <w:tab/>
        <w:tab/>
        <w:t xml:space="preserve">             Nbb = 1 si le niveau est b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1 - Fonctionnement du procéd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Le grafcet ci-dessous traduit le cahier des charges de l’installation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pict>
          <v:shape id="shape_0" coordsize="966,11350" path="m0,11349l965,11349l965,0e" stroked="t" o:allowincell="f" style="position:absolute;margin-left:443.25pt;margin-top:8.9pt;width:27.3pt;height:321.6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483,6764" path="m0,6763l0,0l15482,0e" stroked="t" o:allowincell="f" style="position:absolute;margin-left:12.75pt;margin-top:8.7pt;width:438.8pt;height:191.6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06700</wp:posOffset>
                </wp:positionH>
                <wp:positionV relativeFrom="paragraph">
                  <wp:posOffset>229235</wp:posOffset>
                </wp:positionV>
                <wp:extent cx="299720" cy="30734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299880" cy="30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pt;margin-top:18.05pt;width:23.55pt;height:24.1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4465</wp:posOffset>
                </wp:positionH>
                <wp:positionV relativeFrom="paragraph">
                  <wp:posOffset>2545080</wp:posOffset>
                </wp:positionV>
                <wp:extent cx="1773555" cy="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200.4pt" to="152.55pt,20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73050</wp:posOffset>
                </wp:positionH>
                <wp:positionV relativeFrom="paragraph">
                  <wp:posOffset>773430</wp:posOffset>
                </wp:positionV>
                <wp:extent cx="0" cy="265430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60.9pt" to="21.5pt,269.8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52475</wp:posOffset>
                </wp:positionH>
                <wp:positionV relativeFrom="paragraph">
                  <wp:posOffset>769620</wp:posOffset>
                </wp:positionV>
                <wp:extent cx="4624070" cy="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60.6pt" to="423.3pt,6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684655</wp:posOffset>
                </wp:positionH>
                <wp:positionV relativeFrom="paragraph">
                  <wp:posOffset>2545080</wp:posOffset>
                </wp:positionV>
                <wp:extent cx="1773555" cy="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5pt,200.4pt" to="272.25pt,20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632585</wp:posOffset>
                </wp:positionH>
                <wp:positionV relativeFrom="paragraph">
                  <wp:posOffset>849630</wp:posOffset>
                </wp:positionV>
                <wp:extent cx="0" cy="258572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8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66.9pt" to="128.55pt,270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168650</wp:posOffset>
                </wp:positionH>
                <wp:positionV relativeFrom="paragraph">
                  <wp:posOffset>2546350</wp:posOffset>
                </wp:positionV>
                <wp:extent cx="531495" cy="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200.5pt" to="291.3pt,200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387725</wp:posOffset>
                </wp:positionH>
                <wp:positionV relativeFrom="paragraph">
                  <wp:posOffset>861060</wp:posOffset>
                </wp:positionV>
                <wp:extent cx="0" cy="252857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5pt,67.8pt" to="266.75pt,266.8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842895</wp:posOffset>
                </wp:positionH>
                <wp:positionV relativeFrom="paragraph">
                  <wp:posOffset>265430</wp:posOffset>
                </wp:positionV>
                <wp:extent cx="225425" cy="240665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225360" cy="24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85pt;margin-top:20.9pt;width:17.7pt;height:18.9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951480</wp:posOffset>
                </wp:positionH>
                <wp:positionV relativeFrom="paragraph">
                  <wp:posOffset>120650</wp:posOffset>
                </wp:positionV>
                <wp:extent cx="0" cy="108585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pt,9.5pt" to="232.4pt,1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951480</wp:posOffset>
                </wp:positionH>
                <wp:positionV relativeFrom="paragraph">
                  <wp:posOffset>535940</wp:posOffset>
                </wp:positionV>
                <wp:extent cx="0" cy="23622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pt,42.2pt" to="232.4pt,60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643245</wp:posOffset>
                </wp:positionH>
                <wp:positionV relativeFrom="paragraph">
                  <wp:posOffset>113030</wp:posOffset>
                </wp:positionV>
                <wp:extent cx="325755" cy="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35pt,8.9pt" to="469.95pt,8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43535</wp:posOffset>
                </wp:positionH>
                <wp:positionV relativeFrom="paragraph">
                  <wp:posOffset>2545715</wp:posOffset>
                </wp:positionV>
                <wp:extent cx="289560" cy="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05pt,200.45pt" to="49.8pt,200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684655</wp:posOffset>
                </wp:positionH>
                <wp:positionV relativeFrom="paragraph">
                  <wp:posOffset>2545715</wp:posOffset>
                </wp:positionV>
                <wp:extent cx="289560" cy="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5pt,200.45pt" to="155.4pt,200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976620</wp:posOffset>
                </wp:positionH>
                <wp:positionV relativeFrom="paragraph">
                  <wp:posOffset>2218690</wp:posOffset>
                </wp:positionV>
                <wp:extent cx="0" cy="28956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6pt,174.7pt" to="470.6pt,197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886710</wp:posOffset>
                </wp:positionH>
                <wp:positionV relativeFrom="paragraph">
                  <wp:posOffset>272415</wp:posOffset>
                </wp:positionV>
                <wp:extent cx="145415" cy="217805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7.3pt;margin-top:21.45pt;width:11.4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387725</wp:posOffset>
                </wp:positionH>
                <wp:positionV relativeFrom="paragraph">
                  <wp:posOffset>1905000</wp:posOffset>
                </wp:positionV>
                <wp:extent cx="0" cy="28956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5pt,150pt" to="266.75pt,172.7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058160</wp:posOffset>
                </wp:positionH>
                <wp:positionV relativeFrom="paragraph">
                  <wp:posOffset>2672715</wp:posOffset>
                </wp:positionV>
                <wp:extent cx="289560" cy="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pt,210.45pt" to="263.55pt,2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555365</wp:posOffset>
                </wp:positionH>
                <wp:positionV relativeFrom="paragraph">
                  <wp:posOffset>1081405</wp:posOffset>
                </wp:positionV>
                <wp:extent cx="290195" cy="290195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29016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95pt;margin-top:85.15pt;width:22.8pt;height:22.8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627755</wp:posOffset>
                </wp:positionH>
                <wp:positionV relativeFrom="paragraph">
                  <wp:posOffset>1370965</wp:posOffset>
                </wp:positionV>
                <wp:extent cx="144780" cy="325755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325800"/>
                          <a:chOff x="0" y="0"/>
                          <a:chExt cx="144720" cy="325800"/>
                        </a:xfrm>
                      </wpg:grpSpPr>
                      <wps:wsp>
                        <wps:cNvSpPr/>
                        <wps:spPr>
                          <a:xfrm>
                            <a:off x="0" y="2163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65pt;margin-top:107.95pt;width:11.35pt;height:25.6pt" coordorigin="5713,2159" coordsize="227,512">
                <v:line id="shape_0" from="5713,2500" to="5940,25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27,2159" to="5827,267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502150</wp:posOffset>
                </wp:positionH>
                <wp:positionV relativeFrom="paragraph">
                  <wp:posOffset>1479550</wp:posOffset>
                </wp:positionV>
                <wp:extent cx="144780" cy="325755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325800"/>
                          <a:chOff x="0" y="0"/>
                          <a:chExt cx="144720" cy="325800"/>
                        </a:xfrm>
                      </wpg:grpSpPr>
                      <wps:wsp>
                        <wps:cNvSpPr/>
                        <wps:spPr>
                          <a:xfrm>
                            <a:off x="0" y="1090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5pt;margin-top:116.5pt;width:11.35pt;height:25.6pt" coordorigin="7090,2330" coordsize="227,512">
                <v:line id="shape_0" from="7090,2502" to="7317,25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204,2330" to="7204,284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555365</wp:posOffset>
                </wp:positionH>
                <wp:positionV relativeFrom="paragraph">
                  <wp:posOffset>1479550</wp:posOffset>
                </wp:positionV>
                <wp:extent cx="290195" cy="941705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941760"/>
                          <a:chOff x="0" y="0"/>
                          <a:chExt cx="290160" cy="941760"/>
                        </a:xfrm>
                      </wpg:grpSpPr>
                      <wpg:grpSp>
                        <wpg:cNvGrpSpPr/>
                        <wpg:grpSpPr>
                          <a:xfrm>
                            <a:off x="72360" y="615960"/>
                            <a:ext cx="14472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21636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0"/>
                            <a:ext cx="14472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1090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326520"/>
                            <a:ext cx="2901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95pt;margin-top:116.5pt;width:22.85pt;height:74.1pt" coordorigin="5599,2330" coordsize="457,1482">
                <v:group id="shape_0" style="position:absolute;left:5713;top:3300;width:227;height:512">
                  <v:line id="shape_0" from="5713,3641" to="5940,364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5827,3300" to="5827,381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style="position:absolute;left:5713;top:2330;width:227;height:512">
                  <v:line id="shape_0" from="5713,2502" to="5940,250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5827,2330" to="5827,2842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599;top:2844;width:456;height:456;mso-wrap-style:none;v-text-anchor:middle">
                  <v:fill o:detectmouseclick="t" type="solid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700145</wp:posOffset>
                </wp:positionH>
                <wp:positionV relativeFrom="paragraph">
                  <wp:posOffset>1479550</wp:posOffset>
                </wp:positionV>
                <wp:extent cx="876300" cy="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5pt,116.5pt" to="360.3pt,11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627755</wp:posOffset>
                </wp:positionH>
                <wp:positionV relativeFrom="paragraph">
                  <wp:posOffset>2202815</wp:posOffset>
                </wp:positionV>
                <wp:extent cx="144780" cy="33655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336600"/>
                          <a:chOff x="0" y="0"/>
                          <a:chExt cx="144720" cy="336600"/>
                        </a:xfrm>
                      </wpg:grpSpPr>
                      <wps:wsp>
                        <wps:cNvSpPr/>
                        <wps:spPr>
                          <a:xfrm>
                            <a:off x="0" y="1123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0"/>
                            <a:ext cx="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65pt;margin-top:173.45pt;width:11.35pt;height:26.45pt" coordorigin="5713,3469" coordsize="227,529">
                <v:line id="shape_0" from="5713,3646" to="5940,364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27,3469" to="5827,399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573905</wp:posOffset>
                </wp:positionH>
                <wp:positionV relativeFrom="paragraph">
                  <wp:posOffset>1781175</wp:posOffset>
                </wp:positionV>
                <wp:extent cx="0" cy="145669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15pt,140.25pt" to="360.15pt,254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844925</wp:posOffset>
                </wp:positionH>
                <wp:positionV relativeFrom="paragraph">
                  <wp:posOffset>1805940</wp:posOffset>
                </wp:positionV>
                <wp:extent cx="362585" cy="290195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20" cy="290160"/>
                          <a:chOff x="0" y="0"/>
                          <a:chExt cx="362520" cy="290160"/>
                        </a:xfrm>
                      </wpg:grpSpPr>
                      <wps:wsp>
                        <wps:cNvSpPr/>
                        <wps:spPr>
                          <a:xfrm>
                            <a:off x="0" y="1447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9" name=""/>
                          <wps:cNvSpPr/>
                        </wps:nvSpPr>
                        <wps:spPr>
                          <a:xfrm>
                            <a:off x="72360" y="0"/>
                            <a:ext cx="2901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75pt;margin-top:142.2pt;width:28.55pt;height:22.85pt" coordorigin="6055,2844" coordsize="571,457">
                <v:line id="shape_0" from="6055,3072" to="6168,30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6169;top:2844;width:456;height:456;mso-wrap-style:none;v-text-anchor:middle">
                  <v:fill o:detectmouseclick="t" type="solid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3642995</wp:posOffset>
                </wp:positionH>
                <wp:positionV relativeFrom="paragraph">
                  <wp:posOffset>1117600</wp:posOffset>
                </wp:positionV>
                <wp:extent cx="145415" cy="217805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6.85pt;margin-top:88pt;width:11.4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642995</wp:posOffset>
                </wp:positionH>
                <wp:positionV relativeFrom="paragraph">
                  <wp:posOffset>1841500</wp:posOffset>
                </wp:positionV>
                <wp:extent cx="145415" cy="217805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6.85pt;margin-top:145pt;width:11.4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968750</wp:posOffset>
                </wp:positionH>
                <wp:positionV relativeFrom="paragraph">
                  <wp:posOffset>1841500</wp:posOffset>
                </wp:positionV>
                <wp:extent cx="217805" cy="217805"/>
                <wp:effectExtent l="0" t="0" r="0" b="12192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2.5pt;margin-top:145pt;width:17.1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961130</wp:posOffset>
                </wp:positionH>
                <wp:positionV relativeFrom="paragraph">
                  <wp:posOffset>810895</wp:posOffset>
                </wp:positionV>
                <wp:extent cx="471170" cy="145415"/>
                <wp:effectExtent l="0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4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.Nb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1.9pt;margin-top:63.85pt;width:37.05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.Nb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5309870</wp:posOffset>
                </wp:positionH>
                <wp:positionV relativeFrom="paragraph">
                  <wp:posOffset>765810</wp:posOffset>
                </wp:positionV>
                <wp:extent cx="158115" cy="356235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356400"/>
                          <a:chOff x="0" y="0"/>
                          <a:chExt cx="158040" cy="356400"/>
                        </a:xfrm>
                      </wpg:grpSpPr>
                      <wps:wsp>
                        <wps:cNvSpPr/>
                        <wps:spPr>
                          <a:xfrm>
                            <a:off x="0" y="119520"/>
                            <a:ext cx="1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40" y="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1pt;margin-top:60.3pt;width:12.4pt;height:28pt" coordorigin="8362,1206" coordsize="248,560">
                <v:line id="shape_0" from="8362,1394" to="8610,13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486,1206" to="8486,176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90220</wp:posOffset>
                </wp:positionH>
                <wp:positionV relativeFrom="paragraph">
                  <wp:posOffset>1089660</wp:posOffset>
                </wp:positionV>
                <wp:extent cx="290195" cy="290195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29016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6pt;margin-top:85.8pt;width:22.8pt;height:22.8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634365</wp:posOffset>
                </wp:positionH>
                <wp:positionV relativeFrom="paragraph">
                  <wp:posOffset>974725</wp:posOffset>
                </wp:positionV>
                <wp:extent cx="0" cy="113665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5pt,76.75pt" to="49.95pt,85.6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562610</wp:posOffset>
                </wp:positionH>
                <wp:positionV relativeFrom="paragraph">
                  <wp:posOffset>1379220</wp:posOffset>
                </wp:positionV>
                <wp:extent cx="144780" cy="325755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325800"/>
                          <a:chOff x="0" y="0"/>
                          <a:chExt cx="144720" cy="325800"/>
                        </a:xfrm>
                      </wpg:grpSpPr>
                      <wps:wsp>
                        <wps:cNvSpPr/>
                        <wps:spPr>
                          <a:xfrm>
                            <a:off x="0" y="2163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pt;margin-top:108.6pt;width:11.35pt;height:25.6pt" coordorigin="886,2172" coordsize="227,512">
                <v:line id="shape_0" from="886,2513" to="1113,25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00,2172" to="1000,268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292225</wp:posOffset>
                </wp:positionH>
                <wp:positionV relativeFrom="paragraph">
                  <wp:posOffset>1491615</wp:posOffset>
                </wp:positionV>
                <wp:extent cx="144780" cy="325755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325800"/>
                          <a:chOff x="0" y="0"/>
                          <a:chExt cx="144720" cy="325800"/>
                        </a:xfrm>
                      </wpg:grpSpPr>
                      <wps:wsp>
                        <wps:cNvSpPr/>
                        <wps:spPr>
                          <a:xfrm>
                            <a:off x="0" y="1090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75pt;margin-top:117.45pt;width:11.35pt;height:25.6pt" coordorigin="2035,2349" coordsize="227,512">
                <v:line id="shape_0" from="2035,2521" to="2262,252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149,2349" to="2149,286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490220</wp:posOffset>
                </wp:positionH>
                <wp:positionV relativeFrom="paragraph">
                  <wp:posOffset>1487805</wp:posOffset>
                </wp:positionV>
                <wp:extent cx="290195" cy="941705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941760"/>
                          <a:chOff x="0" y="0"/>
                          <a:chExt cx="290160" cy="941760"/>
                        </a:xfrm>
                      </wpg:grpSpPr>
                      <wpg:grpSp>
                        <wpg:cNvGrpSpPr/>
                        <wpg:grpSpPr>
                          <a:xfrm>
                            <a:off x="72360" y="615960"/>
                            <a:ext cx="14472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21636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0"/>
                            <a:ext cx="14472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1090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326520"/>
                            <a:ext cx="2901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6pt;margin-top:117.15pt;width:22.85pt;height:74.1pt" coordorigin="772,2343" coordsize="457,1482">
                <v:group id="shape_0" style="position:absolute;left:886;top:3313;width:227;height:512">
                  <v:line id="shape_0" from="886,3654" to="1113,365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1000,3313" to="1000,382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style="position:absolute;left:886;top:2343;width:227;height:512">
                  <v:line id="shape_0" from="886,2515" to="1113,251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1000,2343" to="1000,2855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772;top:2857;width:456;height:456;mso-wrap-style:none;v-text-anchor:middle">
                  <v:fill o:detectmouseclick="t" type="solid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635000</wp:posOffset>
                </wp:positionH>
                <wp:positionV relativeFrom="paragraph">
                  <wp:posOffset>1487805</wp:posOffset>
                </wp:positionV>
                <wp:extent cx="725805" cy="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117.15pt" to="107.1pt,117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562610</wp:posOffset>
                </wp:positionH>
                <wp:positionV relativeFrom="paragraph">
                  <wp:posOffset>2211705</wp:posOffset>
                </wp:positionV>
                <wp:extent cx="144780" cy="325755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325800"/>
                          <a:chOff x="0" y="0"/>
                          <a:chExt cx="144720" cy="325800"/>
                        </a:xfrm>
                      </wpg:grpSpPr>
                      <wps:wsp>
                        <wps:cNvSpPr/>
                        <wps:spPr>
                          <a:xfrm>
                            <a:off x="0" y="1090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pt;margin-top:174.15pt;width:11.35pt;height:25.6pt" coordorigin="886,3483" coordsize="227,512">
                <v:line id="shape_0" from="886,3655" to="1113,365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00,3483" to="1000,3995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364615</wp:posOffset>
                </wp:positionH>
                <wp:positionV relativeFrom="paragraph">
                  <wp:posOffset>1808480</wp:posOffset>
                </wp:positionV>
                <wp:extent cx="0" cy="982980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5pt,142.4pt" to="107.45pt,219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779780</wp:posOffset>
                </wp:positionH>
                <wp:positionV relativeFrom="paragraph">
                  <wp:posOffset>1089660</wp:posOffset>
                </wp:positionV>
                <wp:extent cx="362585" cy="290195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20" cy="290160"/>
                          <a:chOff x="0" y="0"/>
                          <a:chExt cx="362520" cy="290160"/>
                        </a:xfrm>
                      </wpg:grpSpPr>
                      <wps:wsp>
                        <wps:cNvSpPr/>
                        <wps:spPr>
                          <a:xfrm>
                            <a:off x="0" y="1447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72360" y="0"/>
                            <a:ext cx="2901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4pt;margin-top:85.8pt;width:28.55pt;height:22.85pt" coordorigin="1228,1716" coordsize="571,457">
                <v:line id="shape_0" from="1228,1944" to="1341,19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342;top:1716;width:456;height:456;mso-wrap-style:none;v-text-anchor:middle">
                  <v:fill o:detectmouseclick="t" type="solid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779780</wp:posOffset>
                </wp:positionH>
                <wp:positionV relativeFrom="paragraph">
                  <wp:posOffset>1813560</wp:posOffset>
                </wp:positionV>
                <wp:extent cx="362585" cy="290195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20" cy="290160"/>
                          <a:chOff x="0" y="0"/>
                          <a:chExt cx="362520" cy="290160"/>
                        </a:xfrm>
                      </wpg:grpSpPr>
                      <wps:wsp>
                        <wps:cNvSpPr/>
                        <wps:spPr>
                          <a:xfrm>
                            <a:off x="0" y="1447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3" name=""/>
                          <wps:cNvSpPr/>
                        </wps:nvSpPr>
                        <wps:spPr>
                          <a:xfrm>
                            <a:off x="72360" y="0"/>
                            <a:ext cx="2901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4pt;margin-top:142.8pt;width:28.55pt;height:22.85pt" coordorigin="1228,2856" coordsize="571,457">
                <v:line id="shape_0" from="1228,3084" to="1341,308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342;top:2856;width:456;height:456;mso-wrap-style:none;v-text-anchor:middle">
                  <v:fill o:detectmouseclick="t" type="solid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273050</wp:posOffset>
                </wp:positionH>
                <wp:positionV relativeFrom="paragraph">
                  <wp:posOffset>2067560</wp:posOffset>
                </wp:positionV>
                <wp:extent cx="0" cy="289560"/>
                <wp:effectExtent l="5080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162.8pt" to="21.5pt,185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541655</wp:posOffset>
                </wp:positionH>
                <wp:positionV relativeFrom="paragraph">
                  <wp:posOffset>1125855</wp:posOffset>
                </wp:positionV>
                <wp:extent cx="181610" cy="217805"/>
                <wp:effectExtent l="0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.65pt;margin-top:88.65pt;width:14.2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541655</wp:posOffset>
                </wp:positionH>
                <wp:positionV relativeFrom="paragraph">
                  <wp:posOffset>1849755</wp:posOffset>
                </wp:positionV>
                <wp:extent cx="181610" cy="217805"/>
                <wp:effectExtent l="0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.65pt;margin-top:145.65pt;width:14.2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903605</wp:posOffset>
                </wp:positionH>
                <wp:positionV relativeFrom="paragraph">
                  <wp:posOffset>1125855</wp:posOffset>
                </wp:positionV>
                <wp:extent cx="181610" cy="217805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.15pt;margin-top:88.65pt;width:14.2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903605</wp:posOffset>
                </wp:positionH>
                <wp:positionV relativeFrom="paragraph">
                  <wp:posOffset>1849755</wp:posOffset>
                </wp:positionV>
                <wp:extent cx="217805" cy="217805"/>
                <wp:effectExtent l="0" t="0" r="0" b="1206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.15pt;margin-top:145.65pt;width:17.1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836930</wp:posOffset>
                </wp:positionH>
                <wp:positionV relativeFrom="paragraph">
                  <wp:posOffset>812800</wp:posOffset>
                </wp:positionV>
                <wp:extent cx="760730" cy="181610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68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.Nb.Nbb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5.9pt;margin-top:64pt;width:59.8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.Nb.Nbb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713105</wp:posOffset>
                </wp:positionH>
                <wp:positionV relativeFrom="paragraph">
                  <wp:posOffset>1525905</wp:posOffset>
                </wp:positionV>
                <wp:extent cx="541655" cy="145415"/>
                <wp:effectExtent l="0" t="0" r="0" b="9842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(60s/X1).N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6.15pt;margin-top:120.15pt;width:42.6pt;height:1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(60s/X1).N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437005</wp:posOffset>
                </wp:positionH>
                <wp:positionV relativeFrom="paragraph">
                  <wp:posOffset>1518285</wp:posOffset>
                </wp:positionV>
                <wp:extent cx="175895" cy="244475"/>
                <wp:effectExtent l="0" t="0" r="0" b="1066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4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3.15pt;margin-top:119.55pt;width:13.8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827530</wp:posOffset>
                </wp:positionH>
                <wp:positionV relativeFrom="paragraph">
                  <wp:posOffset>1104265</wp:posOffset>
                </wp:positionV>
                <wp:extent cx="290195" cy="290195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29016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9pt;margin-top:86.95pt;width:22.8pt;height:22.8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899920</wp:posOffset>
                </wp:positionH>
                <wp:positionV relativeFrom="paragraph">
                  <wp:posOffset>1393825</wp:posOffset>
                </wp:positionV>
                <wp:extent cx="144780" cy="325755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325800"/>
                          <a:chOff x="0" y="0"/>
                          <a:chExt cx="144720" cy="325800"/>
                        </a:xfrm>
                      </wpg:grpSpPr>
                      <wps:wsp>
                        <wps:cNvSpPr/>
                        <wps:spPr>
                          <a:xfrm>
                            <a:off x="0" y="2163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6pt;margin-top:109.75pt;width:11.35pt;height:25.6pt" coordorigin="2992,2195" coordsize="227,512">
                <v:line id="shape_0" from="2992,2536" to="3219,25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106,2195" to="3106,27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614295</wp:posOffset>
                </wp:positionH>
                <wp:positionV relativeFrom="paragraph">
                  <wp:posOffset>1494790</wp:posOffset>
                </wp:positionV>
                <wp:extent cx="144780" cy="325755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325800"/>
                          <a:chOff x="0" y="0"/>
                          <a:chExt cx="144720" cy="325800"/>
                        </a:xfrm>
                      </wpg:grpSpPr>
                      <wps:wsp>
                        <wps:cNvSpPr/>
                        <wps:spPr>
                          <a:xfrm>
                            <a:off x="0" y="1090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85pt;margin-top:117.7pt;width:11.35pt;height:25.6pt" coordorigin="4117,2354" coordsize="227,512">
                <v:line id="shape_0" from="4117,2526" to="4344,252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231,2354" to="4231,286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827530</wp:posOffset>
                </wp:positionH>
                <wp:positionV relativeFrom="paragraph">
                  <wp:posOffset>1502410</wp:posOffset>
                </wp:positionV>
                <wp:extent cx="290195" cy="941705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941760"/>
                          <a:chOff x="0" y="0"/>
                          <a:chExt cx="290160" cy="941760"/>
                        </a:xfrm>
                      </wpg:grpSpPr>
                      <wpg:grpSp>
                        <wpg:cNvGrpSpPr/>
                        <wpg:grpSpPr>
                          <a:xfrm>
                            <a:off x="72360" y="615960"/>
                            <a:ext cx="14472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21636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0"/>
                            <a:ext cx="14472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1090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326520"/>
                            <a:ext cx="2901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9pt;margin-top:118.3pt;width:22.85pt;height:74.1pt" coordorigin="2878,2366" coordsize="457,1482">
                <v:group id="shape_0" style="position:absolute;left:2992;top:3336;width:227;height:512">
                  <v:line id="shape_0" from="2992,3677" to="3219,367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106,3336" to="3106,3848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style="position:absolute;left:2992;top:2366;width:227;height:512">
                  <v:line id="shape_0" from="2992,2538" to="3219,2538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106,2366" to="3106,2878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878;top:2880;width:456;height:456;mso-wrap-style:none;v-text-anchor:middle">
                  <v:fill o:detectmouseclick="t" type="solid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972310</wp:posOffset>
                </wp:positionH>
                <wp:positionV relativeFrom="paragraph">
                  <wp:posOffset>1494790</wp:posOffset>
                </wp:positionV>
                <wp:extent cx="714375" cy="0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117.7pt" to="211.5pt,117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899920</wp:posOffset>
                </wp:positionH>
                <wp:positionV relativeFrom="paragraph">
                  <wp:posOffset>2226310</wp:posOffset>
                </wp:positionV>
                <wp:extent cx="144780" cy="318770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318600"/>
                          <a:chOff x="0" y="0"/>
                          <a:chExt cx="144720" cy="318600"/>
                        </a:xfrm>
                      </wpg:grpSpPr>
                      <wps:wsp>
                        <wps:cNvSpPr/>
                        <wps:spPr>
                          <a:xfrm>
                            <a:off x="0" y="1065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0"/>
                            <a:ext cx="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6pt;margin-top:175.3pt;width:11.35pt;height:25.05pt" coordorigin="2992,3506" coordsize="227,501">
                <v:line id="shape_0" from="2992,3674" to="3219,367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106,3506" to="3106,400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2686685</wp:posOffset>
                </wp:positionH>
                <wp:positionV relativeFrom="paragraph">
                  <wp:posOffset>1761490</wp:posOffset>
                </wp:positionV>
                <wp:extent cx="0" cy="908685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5pt,138.7pt" to="211.55pt,210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117090</wp:posOffset>
                </wp:positionH>
                <wp:positionV relativeFrom="paragraph">
                  <wp:posOffset>1104265</wp:posOffset>
                </wp:positionV>
                <wp:extent cx="362585" cy="290195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20" cy="290160"/>
                          <a:chOff x="0" y="0"/>
                          <a:chExt cx="362520" cy="290160"/>
                        </a:xfrm>
                      </wpg:grpSpPr>
                      <wps:wsp>
                        <wps:cNvSpPr/>
                        <wps:spPr>
                          <a:xfrm>
                            <a:off x="0" y="1447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6" name=""/>
                          <wps:cNvSpPr/>
                        </wps:nvSpPr>
                        <wps:spPr>
                          <a:xfrm>
                            <a:off x="72360" y="0"/>
                            <a:ext cx="2901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86.95pt;width:28.55pt;height:22.85pt" coordorigin="3334,1739" coordsize="571,457">
                <v:line id="shape_0" from="3334,1967" to="3447,196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3448;top:1739;width:456;height:456;mso-wrap-style:none;v-text-anchor:middle">
                  <v:fill o:detectmouseclick="t" type="solid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117090</wp:posOffset>
                </wp:positionH>
                <wp:positionV relativeFrom="paragraph">
                  <wp:posOffset>1828165</wp:posOffset>
                </wp:positionV>
                <wp:extent cx="362585" cy="290195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20" cy="290160"/>
                          <a:chOff x="0" y="0"/>
                          <a:chExt cx="362520" cy="290160"/>
                        </a:xfrm>
                      </wpg:grpSpPr>
                      <wps:wsp>
                        <wps:cNvSpPr/>
                        <wps:spPr>
                          <a:xfrm>
                            <a:off x="0" y="1447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72360" y="0"/>
                            <a:ext cx="2901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143.95pt;width:28.55pt;height:22.85pt" coordorigin="3334,2879" coordsize="571,457">
                <v:line id="shape_0" from="3334,3107" to="3447,31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3448;top:2879;width:456;height:456;mso-wrap-style:none;v-text-anchor:middle">
                  <v:fill o:detectmouseclick="t" type="solid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1633220</wp:posOffset>
                </wp:positionH>
                <wp:positionV relativeFrom="paragraph">
                  <wp:posOffset>2082800</wp:posOffset>
                </wp:positionV>
                <wp:extent cx="0" cy="289560"/>
                <wp:effectExtent l="5080" t="508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pt,164pt" to="128.6pt,186.7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724785</wp:posOffset>
                </wp:positionH>
                <wp:positionV relativeFrom="paragraph">
                  <wp:posOffset>2545715</wp:posOffset>
                </wp:positionV>
                <wp:extent cx="289560" cy="0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200.45pt" to="237.3pt,200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229485</wp:posOffset>
                </wp:positionH>
                <wp:positionV relativeFrom="paragraph">
                  <wp:posOffset>2936240</wp:posOffset>
                </wp:positionV>
                <wp:extent cx="289560" cy="0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5pt,231.2pt" to="198.3pt,23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915160</wp:posOffset>
                </wp:positionH>
                <wp:positionV relativeFrom="paragraph">
                  <wp:posOffset>1140460</wp:posOffset>
                </wp:positionV>
                <wp:extent cx="145415" cy="217805"/>
                <wp:effectExtent l="0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.8pt;margin-top:89.8pt;width:11.4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878965</wp:posOffset>
                </wp:positionH>
                <wp:positionV relativeFrom="paragraph">
                  <wp:posOffset>1864360</wp:posOffset>
                </wp:positionV>
                <wp:extent cx="181610" cy="217805"/>
                <wp:effectExtent l="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7.95pt;margin-top:146.8pt;width:14.2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204720</wp:posOffset>
                </wp:positionH>
                <wp:positionV relativeFrom="paragraph">
                  <wp:posOffset>1140460</wp:posOffset>
                </wp:positionV>
                <wp:extent cx="254000" cy="217805"/>
                <wp:effectExtent l="0" t="0" r="0" b="12319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3.6pt;margin-top:89.8pt;width:19.9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V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240915</wp:posOffset>
                </wp:positionH>
                <wp:positionV relativeFrom="paragraph">
                  <wp:posOffset>1864360</wp:posOffset>
                </wp:positionV>
                <wp:extent cx="217805" cy="217805"/>
                <wp:effectExtent l="0" t="0" r="0" b="1206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6.45pt;margin-top:146.8pt;width:17.1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2061845</wp:posOffset>
                </wp:positionH>
                <wp:positionV relativeFrom="paragraph">
                  <wp:posOffset>1548765</wp:posOffset>
                </wp:positionV>
                <wp:extent cx="541655" cy="160655"/>
                <wp:effectExtent l="0" t="0" r="0" b="8318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6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(60s/X3).N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2.35pt;margin-top:121.95pt;width:42.6pt;height:1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(60s/X3).Nh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2793365</wp:posOffset>
                </wp:positionH>
                <wp:positionV relativeFrom="paragraph">
                  <wp:posOffset>1487805</wp:posOffset>
                </wp:positionV>
                <wp:extent cx="572135" cy="259715"/>
                <wp:effectExtent l="0" t="0" r="0" b="3619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40" cy="2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(60s/X3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9.95pt;margin-top:117.15pt;width:45pt;height:2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(60s/X3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Nh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3776345</wp:posOffset>
                </wp:positionH>
                <wp:positionV relativeFrom="paragraph">
                  <wp:posOffset>1518285</wp:posOffset>
                </wp:positionV>
                <wp:extent cx="694055" cy="168275"/>
                <wp:effectExtent l="0" t="0" r="0" b="7556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(20min/X5).Nb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.35pt;margin-top:119.55pt;width:54.6pt;height:1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(20min/X5).Nb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4660265</wp:posOffset>
                </wp:positionH>
                <wp:positionV relativeFrom="paragraph">
                  <wp:posOffset>1487805</wp:posOffset>
                </wp:positionV>
                <wp:extent cx="678815" cy="191135"/>
                <wp:effectExtent l="0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96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b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6.95pt;margin-top:117.15pt;width:53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Nb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5387975</wp:posOffset>
                </wp:positionH>
                <wp:positionV relativeFrom="paragraph">
                  <wp:posOffset>1084580</wp:posOffset>
                </wp:positionV>
                <wp:extent cx="0" cy="2157730"/>
                <wp:effectExtent l="5080" t="508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25pt,85.4pt" to="424.25pt,25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5498465</wp:posOffset>
                </wp:positionH>
                <wp:positionV relativeFrom="paragraph">
                  <wp:posOffset>794385</wp:posOffset>
                </wp:positionV>
                <wp:extent cx="290195" cy="252095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6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32.95pt;margin-top:62.55pt;width:22.8pt;height:19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097915</wp:posOffset>
                </wp:positionH>
                <wp:positionV relativeFrom="paragraph">
                  <wp:posOffset>810260</wp:posOffset>
                </wp:positionV>
                <wp:extent cx="167640" cy="0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5pt,63.8pt" to="99.6pt,63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2524760</wp:posOffset>
                </wp:positionH>
                <wp:positionV relativeFrom="paragraph">
                  <wp:posOffset>815975</wp:posOffset>
                </wp:positionV>
                <wp:extent cx="520700" cy="253365"/>
                <wp:effectExtent l="0" t="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560" cy="253440"/>
                          <a:chOff x="0" y="0"/>
                          <a:chExt cx="520560" cy="253440"/>
                        </a:xfrm>
                      </wpg:grpSpPr>
                      <wps:wsp>
                        <wps:cNvSpPr/>
                        <wps:spPr>
                          <a:xfrm>
                            <a:off x="268560" y="936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205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.Nh.Nb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8pt;margin-top:64.25pt;width:41pt;height:19.95pt" coordorigin="3976,1285" coordsize="820,399">
                <v:line id="shape_0" from="4399,1300" to="4662,13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3976;top:1285;width:81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.Nh.Nb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3204845</wp:posOffset>
                </wp:positionH>
                <wp:positionV relativeFrom="paragraph">
                  <wp:posOffset>1525905</wp:posOffset>
                </wp:positionV>
                <wp:extent cx="114300" cy="0"/>
                <wp:effectExtent l="5080" t="5080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20.15pt" to="261.3pt,120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4698365</wp:posOffset>
                </wp:positionH>
                <wp:positionV relativeFrom="paragraph">
                  <wp:posOffset>1477645</wp:posOffset>
                </wp:positionV>
                <wp:extent cx="167640" cy="0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16.35pt" to="383.1pt,116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758825</wp:posOffset>
                </wp:positionH>
                <wp:positionV relativeFrom="paragraph">
                  <wp:posOffset>2257425</wp:posOffset>
                </wp:positionV>
                <wp:extent cx="221615" cy="237490"/>
                <wp:effectExtent l="1905" t="1905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" cy="237600"/>
                          <a:chOff x="0" y="0"/>
                          <a:chExt cx="221760" cy="237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5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" y="23400"/>
                            <a:ext cx="19872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q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75pt;margin-top:177.75pt;width:17.45pt;height:18.7pt" coordorigin="1195,3555" coordsize="349,374">
                <v:line id="shape_0" from="1195,3555" to="1195,3794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231;top:3592;width:312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084705</wp:posOffset>
                </wp:positionH>
                <wp:positionV relativeFrom="paragraph">
                  <wp:posOffset>2234565</wp:posOffset>
                </wp:positionV>
                <wp:extent cx="221615" cy="237490"/>
                <wp:effectExtent l="1905" t="1905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" cy="237600"/>
                          <a:chOff x="0" y="0"/>
                          <a:chExt cx="221760" cy="237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5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" y="23400"/>
                            <a:ext cx="19872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q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15pt;margin-top:175.95pt;width:17.45pt;height:18.7pt" coordorigin="3283,3519" coordsize="349,374">
                <v:line id="shape_0" from="3283,3519" to="3283,375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3319;top:3556;width:312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3822065</wp:posOffset>
                </wp:positionH>
                <wp:positionV relativeFrom="paragraph">
                  <wp:posOffset>2196465</wp:posOffset>
                </wp:positionV>
                <wp:extent cx="221615" cy="237490"/>
                <wp:effectExtent l="1905" t="1905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" cy="237600"/>
                          <a:chOff x="0" y="0"/>
                          <a:chExt cx="221760" cy="237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5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" y="23400"/>
                            <a:ext cx="19872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q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95pt;margin-top:172.95pt;width:17.45pt;height:18.65pt" coordorigin="6019,3459" coordsize="349,373">
                <v:line id="shape_0" from="6019,3459" to="6019,369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6055;top:3496;width:312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680720</wp:posOffset>
                </wp:positionH>
                <wp:positionV relativeFrom="paragraph">
                  <wp:posOffset>872490</wp:posOffset>
                </wp:positionV>
                <wp:extent cx="144780" cy="0"/>
                <wp:effectExtent l="5080" t="5080" r="508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68.7pt" to="64.95pt,68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752475</wp:posOffset>
                </wp:positionH>
                <wp:positionV relativeFrom="paragraph">
                  <wp:posOffset>773430</wp:posOffset>
                </wp:positionV>
                <wp:extent cx="0" cy="194310"/>
                <wp:effectExtent l="5080" t="5080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60.9pt" to="59.25pt,76.1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272415</wp:posOffset>
                </wp:positionH>
                <wp:positionV relativeFrom="paragraph">
                  <wp:posOffset>773430</wp:posOffset>
                </wp:positionV>
                <wp:extent cx="209550" cy="0"/>
                <wp:effectExtent l="5080" t="5080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60.9pt" to="37.9pt,6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481965</wp:posOffset>
                </wp:positionH>
                <wp:positionV relativeFrom="paragraph">
                  <wp:posOffset>773430</wp:posOffset>
                </wp:positionV>
                <wp:extent cx="0" cy="198120"/>
                <wp:effectExtent l="5080" t="5080" r="508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60.9pt" to="37.95pt,76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2033270</wp:posOffset>
                </wp:positionH>
                <wp:positionV relativeFrom="paragraph">
                  <wp:posOffset>889000</wp:posOffset>
                </wp:positionV>
                <wp:extent cx="144780" cy="0"/>
                <wp:effectExtent l="5080" t="508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pt,70pt" to="171.45pt,7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2097405</wp:posOffset>
                </wp:positionH>
                <wp:positionV relativeFrom="paragraph">
                  <wp:posOffset>770890</wp:posOffset>
                </wp:positionV>
                <wp:extent cx="0" cy="194310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5pt,60.7pt" to="165.15pt,75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1644015</wp:posOffset>
                </wp:positionH>
                <wp:positionV relativeFrom="paragraph">
                  <wp:posOffset>850900</wp:posOffset>
                </wp:positionV>
                <wp:extent cx="209550" cy="0"/>
                <wp:effectExtent l="5080" t="5080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67pt" to="145.9pt,6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1864995</wp:posOffset>
                </wp:positionH>
                <wp:positionV relativeFrom="paragraph">
                  <wp:posOffset>850900</wp:posOffset>
                </wp:positionV>
                <wp:extent cx="0" cy="116840"/>
                <wp:effectExtent l="5080" t="508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5pt,67pt" to="146.85pt,76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1975485</wp:posOffset>
                </wp:positionH>
                <wp:positionV relativeFrom="paragraph">
                  <wp:posOffset>974725</wp:posOffset>
                </wp:positionV>
                <wp:extent cx="0" cy="133350"/>
                <wp:effectExtent l="5080" t="5080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76.75pt" to="155.55pt,87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3789680</wp:posOffset>
                </wp:positionH>
                <wp:positionV relativeFrom="paragraph">
                  <wp:posOffset>896620</wp:posOffset>
                </wp:positionV>
                <wp:extent cx="144780" cy="0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70.6pt" to="309.75pt,7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3853815</wp:posOffset>
                </wp:positionH>
                <wp:positionV relativeFrom="paragraph">
                  <wp:posOffset>778510</wp:posOffset>
                </wp:positionV>
                <wp:extent cx="0" cy="19431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5pt,61.3pt" to="303.45pt,76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3400425</wp:posOffset>
                </wp:positionH>
                <wp:positionV relativeFrom="paragraph">
                  <wp:posOffset>858520</wp:posOffset>
                </wp:positionV>
                <wp:extent cx="209550" cy="0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67.6pt" to="284.2pt,6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3621405</wp:posOffset>
                </wp:positionH>
                <wp:positionV relativeFrom="paragraph">
                  <wp:posOffset>858520</wp:posOffset>
                </wp:positionV>
                <wp:extent cx="0" cy="116840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67.6pt" to="285.15pt,76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657,1578" path="m0,0l4656,0l4656,1577e" stroked="t" o:allowincell="f" style="position:absolute;margin-left:211.65pt;margin-top:210.55pt;width:131.95pt;height:44.6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3177,2631" path="m13176,1503l13176,2630l0,2630l0,0e" stroked="t" o:allowincell="f" style="position:absolute;margin-left:21.45pt;margin-top:282.3pt;width:373.45pt;height:74.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769,1922" path="m7768,1357l7768,1921l0,1921l0,0e" stroked="t" o:allowincell="f" style="position:absolute;margin-left:128.55pt;margin-top:284.4pt;width:220.15pt;height:54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3910965</wp:posOffset>
                </wp:positionH>
                <wp:positionV relativeFrom="paragraph">
                  <wp:posOffset>3242310</wp:posOffset>
                </wp:positionV>
                <wp:extent cx="1478280" cy="0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5pt,255.3pt" to="424.3pt,255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4833620</wp:posOffset>
                </wp:positionH>
                <wp:positionV relativeFrom="paragraph">
                  <wp:posOffset>3442970</wp:posOffset>
                </wp:positionV>
                <wp:extent cx="290195" cy="290195"/>
                <wp:effectExtent l="5080" t="5080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29016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6pt;margin-top:271.1pt;width:22.8pt;height:22.8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4965065</wp:posOffset>
                </wp:positionH>
                <wp:positionV relativeFrom="paragraph">
                  <wp:posOffset>3246120</wp:posOffset>
                </wp:positionV>
                <wp:extent cx="0" cy="193040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5pt,255.6pt" to="390.95pt,270.7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5123180</wp:posOffset>
                </wp:positionH>
                <wp:positionV relativeFrom="paragraph">
                  <wp:posOffset>3442970</wp:posOffset>
                </wp:positionV>
                <wp:extent cx="362585" cy="290195"/>
                <wp:effectExtent l="5080" t="5080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20" cy="290160"/>
                          <a:chOff x="0" y="0"/>
                          <a:chExt cx="362520" cy="290160"/>
                        </a:xfrm>
                      </wpg:grpSpPr>
                      <wps:wsp>
                        <wps:cNvSpPr/>
                        <wps:spPr>
                          <a:xfrm>
                            <a:off x="0" y="1447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72360" y="0"/>
                            <a:ext cx="2901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4pt;margin-top:271.1pt;width:28.55pt;height:22.85pt" coordorigin="8068,5422" coordsize="571,457">
                <v:line id="shape_0" from="8068,5650" to="8181,565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8182;top:5422;width:456;height:456;mso-wrap-style:none;v-text-anchor:middle">
                  <v:fill o:detectmouseclick="t" type="solid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5485130</wp:posOffset>
                </wp:positionH>
                <wp:positionV relativeFrom="paragraph">
                  <wp:posOffset>3442970</wp:posOffset>
                </wp:positionV>
                <wp:extent cx="290195" cy="290195"/>
                <wp:effectExtent l="5080" t="508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29016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1.9pt;margin-top:271.1pt;width:22.8pt;height:22.8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3964940</wp:posOffset>
                </wp:positionH>
                <wp:positionV relativeFrom="paragraph">
                  <wp:posOffset>3877310</wp:posOffset>
                </wp:positionV>
                <wp:extent cx="1664970" cy="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305.3pt" to="443.25pt,305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4357370</wp:posOffset>
                </wp:positionH>
                <wp:positionV relativeFrom="paragraph">
                  <wp:posOffset>3877310</wp:posOffset>
                </wp:positionV>
                <wp:extent cx="144780" cy="325755"/>
                <wp:effectExtent l="5080" t="5080" r="508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325800"/>
                          <a:chOff x="0" y="0"/>
                          <a:chExt cx="144720" cy="325800"/>
                        </a:xfrm>
                      </wpg:grpSpPr>
                      <wps:wsp>
                        <wps:cNvSpPr/>
                        <wps:spPr>
                          <a:xfrm>
                            <a:off x="0" y="2163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1pt;margin-top:305.3pt;width:11.35pt;height:25.6pt" coordorigin="6862,6106" coordsize="227,512">
                <v:line id="shape_0" from="6862,6447" to="7089,644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976,6106" to="6976,661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4942205</wp:posOffset>
                </wp:positionH>
                <wp:positionV relativeFrom="paragraph">
                  <wp:posOffset>3877310</wp:posOffset>
                </wp:positionV>
                <wp:extent cx="144780" cy="325755"/>
                <wp:effectExtent l="5080" t="5080" r="508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325800"/>
                          <a:chOff x="0" y="0"/>
                          <a:chExt cx="144720" cy="325800"/>
                        </a:xfrm>
                      </wpg:grpSpPr>
                      <wps:wsp>
                        <wps:cNvSpPr/>
                        <wps:spPr>
                          <a:xfrm>
                            <a:off x="0" y="2163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15pt;margin-top:305.3pt;width:11.35pt;height:25.6pt" coordorigin="7783,6106" coordsize="227,512">
                <v:line id="shape_0" from="7783,6447" to="8010,644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897,6106" to="7897,661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5557520</wp:posOffset>
                </wp:positionH>
                <wp:positionV relativeFrom="paragraph">
                  <wp:posOffset>3877310</wp:posOffset>
                </wp:positionV>
                <wp:extent cx="144780" cy="325755"/>
                <wp:effectExtent l="5080" t="5080" r="508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325800"/>
                          <a:chOff x="0" y="0"/>
                          <a:chExt cx="144720" cy="325800"/>
                        </a:xfrm>
                      </wpg:grpSpPr>
                      <wps:wsp>
                        <wps:cNvSpPr/>
                        <wps:spPr>
                          <a:xfrm>
                            <a:off x="0" y="2163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6pt;margin-top:305.3pt;width:11.35pt;height:25.6pt" coordorigin="8752,6106" coordsize="227,512">
                <v:line id="shape_0" from="8752,6447" to="8979,644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866,6106" to="8866,661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3387725</wp:posOffset>
                </wp:positionH>
                <wp:positionV relativeFrom="paragraph">
                  <wp:posOffset>3331210</wp:posOffset>
                </wp:positionV>
                <wp:extent cx="0" cy="289560"/>
                <wp:effectExtent l="5080" t="508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5pt,262.3pt" to="266.75pt,285.0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273050</wp:posOffset>
                </wp:positionH>
                <wp:positionV relativeFrom="paragraph">
                  <wp:posOffset>3289300</wp:posOffset>
                </wp:positionV>
                <wp:extent cx="0" cy="289560"/>
                <wp:effectExtent l="5080" t="5080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259pt" to="21.5pt,281.7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4978400</wp:posOffset>
                </wp:positionH>
                <wp:positionV relativeFrom="paragraph">
                  <wp:posOffset>3731260</wp:posOffset>
                </wp:positionV>
                <wp:extent cx="0" cy="144780"/>
                <wp:effectExtent l="5080" t="5080" r="508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pt,293.8pt" to="392pt,30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4921250</wp:posOffset>
                </wp:positionH>
                <wp:positionV relativeFrom="paragraph">
                  <wp:posOffset>3478530</wp:posOffset>
                </wp:positionV>
                <wp:extent cx="145415" cy="217170"/>
                <wp:effectExtent l="0" t="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87.5pt;margin-top:273.9pt;width:11.4pt;height:17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5210810</wp:posOffset>
                </wp:positionH>
                <wp:positionV relativeFrom="paragraph">
                  <wp:posOffset>3479165</wp:posOffset>
                </wp:positionV>
                <wp:extent cx="217805" cy="217805"/>
                <wp:effectExtent l="0" t="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10.3pt;margin-top:273.95pt;width:17.1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5500370</wp:posOffset>
                </wp:positionH>
                <wp:positionV relativeFrom="paragraph">
                  <wp:posOffset>3479165</wp:posOffset>
                </wp:positionV>
                <wp:extent cx="254000" cy="217805"/>
                <wp:effectExtent l="0" t="0" r="0" b="12319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33.1pt;margin-top:273.95pt;width:19.9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V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1633220</wp:posOffset>
                </wp:positionH>
                <wp:positionV relativeFrom="paragraph">
                  <wp:posOffset>3324860</wp:posOffset>
                </wp:positionV>
                <wp:extent cx="0" cy="289560"/>
                <wp:effectExtent l="5080" t="5080" r="508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pt,261.8pt" to="128.6pt,284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606,1575" path="m1605,1574l0,1574l0,0e" stroked="t" o:allowincell="f" style="position:absolute;margin-left:266.85pt;margin-top:285.6pt;width:45.45pt;height:44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g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3892550</wp:posOffset>
                </wp:positionH>
                <wp:positionV relativeFrom="paragraph">
                  <wp:posOffset>3877310</wp:posOffset>
                </wp:positionV>
                <wp:extent cx="144780" cy="325755"/>
                <wp:effectExtent l="5080" t="5080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325800"/>
                          <a:chOff x="0" y="0"/>
                          <a:chExt cx="144720" cy="325800"/>
                        </a:xfrm>
                      </wpg:grpSpPr>
                      <wps:wsp>
                        <wps:cNvSpPr/>
                        <wps:spPr>
                          <a:xfrm>
                            <a:off x="0" y="2163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5pt;margin-top:305.3pt;width:11.35pt;height:25.6pt" coordorigin="6130,6106" coordsize="227,512">
                <v:line id="shape_0" from="6130,6447" to="6357,644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244,6106" to="6244,661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4050665</wp:posOffset>
                </wp:positionH>
                <wp:positionV relativeFrom="paragraph">
                  <wp:posOffset>4010660</wp:posOffset>
                </wp:positionV>
                <wp:extent cx="297815" cy="160655"/>
                <wp:effectExtent l="0" t="0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20" cy="16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b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8.95pt;margin-top:315.8pt;width:23.4pt;height:1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Nb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4507865</wp:posOffset>
                </wp:positionH>
                <wp:positionV relativeFrom="paragraph">
                  <wp:posOffset>4025265</wp:posOffset>
                </wp:positionV>
                <wp:extent cx="358775" cy="153035"/>
                <wp:effectExtent l="0" t="0" r="0" b="7048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h.Nb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54.95pt;margin-top:316.95pt;width:28.2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Nh.Nb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posOffset>5102225</wp:posOffset>
                </wp:positionH>
                <wp:positionV relativeFrom="paragraph">
                  <wp:posOffset>4025265</wp:posOffset>
                </wp:positionV>
                <wp:extent cx="442595" cy="168275"/>
                <wp:effectExtent l="0" t="0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4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b.Nb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01.75pt;margin-top:316.95pt;width:34.8pt;height:1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Nb.Nb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5734685</wp:posOffset>
                </wp:positionH>
                <wp:positionV relativeFrom="paragraph">
                  <wp:posOffset>4025265</wp:posOffset>
                </wp:positionV>
                <wp:extent cx="145415" cy="137795"/>
                <wp:effectExtent l="0" t="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51.55pt;margin-top:316.95pt;width:11.4pt;height:1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4667885</wp:posOffset>
                </wp:positionH>
                <wp:positionV relativeFrom="paragraph">
                  <wp:posOffset>4023995</wp:posOffset>
                </wp:positionV>
                <wp:extent cx="167640" cy="0"/>
                <wp:effectExtent l="5080" t="5080" r="508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5pt,316.85pt" to="380.7pt,31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5262245</wp:posOffset>
                </wp:positionH>
                <wp:positionV relativeFrom="paragraph">
                  <wp:posOffset>4023995</wp:posOffset>
                </wp:positionV>
                <wp:extent cx="167640" cy="0"/>
                <wp:effectExtent l="5080" t="5080" r="508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35pt,316.85pt" to="427.5pt,31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1365885</wp:posOffset>
                </wp:positionH>
                <wp:positionV relativeFrom="paragraph">
                  <wp:posOffset>2769235</wp:posOffset>
                </wp:positionV>
                <wp:extent cx="0" cy="160020"/>
                <wp:effectExtent l="5080" t="5080" r="508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218.05pt" to="107.55pt,23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1365885</wp:posOffset>
                </wp:positionH>
                <wp:positionV relativeFrom="paragraph">
                  <wp:posOffset>2937510</wp:posOffset>
                </wp:positionV>
                <wp:extent cx="2548890" cy="0"/>
                <wp:effectExtent l="5080" t="5080" r="508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231.3pt" to="308.2pt,23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3918585</wp:posOffset>
                </wp:positionH>
                <wp:positionV relativeFrom="paragraph">
                  <wp:posOffset>2937510</wp:posOffset>
                </wp:positionV>
                <wp:extent cx="0" cy="308610"/>
                <wp:effectExtent l="5080" t="5080" r="508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231.3pt" to="308.55pt,255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162560</wp:posOffset>
                </wp:positionH>
                <wp:positionV relativeFrom="paragraph">
                  <wp:posOffset>1015365</wp:posOffset>
                </wp:positionV>
                <wp:extent cx="0" cy="289560"/>
                <wp:effectExtent l="5080" t="5080" r="508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79.95pt" to="12.8pt,102.7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3712845</wp:posOffset>
                </wp:positionH>
                <wp:positionV relativeFrom="paragraph">
                  <wp:posOffset>979805</wp:posOffset>
                </wp:positionV>
                <wp:extent cx="0" cy="106680"/>
                <wp:effectExtent l="5080" t="5080" r="508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5pt,77.15pt" to="292.35pt,85.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1814195</wp:posOffset>
                </wp:positionH>
                <wp:positionV relativeFrom="paragraph">
                  <wp:posOffset>102870</wp:posOffset>
                </wp:positionV>
                <wp:extent cx="325755" cy="0"/>
                <wp:effectExtent l="5080" t="5080" r="508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5pt,8.1pt" to="168.45pt,8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3568700</wp:posOffset>
                </wp:positionH>
                <wp:positionV relativeFrom="paragraph">
                  <wp:posOffset>113665</wp:posOffset>
                </wp:positionV>
                <wp:extent cx="325755" cy="0"/>
                <wp:effectExtent l="5080" t="5080" r="508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8.95pt" to="306.6pt,8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454025</wp:posOffset>
                </wp:positionH>
                <wp:positionV relativeFrom="paragraph">
                  <wp:posOffset>106045</wp:posOffset>
                </wp:positionV>
                <wp:extent cx="325755" cy="0"/>
                <wp:effectExtent l="5080" t="5080" r="508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8.35pt" to="61.35pt,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1134" w:gutter="0" w:header="0" w:top="1134" w:footer="1021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A l’état initial la pompe P est à l’arrêt et l’électrovanne EV est fermée.</w:t>
      </w:r>
    </w:p>
    <w:p>
      <w:pPr>
        <w:pStyle w:val="Normal"/>
        <w:jc w:val="both"/>
        <w:rPr/>
      </w:pPr>
      <w:r>
        <w:rPr/>
        <w:tab/>
        <w:tab/>
        <w:t>Le démarrage de la pompe P, l’ouverture ou la fermeture de l’électrovanne EV sont conditionnés par l’appui sur un bouton poussoir « m » et par d’autres impératifs décrits dans les situations ci-aprè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b/>
          <w:bCs/>
          <w:u w:val="single"/>
        </w:rPr>
        <w:t>Situation n°1</w:t>
      </w:r>
      <w:r>
        <w:rPr>
          <w:b/>
          <w:bCs/>
        </w:rPr>
        <w:t xml:space="preserve"> :</w:t>
      </w:r>
      <w:r>
        <w:rPr/>
        <w:t xml:space="preserve"> Le niveau dans la cuve 2 est situé entre les deux valeurs extrêmes et le niveau dans le bassin 3 n’a pas atteint sa cote minimale :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la pompe P fonctionne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l’électrovanne EV s’ouv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- </w:t>
      </w:r>
      <w:r>
        <w:rPr>
          <w:b/>
          <w:bCs/>
          <w:u w:val="single"/>
        </w:rPr>
        <w:t>Situation n°2</w:t>
      </w:r>
      <w:r>
        <w:rPr>
          <w:b/>
          <w:bCs/>
        </w:rPr>
        <w:t xml:space="preserve"> : </w:t>
      </w:r>
      <w:r>
        <w:rPr/>
        <w:t>Le niveau dans la cuve 2 est bas et le niveau dans le bassin 3 n’a pas atteint sa cote minimale :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l’électrovanne EV reste fermée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la pompe P fonctionne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l’ouverture de l’électrovanne EV a lieu 1 minute plus tard si l’information « niveau bas de la cuve 2 » disparaît, sinon un voyant L1 s’allume (défaut).</w:t>
      </w:r>
    </w:p>
    <w:p>
      <w:pPr>
        <w:pStyle w:val="Normal"/>
        <w:jc w:val="both"/>
        <w:rPr/>
      </w:pPr>
      <w:r>
        <w:rPr/>
        <w:tab/>
        <w:t>Après acquittement du défaut par appui sur le bouton poussoir « Aq », le système est remis à l’état init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- </w:t>
      </w:r>
      <w:r>
        <w:rPr>
          <w:b/>
          <w:bCs/>
          <w:u w:val="single"/>
        </w:rPr>
        <w:t>Situation n°3</w:t>
      </w:r>
      <w:r>
        <w:rPr>
          <w:b/>
          <w:bCs/>
        </w:rPr>
        <w:t xml:space="preserve"> : </w:t>
      </w:r>
      <w:r>
        <w:rPr/>
        <w:t>Le niveau dans la cuve 2 est haut et le niveau dans le bassin 3 n’a pas atteint sa cote minimale :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l’électrovanne EV s’ouvre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au bout d’une minute la pompe P se met en marche si l’information « niveau haut dans la cuve 2 » disparaît, sinon un voyant L2 s’allume (défaut).</w:t>
      </w:r>
    </w:p>
    <w:p>
      <w:pPr>
        <w:pStyle w:val="Normal"/>
        <w:jc w:val="both"/>
        <w:rPr/>
      </w:pPr>
      <w:r>
        <w:rPr/>
        <w:tab/>
        <w:t>Après acquittement du défaut par appui sur le bouton poussoir « Aq », le système est remis à l’état init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- </w:t>
      </w:r>
      <w:r>
        <w:rPr>
          <w:b/>
          <w:bCs/>
          <w:u w:val="single"/>
        </w:rPr>
        <w:t>Situation n°4</w:t>
      </w:r>
      <w:r>
        <w:rPr>
          <w:b/>
          <w:bCs/>
        </w:rPr>
        <w:t xml:space="preserve"> :</w:t>
      </w:r>
      <w:r>
        <w:rPr/>
        <w:t xml:space="preserve"> Le niveau dans la cuve 2 étant quelconque et le niveau dans le bassin 3 étant trop bas :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une temporisation de 20 minutes est lancée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la pompe P se met en marche, l’électrovanne EV s’ouvre si l’information « niveau bas dans le bassin 3 » disparaît avant la fin de la temporisation.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si l’information « niveau bas dans le bassin 3 » persiste au delà de la temporisation, un voyant L3 s’allume (défaut).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1134" w:gutter="0" w:header="0" w:top="1134" w:footer="1021" w:bottom="1134"/>
          <w:pgNumType w:fmt="decimal"/>
          <w:formProt w:val="false"/>
          <w:textDirection w:val="lrTb"/>
        </w:sectPr>
        <w:pStyle w:val="Normal"/>
        <w:jc w:val="both"/>
        <w:rPr/>
      </w:pPr>
      <w:r>
        <w:rPr/>
        <w:tab/>
        <w:t>Après acquittement du défaut par appui sur le bouton poussoir « Aq », le système est remis à l’état initia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Lorsque la pompe P fonctionne et que l’électrovanne EV est ouvert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- Si le niveau dans la cuve 2 devient trop haut, on retrouve la situation n°3.</w:t>
      </w:r>
    </w:p>
    <w:p>
      <w:pPr>
        <w:pStyle w:val="Normal"/>
        <w:jc w:val="both"/>
        <w:rPr/>
      </w:pPr>
      <w:r>
        <w:rPr/>
        <w:tab/>
        <w:tab/>
        <w:t>- Si le niveau dans la cuve 2 devient trop bas, on retrouve la situation n°2.</w:t>
      </w:r>
    </w:p>
    <w:p>
      <w:pPr>
        <w:pStyle w:val="Normal"/>
        <w:jc w:val="both"/>
        <w:rPr/>
      </w:pPr>
      <w:r>
        <w:rPr/>
        <w:tab/>
        <w:tab/>
        <w:t>- Si le niveau dans le bassin 3 devient trop bas, on retrouve la situation n°4.</w:t>
      </w:r>
    </w:p>
    <w:p>
      <w:pPr>
        <w:pStyle w:val="Normal"/>
        <w:jc w:val="both"/>
        <w:rPr/>
      </w:pPr>
      <w:r>
        <w:rPr/>
        <w:tab/>
        <w:tab/>
        <w:t>- Un bouton poussoir arrêt « a » remet le système dans l’état initial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u w:val="single"/>
        </w:rPr>
        <w:t>2 - Question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</w:rPr>
        <w:t>2.1 -</w:t>
      </w:r>
      <w:r>
        <w:rPr/>
        <w:t xml:space="preserve"> A partir du cahier des charges et du grafcet fournis, donner 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>- l’équation de fonctionnement de la pompe P</w:t>
      </w:r>
    </w:p>
    <w:p>
      <w:pPr>
        <w:pStyle w:val="Normal"/>
        <w:rPr/>
      </w:pPr>
      <w:r>
        <w:rPr/>
        <w:tab/>
        <w:tab/>
        <w:tab/>
        <w:t>- l’équation de fonctionnement de l’électrovanne EV</w:t>
      </w:r>
    </w:p>
    <w:p>
      <w:pPr>
        <w:pStyle w:val="Normal"/>
        <w:rPr/>
      </w:pPr>
      <w:r>
        <w:rPr/>
        <w:tab/>
        <w:tab/>
        <w:tab/>
        <w:t>- l’équation de la condition de transition (réceptivité) notée r</w:t>
      </w:r>
      <w:r>
        <w:rPr>
          <w:position w:val="-6"/>
          <w:sz w:val="16"/>
          <w:szCs w:val="16"/>
        </w:rPr>
        <w:t>1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>- l’équation de la condition de transition (réceptivité) notée r</w:t>
      </w:r>
      <w:r>
        <w:rPr>
          <w:position w:val="-6"/>
          <w:sz w:val="16"/>
          <w:szCs w:val="16"/>
        </w:rPr>
        <w:t>2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134" w:right="1134" w:gutter="0" w:header="0" w:top="1134" w:footer="1021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NNEX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686935</wp:posOffset>
                </wp:positionH>
                <wp:positionV relativeFrom="paragraph">
                  <wp:posOffset>4323715</wp:posOffset>
                </wp:positionV>
                <wp:extent cx="1219835" cy="417195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1219680" cy="41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9.05pt;margin-top:340.45pt;width:96pt;height:32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5794375</wp:posOffset>
                </wp:positionH>
                <wp:positionV relativeFrom="paragraph">
                  <wp:posOffset>4577715</wp:posOffset>
                </wp:positionV>
                <wp:extent cx="122555" cy="1351915"/>
                <wp:effectExtent l="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122400" cy="135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6.25pt;margin-top:360.45pt;width:9.6pt;height:106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76835</wp:posOffset>
                </wp:positionH>
                <wp:positionV relativeFrom="paragraph">
                  <wp:posOffset>5959475</wp:posOffset>
                </wp:positionV>
                <wp:extent cx="975995" cy="244475"/>
                <wp:effectExtent l="0" t="0" r="0" b="12636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6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au pressurisé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.05pt;margin-top:469.25pt;width:76.8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au pressurisé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581,876" path="m0,0l959,875l1580,875l1580,0l1044,0e" stroked="t" o:allowincell="f" style="position:absolute;margin-left:89.85pt;margin-top:240.4pt;width:44.75pt;height:24.7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537335</wp:posOffset>
                </wp:positionH>
                <wp:positionV relativeFrom="paragraph">
                  <wp:posOffset>1000125</wp:posOffset>
                </wp:positionV>
                <wp:extent cx="3272155" cy="1097915"/>
                <wp:effectExtent l="12700" t="12700" r="12700" b="1270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3272040" cy="10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05pt;margin-top:78.75pt;width:257.6pt;height:86.4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w:pict>
          <v:shape id="shape_0" coordsize="2506,6513" path="m2505,6512l2004,6512l2004,0l0,0l0,1002e" stroked="t" o:allowincell="f" style="position:absolute;margin-left:179.95pt;margin-top:253.7pt;width:70.95pt;height:184.55pt">
            <v:stroke color="black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662305</wp:posOffset>
                </wp:positionH>
                <wp:positionV relativeFrom="paragraph">
                  <wp:posOffset>3582035</wp:posOffset>
                </wp:positionV>
                <wp:extent cx="2074545" cy="1263015"/>
                <wp:effectExtent l="25400" t="25400" r="25400" b="2540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2074680" cy="126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15pt;margin-top:282.05pt;width:163.3pt;height:99.4pt;mso-wrap-style:none;v-text-anchor:middle">
                <v:fill o:detectmouseclick="t" type="solid" color2="black"/>
                <v:stroke color="black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1355</wp:posOffset>
                </wp:positionH>
                <wp:positionV relativeFrom="paragraph">
                  <wp:posOffset>4202430</wp:posOffset>
                </wp:positionV>
                <wp:extent cx="2012315" cy="611505"/>
                <wp:effectExtent l="0" t="0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2012400" cy="61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3.65pt;margin-top:330.9pt;width:158.4pt;height:48.1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654175</wp:posOffset>
                </wp:positionH>
                <wp:positionV relativeFrom="paragraph">
                  <wp:posOffset>5655945</wp:posOffset>
                </wp:positionV>
                <wp:extent cx="631825" cy="361315"/>
                <wp:effectExtent l="1905" t="1905" r="1905" b="1905"/>
                <wp:wrapNone/>
                <wp:docPr id="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361440"/>
                          <a:chOff x="0" y="0"/>
                          <a:chExt cx="631800" cy="36144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450720" y="0"/>
                            <a:ext cx="18108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00" y="181080"/>
                            <a:ext cx="360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80360" cy="179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01" h="499">
                                <a:moveTo>
                                  <a:pt x="501" y="0"/>
                                </a:moveTo>
                                <a:lnTo>
                                  <a:pt x="0" y="0"/>
                                </a:lnTo>
                                <a:lnTo>
                                  <a:pt x="251" y="499"/>
                                </a:lnTo>
                                <a:lnTo>
                                  <a:pt x="5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80360" cy="179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01" h="499">
                                <a:moveTo>
                                  <a:pt x="501" y="499"/>
                                </a:moveTo>
                                <a:lnTo>
                                  <a:pt x="0" y="499"/>
                                </a:lnTo>
                                <a:lnTo>
                                  <a:pt x="251" y="0"/>
                                </a:lnTo>
                                <a:lnTo>
                                  <a:pt x="501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5pt;margin-top:445.35pt;width:49.75pt;height:28.45pt" coordorigin="2605,8907" coordsize="995,569">
                <v:rect id="shape_0" fillcolor="white" stroked="t" o:allowincell="f" style="position:absolute;left:3315;top:8907;width:284;height:568;mso-wrap-style:none;v-text-anchor:middle">
                  <v:fill o:detectmouseclick="t" type="solid" color2="black"/>
                  <v:stroke color="black" weight="3240" joinstyle="round" endcap="flat"/>
                  <w10:wrap type="none"/>
                </v:rect>
                <v:line id="shape_0" from="2747,9192" to="3314,919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shape id="shape_0" coordsize="502,500" path="m501,0l0,0l251,499l501,0e" fillcolor="white" stroked="t" o:allowincell="f" style="position:absolute;left:2605;top:8908;width:283;height:282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502,500" path="m501,499l0,499l251,0l501,499e" fillcolor="white" stroked="t" o:allowincell="f" style="position:absolute;left:2605;top:9192;width:283;height:282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744345</wp:posOffset>
                </wp:positionH>
                <wp:positionV relativeFrom="paragraph">
                  <wp:posOffset>4845050</wp:posOffset>
                </wp:positionV>
                <wp:extent cx="0" cy="811530"/>
                <wp:effectExtent l="12700" t="12700" r="13335" b="1270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381.5pt" to="137.35pt,445.3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758,1003" path="m3757,0l3757,1002l0,1002e" stroked="t" o:allowincell="f" style="position:absolute;margin-left:30.85pt;margin-top:473.75pt;width:106.45pt;height:28.35pt">
            <v:stroke color="black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3010535</wp:posOffset>
                </wp:positionH>
                <wp:positionV relativeFrom="paragraph">
                  <wp:posOffset>4267835</wp:posOffset>
                </wp:positionV>
                <wp:extent cx="0" cy="406400"/>
                <wp:effectExtent l="12700" t="12700" r="12700" b="1270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6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05pt,336.05pt" to="237.05pt,368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745615</wp:posOffset>
                </wp:positionH>
                <wp:positionV relativeFrom="paragraph">
                  <wp:posOffset>5027295</wp:posOffset>
                </wp:positionV>
                <wp:extent cx="0" cy="252095"/>
                <wp:effectExtent l="12700" t="12700" r="12700" b="1270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395.85pt" to="137.45pt,415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096135</wp:posOffset>
                </wp:positionH>
                <wp:positionV relativeFrom="paragraph">
                  <wp:posOffset>1412875</wp:posOffset>
                </wp:positionV>
                <wp:extent cx="884555" cy="295275"/>
                <wp:effectExtent l="0" t="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2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0 ba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5.05pt;margin-top:111.25pt;width:69.6pt;height:2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0 ba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533015</wp:posOffset>
                </wp:positionH>
                <wp:positionV relativeFrom="paragraph">
                  <wp:posOffset>224155</wp:posOffset>
                </wp:positionV>
                <wp:extent cx="361315" cy="361315"/>
                <wp:effectExtent l="6350" t="6350" r="6350" b="6350"/>
                <wp:wrapNone/>
                <wp:docPr id="3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361440"/>
                          <a:chOff x="0" y="0"/>
                          <a:chExt cx="361440" cy="361440"/>
                        </a:xfrm>
                      </wpg:grpSpPr>
                      <wps:wsp>
                        <wps:cNvSpPr txBox="1"/>
                        <wps:spPr>
                          <a:xfrm>
                            <a:off x="55800" y="78840"/>
                            <a:ext cx="25452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45pt;margin-top:17.65pt;width:28.45pt;height:28.45pt" coordorigin="3989,353" coordsize="569,569">
                <v:shape id="shape_0" fillcolor="white" stroked="f" o:allowincell="f" style="position:absolute;left:4077;top:477;width:400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3989;top:353;width:568;height:568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138555</wp:posOffset>
                </wp:positionH>
                <wp:positionV relativeFrom="paragraph">
                  <wp:posOffset>6552565</wp:posOffset>
                </wp:positionV>
                <wp:extent cx="396875" cy="386715"/>
                <wp:effectExtent l="5080" t="5080" r="5080" b="48260"/>
                <wp:wrapNone/>
                <wp:docPr id="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720" cy="386640"/>
                          <a:chOff x="0" y="0"/>
                          <a:chExt cx="396720" cy="386640"/>
                        </a:xfrm>
                      </wpg:grpSpPr>
                      <wps:wsp>
                        <wps:cNvSpPr txBox="1"/>
                        <wps:spPr>
                          <a:xfrm>
                            <a:off x="78840" y="96480"/>
                            <a:ext cx="24444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96720" cy="38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5pt;margin-top:515.95pt;width:31.25pt;height:30.45pt" coordorigin="1793,10319" coordsize="625,609">
                <v:shape id="shape_0" fillcolor="white" stroked="f" o:allowincell="f" style="position:absolute;left:1917;top:10471;width:384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793;top:10319;width:624;height:608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60655</wp:posOffset>
                </wp:positionH>
                <wp:positionV relativeFrom="paragraph">
                  <wp:posOffset>4112895</wp:posOffset>
                </wp:positionV>
                <wp:extent cx="361315" cy="361315"/>
                <wp:effectExtent l="6350" t="6350" r="6350" b="71120"/>
                <wp:wrapNone/>
                <wp:docPr id="3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361440"/>
                          <a:chOff x="0" y="0"/>
                          <a:chExt cx="361440" cy="361440"/>
                        </a:xfrm>
                      </wpg:grpSpPr>
                      <wps:wsp>
                        <wps:cNvSpPr txBox="1"/>
                        <wps:spPr>
                          <a:xfrm>
                            <a:off x="55800" y="93960"/>
                            <a:ext cx="23436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5pt;margin-top:323.85pt;width:28.45pt;height:28.45pt" coordorigin="253,6477" coordsize="569,569">
                <v:shape id="shape_0" fillcolor="white" stroked="f" o:allowincell="f" style="position:absolute;left:341;top:6625;width:368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53;top:6477;width:568;height:568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897380</wp:posOffset>
                </wp:positionH>
                <wp:positionV relativeFrom="paragraph">
                  <wp:posOffset>162560</wp:posOffset>
                </wp:positionV>
                <wp:extent cx="244475" cy="213995"/>
                <wp:effectExtent l="0" t="0" r="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9.4pt;margin-top:12.8pt;width:19.2pt;height:1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101090</wp:posOffset>
                </wp:positionH>
                <wp:positionV relativeFrom="paragraph">
                  <wp:posOffset>416560</wp:posOffset>
                </wp:positionV>
                <wp:extent cx="1442720" cy="0"/>
                <wp:effectExtent l="3175" t="3175" r="3175" b="317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32.8pt" to="200.25pt,32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028700</wp:posOffset>
                </wp:positionH>
                <wp:positionV relativeFrom="paragraph">
                  <wp:posOffset>560705</wp:posOffset>
                </wp:positionV>
                <wp:extent cx="264795" cy="254635"/>
                <wp:effectExtent l="0" t="0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60" cy="25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1pt;margin-top:44.15pt;width:20.8pt;height:2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746125</wp:posOffset>
                </wp:positionH>
                <wp:positionV relativeFrom="paragraph">
                  <wp:posOffset>1348740</wp:posOffset>
                </wp:positionV>
                <wp:extent cx="361315" cy="450850"/>
                <wp:effectExtent l="1905" t="1905" r="1905" b="1905"/>
                <wp:wrapNone/>
                <wp:docPr id="3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450720"/>
                          <a:chOff x="0" y="0"/>
                          <a:chExt cx="361440" cy="45072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360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361800" cy="18144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361800" cy="1814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1080" y="90000"/>
                            <a:ext cx="0" cy="27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70360"/>
                            <a:ext cx="179640" cy="18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99" h="501">
                                <a:moveTo>
                                  <a:pt x="0" y="0"/>
                                </a:moveTo>
                                <a:lnTo>
                                  <a:pt x="0" y="501"/>
                                </a:lnTo>
                                <a:lnTo>
                                  <a:pt x="499" y="25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270360"/>
                            <a:ext cx="179640" cy="18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99" h="501">
                                <a:moveTo>
                                  <a:pt x="500" y="0"/>
                                </a:moveTo>
                                <a:lnTo>
                                  <a:pt x="500" y="501"/>
                                </a:lnTo>
                                <a:lnTo>
                                  <a:pt x="0" y="250"/>
                                </a:lnTo>
                                <a:lnTo>
                                  <a:pt x="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pt;margin-top:106.2pt;width:28.65pt;height:35.45pt" coordorigin="1174,2124" coordsize="573,709">
                <v:line id="shape_0" from="1175,2266" to="1742,226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shape id="shape_0" coordsize="503,257" path="m502,251l502,0l476,0l451,1l425,3l400,5l375,8l350,12l326,16l302,21l278,26l256,32l233,39l212,46l191,54l172,62l153,71l135,80l118,90l101,100l86,110l73,121l60,132l48,144l38,155l29,167l21,180l14,192l9,205l4,217l2,230l0,243l0,256l502,251e" fillcolor="white" stroked="t" o:allowincell="f" style="position:absolute;left:1176;top:2124;width:284;height:145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503,257" path="m0,251l502,256l502,243l500,230l498,217l493,205l488,192l481,180l473,167l464,155l454,144l442,132l429,121l416,110l401,100l384,90l367,80l349,71l330,62l311,54l290,46l269,39l246,32l224,26l200,21l176,16l152,12l127,8l102,5l77,3l51,1l26,0l0,0l0,251e" fillcolor="white" stroked="t" o:allowincell="f" style="position:absolute;left:1744;top:2124;width:284;height:145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line id="shape_0" from="1460,2266" to="1460,2691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shape id="shape_0" coordsize="500,502" path="m0,0l0,501l499,250l0,0e" fillcolor="white" stroked="t" o:allowincell="f" style="position:absolute;left:1178;top:2550;width:282;height:283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501,502" path="m500,0l500,501l0,250l500,0e" fillcolor="white" stroked="t" o:allowincell="f" style="position:absolute;left:1460;top:2550;width:282;height:283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280035</wp:posOffset>
                </wp:positionH>
                <wp:positionV relativeFrom="paragraph">
                  <wp:posOffset>1721485</wp:posOffset>
                </wp:positionV>
                <wp:extent cx="447040" cy="0"/>
                <wp:effectExtent l="6350" t="6350" r="6350" b="635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35.55pt" to="57.2pt,13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106805</wp:posOffset>
                </wp:positionH>
                <wp:positionV relativeFrom="paragraph">
                  <wp:posOffset>1711325</wp:posOffset>
                </wp:positionV>
                <wp:extent cx="407670" cy="0"/>
                <wp:effectExtent l="6350" t="6350" r="6350" b="635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34.75pt" to="119.2pt,13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0,502" path="m499,0l499,501l0,251l499,0e" fillcolor="white" stroked="t" o:allowincell="f" style="position:absolute;margin-left:408.6pt;margin-top:96.7pt;width:14.1pt;height:14.15pt;mso-wrap-style:none;v-text-anchor:middle">
            <v:fill o:detectmouseclick="t" type="solid" color2="black"/>
            <v:stroke color="black" weight="3240" joinstyle="round" endcap="flat"/>
            <w10:wrap type="none"/>
          </v:shape>
        </w:pict>
        <w:pict>
          <v:shape id="shape_0" coordsize="500,502" path="m0,0l0,501l499,251l0,0e" fillcolor="white" stroked="t" o:allowincell="f" style="position:absolute;margin-left:394.45pt;margin-top:96.7pt;width:14.1pt;height:14.15pt;mso-wrap-style:none;v-text-anchor:middle">
            <v:fill o:detectmouseclick="t" type="solid" color2="black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5189220</wp:posOffset>
                </wp:positionH>
                <wp:positionV relativeFrom="paragraph">
                  <wp:posOffset>1047750</wp:posOffset>
                </wp:positionV>
                <wp:extent cx="0" cy="270510"/>
                <wp:effectExtent l="1905" t="1905" r="1905" b="190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82.5pt" to="408.6pt,103.7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5008245</wp:posOffset>
                </wp:positionH>
                <wp:positionV relativeFrom="paragraph">
                  <wp:posOffset>1047750</wp:posOffset>
                </wp:positionV>
                <wp:extent cx="360680" cy="0"/>
                <wp:effectExtent l="1905" t="1905" r="1905" b="190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5pt,82.5pt" to="422.7pt,82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0,502" path="m499,0l499,501l0,251l499,0e" fillcolor="white" stroked="t" o:allowincell="f" style="position:absolute;margin-left:409.8pt;margin-top:140.35pt;width:14.1pt;height:14.15pt;mso-wrap-style:none;v-text-anchor:middle">
            <v:fill o:detectmouseclick="t" type="solid" color2="black"/>
            <v:stroke color="black" weight="3240" joinstyle="round" endcap="flat"/>
            <w10:wrap type="none"/>
          </v:shape>
        </w:pict>
        <w:pict>
          <v:shape id="shape_0" coordsize="500,502" path="m0,0l0,501l499,251l0,0e" fillcolor="white" stroked="t" o:allowincell="f" style="position:absolute;margin-left:395.65pt;margin-top:140.35pt;width:14.1pt;height:14.15pt;mso-wrap-style:none;v-text-anchor:middle">
            <v:fill o:detectmouseclick="t" type="solid" color2="black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5204460</wp:posOffset>
                </wp:positionH>
                <wp:positionV relativeFrom="paragraph">
                  <wp:posOffset>1602105</wp:posOffset>
                </wp:positionV>
                <wp:extent cx="0" cy="270510"/>
                <wp:effectExtent l="1905" t="1905" r="1905" b="190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8pt,126.15pt" to="409.8pt,147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5023485</wp:posOffset>
                </wp:positionH>
                <wp:positionV relativeFrom="paragraph">
                  <wp:posOffset>1602105</wp:posOffset>
                </wp:positionV>
                <wp:extent cx="360680" cy="0"/>
                <wp:effectExtent l="1905" t="1905" r="1905" b="190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5pt,126.15pt" to="423.9pt,126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052830</wp:posOffset>
                </wp:positionH>
                <wp:positionV relativeFrom="paragraph">
                  <wp:posOffset>2871470</wp:posOffset>
                </wp:positionV>
                <wp:extent cx="451485" cy="361315"/>
                <wp:effectExtent l="1905" t="1905" r="1905" b="1905"/>
                <wp:wrapNone/>
                <wp:docPr id="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40" cy="361440"/>
                          <a:chOff x="0" y="0"/>
                          <a:chExt cx="451440" cy="361440"/>
                        </a:xfrm>
                      </wpg:grpSpPr>
                      <wps:wsp>
                        <wps:cNvSpPr/>
                        <wps:spPr>
                          <a:xfrm>
                            <a:off x="360720" y="0"/>
                            <a:ext cx="0" cy="360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20"/>
                            <a:ext cx="181440" cy="36180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180360"/>
                            <a:ext cx="181440" cy="3618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00" y="181080"/>
                            <a:ext cx="27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180360" cy="179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01" h="499">
                                <a:moveTo>
                                  <a:pt x="501" y="0"/>
                                </a:moveTo>
                                <a:lnTo>
                                  <a:pt x="0" y="0"/>
                                </a:lnTo>
                                <a:lnTo>
                                  <a:pt x="250" y="499"/>
                                </a:lnTo>
                                <a:lnTo>
                                  <a:pt x="5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80360" cy="179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01" h="499">
                                <a:moveTo>
                                  <a:pt x="501" y="499"/>
                                </a:moveTo>
                                <a:lnTo>
                                  <a:pt x="0" y="499"/>
                                </a:lnTo>
                                <a:lnTo>
                                  <a:pt x="250" y="0"/>
                                </a:lnTo>
                                <a:lnTo>
                                  <a:pt x="501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9pt;margin-top:226.05pt;width:35.6pt;height:28.6pt" coordorigin="1658,4521" coordsize="712,572">
                <v:line id="shape_0" from="2226,4522" to="2226,508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shape id="shape_0" coordsize="252,503" path="m0,502l251,502l251,476l250,450l248,424l246,399l243,374l239,349l235,324l230,300l224,277l218,254l212,232l204,210l196,189l188,170l179,151l170,133l160,115l150,99l139,84l128,71l117,58l105,46l94,36l81,27l69,19l56,13l44,8l31,4l18,1l5,0l0,502e" fillcolor="white" stroked="t" o:allowincell="f" style="position:absolute;left:2369;top:4523;width:142;height:284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252,503" path="m0,0l5,502l18,501l31,498l44,494l56,489l69,483l81,475l94,466l105,456l117,444l128,431l139,418l150,403l160,387l170,369l179,351l188,332l196,313l204,292l212,270l218,248l224,225l230,202l235,178l239,153l243,128l246,103l248,78l250,52l251,26l251,0l0,0e" fillcolor="white" stroked="t" o:allowincell="f" style="position:absolute;left:2369;top:5090;width:142;height:284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line id="shape_0" from="1800,4807" to="2225,480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shape id="shape_0" coordsize="502,500" path="m501,0l0,0l250,499l501,0e" fillcolor="white" stroked="t" o:allowincell="f" style="position:absolute;left:1658;top:4524;width:283;height:282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502,500" path="m501,499l0,499l250,0l501,499e" fillcolor="white" stroked="t" o:allowincell="f" style="position:absolute;left:1658;top:4807;width:283;height:282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130935</wp:posOffset>
                </wp:positionH>
                <wp:positionV relativeFrom="paragraph">
                  <wp:posOffset>2413000</wp:posOffset>
                </wp:positionV>
                <wp:extent cx="0" cy="447040"/>
                <wp:effectExtent l="6350" t="6350" r="6350" b="635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190pt" to="89.05pt,22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133475</wp:posOffset>
                </wp:positionH>
                <wp:positionV relativeFrom="paragraph">
                  <wp:posOffset>3229610</wp:posOffset>
                </wp:positionV>
                <wp:extent cx="0" cy="337820"/>
                <wp:effectExtent l="6350" t="6350" r="6350" b="635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254.3pt" to="89.25pt,28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541,820" path="m2540,0l2540,819l0,819e" stroked="t" o:allowincell="f" style="position:absolute;margin-left:89.05pt;margin-top:165.95pt;width:71.95pt;height:23.1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234315</wp:posOffset>
                </wp:positionH>
                <wp:positionV relativeFrom="paragraph">
                  <wp:posOffset>1470025</wp:posOffset>
                </wp:positionV>
                <wp:extent cx="366395" cy="203835"/>
                <wp:effectExtent l="0" t="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0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i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.45pt;margin-top:115.75pt;width:28.8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i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1009015</wp:posOffset>
                </wp:positionH>
                <wp:positionV relativeFrom="paragraph">
                  <wp:posOffset>3754755</wp:posOffset>
                </wp:positionV>
                <wp:extent cx="589915" cy="325755"/>
                <wp:effectExtent l="0" t="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04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 ba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9.45pt;margin-top:295.65pt;width:46.4pt;height:25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3 ba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3528695</wp:posOffset>
                </wp:positionH>
                <wp:positionV relativeFrom="paragraph">
                  <wp:posOffset>1129665</wp:posOffset>
                </wp:positionV>
                <wp:extent cx="813435" cy="264795"/>
                <wp:effectExtent l="5080" t="5080" r="508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600" cy="26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ALLON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85pt;margin-top:88.95pt;width:64pt;height:2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ALLON 1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1710055</wp:posOffset>
                </wp:positionH>
                <wp:positionV relativeFrom="paragraph">
                  <wp:posOffset>4330065</wp:posOffset>
                </wp:positionV>
                <wp:extent cx="650875" cy="224155"/>
                <wp:effectExtent l="5080" t="5080" r="508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80" cy="22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UVE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65pt;margin-top:340.95pt;width:51.2pt;height:1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UVE 2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338455</wp:posOffset>
                </wp:positionH>
                <wp:positionV relativeFrom="paragraph">
                  <wp:posOffset>2948305</wp:posOffset>
                </wp:positionV>
                <wp:extent cx="661035" cy="224155"/>
                <wp:effectExtent l="0" t="0" r="0" b="11430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960" cy="22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étendeu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.65pt;margin-top:232.15pt;width:52pt;height:1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étendeu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1191895</wp:posOffset>
                </wp:positionH>
                <wp:positionV relativeFrom="paragraph">
                  <wp:posOffset>1745615</wp:posOffset>
                </wp:positionV>
                <wp:extent cx="315595" cy="285115"/>
                <wp:effectExtent l="0" t="0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20" cy="28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Qe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3.85pt;margin-top:137.45pt;width:24.8pt;height:2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Qe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5408295</wp:posOffset>
                </wp:positionH>
                <wp:positionV relativeFrom="paragraph">
                  <wp:posOffset>1918335</wp:posOffset>
                </wp:positionV>
                <wp:extent cx="356235" cy="233680"/>
                <wp:effectExtent l="0" t="0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00" cy="23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Qs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5.85pt;margin-top:151.05pt;width:28pt;height:1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Qs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5387975</wp:posOffset>
                </wp:positionH>
                <wp:positionV relativeFrom="paragraph">
                  <wp:posOffset>1390015</wp:posOffset>
                </wp:positionV>
                <wp:extent cx="335915" cy="203200"/>
                <wp:effectExtent l="0" t="0" r="0" b="14795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8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Qs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4.25pt;margin-top:109.45pt;width:26.4pt;height:1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Qs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1303655</wp:posOffset>
                </wp:positionH>
                <wp:positionV relativeFrom="paragraph">
                  <wp:posOffset>2172335</wp:posOffset>
                </wp:positionV>
                <wp:extent cx="366395" cy="193040"/>
                <wp:effectExtent l="0" t="0" r="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Qs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2.65pt;margin-top:171.05pt;width:28.8pt;height:1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Qs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1395095</wp:posOffset>
                </wp:positionH>
                <wp:positionV relativeFrom="paragraph">
                  <wp:posOffset>4966335</wp:posOffset>
                </wp:positionV>
                <wp:extent cx="295275" cy="346075"/>
                <wp:effectExtent l="0" t="0" r="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00" cy="34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Q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9.85pt;margin-top:391.05pt;width:23.2pt;height:27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Q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4629785</wp:posOffset>
                </wp:positionH>
                <wp:positionV relativeFrom="paragraph">
                  <wp:posOffset>4483735</wp:posOffset>
                </wp:positionV>
                <wp:extent cx="1172845" cy="1263015"/>
                <wp:effectExtent l="25400" t="25400" r="25400" b="2540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1172880" cy="126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55pt;margin-top:353.05pt;width:92.3pt;height:99.4pt;mso-wrap-style:none;v-text-anchor:middle">
                <v:fill o:detectmouseclick="t" type="solid" color2="#3f3f3f"/>
                <v:stroke color="black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4666615</wp:posOffset>
                </wp:positionH>
                <wp:positionV relativeFrom="paragraph">
                  <wp:posOffset>4237355</wp:posOffset>
                </wp:positionV>
                <wp:extent cx="1219835" cy="417195"/>
                <wp:effectExtent l="0" t="0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1219680" cy="41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7.45pt;margin-top:333.65pt;width:96pt;height:32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5774055</wp:posOffset>
                </wp:positionH>
                <wp:positionV relativeFrom="paragraph">
                  <wp:posOffset>4491355</wp:posOffset>
                </wp:positionV>
                <wp:extent cx="122555" cy="1351915"/>
                <wp:effectExtent l="0" t="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122400" cy="135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4.65pt;margin-top:353.65pt;width:9.6pt;height:106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5763895</wp:posOffset>
                </wp:positionH>
                <wp:positionV relativeFrom="paragraph">
                  <wp:posOffset>4329430</wp:posOffset>
                </wp:positionV>
                <wp:extent cx="0" cy="1503680"/>
                <wp:effectExtent l="3175" t="3175" r="3810" b="317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0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85pt,340.9pt" to="453.85pt,459.25pt" stroked="t" o:allowincell="f" style="position:absolute;flip:y">
                <v:stroke color="black" weight="648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3728085</wp:posOffset>
                </wp:positionH>
                <wp:positionV relativeFrom="paragraph">
                  <wp:posOffset>5476240</wp:posOffset>
                </wp:positionV>
                <wp:extent cx="538480" cy="396240"/>
                <wp:effectExtent l="1905" t="1905" r="1905" b="1905"/>
                <wp:wrapNone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560" cy="396360"/>
                          <a:chOff x="0" y="0"/>
                          <a:chExt cx="538560" cy="396360"/>
                        </a:xfrm>
                      </wpg:grpSpPr>
                      <wps:wsp>
                        <wps:cNvSpPr/>
                        <wps:spPr>
                          <a:xfrm>
                            <a:off x="192960" y="0"/>
                            <a:ext cx="33588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" y="304920"/>
                            <a:ext cx="355680" cy="91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88" h="254">
                                <a:moveTo>
                                  <a:pt x="226" y="0"/>
                                </a:moveTo>
                                <a:lnTo>
                                  <a:pt x="0" y="254"/>
                                </a:lnTo>
                                <a:lnTo>
                                  <a:pt x="988" y="254"/>
                                </a:lnTo>
                                <a:lnTo>
                                  <a:pt x="706" y="0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920" cy="162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847" h="452">
                                <a:moveTo>
                                  <a:pt x="84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51"/>
                                </a:lnTo>
                                <a:lnTo>
                                  <a:pt x="677" y="225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55pt;margin-top:431.2pt;width:42.35pt;height:31.2pt" coordorigin="5871,8624" coordsize="847,624">
                <v:oval id="shape_0" fillcolor="white" stroked="t" o:allowincell="f" style="position:absolute;left:6175;top:8624;width:528;height:512;mso-wrap-style:none;v-text-anchor:middle">
                  <v:fill o:detectmouseclick="t" type="solid" color2="black"/>
                  <v:stroke color="black" weight="3240" joinstyle="round" endcap="flat"/>
                  <w10:wrap type="none"/>
                </v:oval>
                <v:shape id="shape_0" coordsize="989,255" path="m226,0l0,254l988,254l706,0e" stroked="t" o:allowincell="f" style="position:absolute;left:6159;top:9104;width:559;height:143">
                  <v:stroke color="black" weight="3240" joinstyle="round" endcap="flat"/>
                  <v:fill o:detectmouseclick="t" on="false"/>
                  <w10:wrap type="none"/>
                </v:shape>
                <v:shape id="shape_0" coordsize="848,452" path="m847,0l0,0l0,451l677,225e" stroked="t" o:allowincell="f" style="position:absolute;left:5871;top:8624;width:479;height:255">
                  <v:stroke color="black" weight="324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3187065</wp:posOffset>
                </wp:positionH>
                <wp:positionV relativeFrom="paragraph">
                  <wp:posOffset>5205095</wp:posOffset>
                </wp:positionV>
                <wp:extent cx="361315" cy="450850"/>
                <wp:effectExtent l="1905" t="1905" r="1905" b="1905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450720"/>
                          <a:chOff x="0" y="0"/>
                          <a:chExt cx="361440" cy="45072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360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361800" cy="18144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361800" cy="1814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1080" y="90000"/>
                            <a:ext cx="0" cy="27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70360"/>
                            <a:ext cx="179640" cy="18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99" h="501">
                                <a:moveTo>
                                  <a:pt x="1" y="0"/>
                                </a:moveTo>
                                <a:lnTo>
                                  <a:pt x="1" y="501"/>
                                </a:lnTo>
                                <a:lnTo>
                                  <a:pt x="500" y="25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270360"/>
                            <a:ext cx="179640" cy="18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99" h="501">
                                <a:moveTo>
                                  <a:pt x="499" y="0"/>
                                </a:moveTo>
                                <a:lnTo>
                                  <a:pt x="499" y="501"/>
                                </a:lnTo>
                                <a:lnTo>
                                  <a:pt x="0" y="250"/>
                                </a:lnTo>
                                <a:lnTo>
                                  <a:pt x="4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9pt;margin-top:409.85pt;width:28.6pt;height:35.45pt" coordorigin="5018,8197" coordsize="572,709">
                <v:line id="shape_0" from="5019,8339" to="5586,833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shape id="shape_0" coordsize="503,257" path="m502,251l502,0l476,0l451,1l425,3l400,5l375,8l350,12l326,16l302,21l278,26l256,32l233,39l212,46l191,54l172,62l153,71l135,80l118,90l101,100l86,110l73,121l60,132l48,144l38,155l29,167l21,180l14,192l9,205l4,217l2,230l0,243l0,256l502,251e" fillcolor="white" stroked="t" o:allowincell="f" style="position:absolute;left:5020;top:8197;width:284;height:145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503,257" path="m0,251l502,256l502,243l500,230l498,217l493,205l488,192l481,180l473,167l464,155l454,144l442,132l429,121l416,110l401,100l384,90l367,80l349,71l330,62l311,54l290,46l269,39l246,32l224,26l200,21l176,16l152,12l127,8l102,5l77,3l51,1l26,0l0,0l0,251e" fillcolor="white" stroked="t" o:allowincell="f" style="position:absolute;left:5588;top:8197;width:284;height:145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line id="shape_0" from="5304,8339" to="5304,8764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shape id="shape_0" coordsize="500,502" path="m0,0l0,501l499,250l0,0e" fillcolor="white" stroked="t" o:allowincell="f" style="position:absolute;left:5021;top:8623;width:282;height:283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500,502" path="m499,0l499,501l0,250l499,0e" fillcolor="white" stroked="t" o:allowincell="f" style="position:absolute;left:5304;top:8623;width:282;height:283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3547745</wp:posOffset>
                </wp:positionH>
                <wp:positionV relativeFrom="paragraph">
                  <wp:posOffset>5566410</wp:posOffset>
                </wp:positionV>
                <wp:extent cx="180340" cy="0"/>
                <wp:effectExtent l="12700" t="12700" r="13335" b="1270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438.3pt" to="293.5pt,438.3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4087495</wp:posOffset>
                </wp:positionH>
                <wp:positionV relativeFrom="paragraph">
                  <wp:posOffset>5636895</wp:posOffset>
                </wp:positionV>
                <wp:extent cx="528320" cy="0"/>
                <wp:effectExtent l="12700" t="12700" r="13335" b="1270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5pt,443.85pt" to="363.4pt,443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4849495</wp:posOffset>
                </wp:positionH>
                <wp:positionV relativeFrom="paragraph">
                  <wp:posOffset>3943350</wp:posOffset>
                </wp:positionV>
                <wp:extent cx="396875" cy="346075"/>
                <wp:effectExtent l="1905" t="1905" r="1905" b="190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34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85pt;margin-top:310.5pt;width:31.2pt;height:27.2pt;mso-wrap-style:none;v-text-anchor:middle">
                <v:fill o:detectmouseclick="t" type="solid" color2="black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5052695</wp:posOffset>
                </wp:positionH>
                <wp:positionV relativeFrom="paragraph">
                  <wp:posOffset>4288155</wp:posOffset>
                </wp:positionV>
                <wp:extent cx="0" cy="1117600"/>
                <wp:effectExtent l="1905" t="1905" r="1905" b="190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7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5pt,337.65pt" to="397.85pt,42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4920615</wp:posOffset>
                </wp:positionH>
                <wp:positionV relativeFrom="paragraph">
                  <wp:posOffset>4015105</wp:posOffset>
                </wp:positionV>
                <wp:extent cx="269875" cy="213995"/>
                <wp:effectExtent l="0" t="0" r="0" b="698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S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87.45pt;margin-top:316.15pt;width:21.2pt;height:1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S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4829175</wp:posOffset>
                </wp:positionH>
                <wp:positionV relativeFrom="paragraph">
                  <wp:posOffset>5438775</wp:posOffset>
                </wp:positionV>
                <wp:extent cx="742315" cy="244475"/>
                <wp:effectExtent l="5080" t="5080" r="508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2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ASSIN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25pt;margin-top:428.25pt;width:58.4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ASSIN 3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3071495</wp:posOffset>
                </wp:positionH>
                <wp:positionV relativeFrom="paragraph">
                  <wp:posOffset>4204970</wp:posOffset>
                </wp:positionV>
                <wp:extent cx="518795" cy="325755"/>
                <wp:effectExtent l="0" t="0" r="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6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Q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1.85pt;margin-top:331.1pt;width:40.8pt;height:25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Q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3792855</wp:posOffset>
                </wp:positionH>
                <wp:positionV relativeFrom="paragraph">
                  <wp:posOffset>5931535</wp:posOffset>
                </wp:positionV>
                <wp:extent cx="640715" cy="264795"/>
                <wp:effectExtent l="0" t="0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6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ompe 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8.65pt;margin-top:467.05pt;width:50.4pt;height:2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ompe P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2710815</wp:posOffset>
                </wp:positionH>
                <wp:positionV relativeFrom="paragraph">
                  <wp:posOffset>572770</wp:posOffset>
                </wp:positionV>
                <wp:extent cx="0" cy="416560"/>
                <wp:effectExtent l="1905" t="1905" r="1905" b="190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45.1pt" to="213.45pt,77.8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1339215</wp:posOffset>
                </wp:positionH>
                <wp:positionV relativeFrom="paragraph">
                  <wp:posOffset>6374130</wp:posOffset>
                </wp:positionV>
                <wp:extent cx="0" cy="182880"/>
                <wp:effectExtent l="1905" t="1905" r="1905" b="190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501.9pt" to="105.45pt,516.2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516255</wp:posOffset>
                </wp:positionH>
                <wp:positionV relativeFrom="paragraph">
                  <wp:posOffset>4290695</wp:posOffset>
                </wp:positionV>
                <wp:extent cx="132080" cy="0"/>
                <wp:effectExtent l="1905" t="1905" r="1905" b="190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337.85pt" to="51pt,337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4892675</wp:posOffset>
                </wp:positionH>
                <wp:positionV relativeFrom="paragraph">
                  <wp:posOffset>6685915</wp:posOffset>
                </wp:positionV>
                <wp:extent cx="1049655" cy="290195"/>
                <wp:effectExtent l="6985" t="6350" r="6350" b="6350"/>
                <wp:wrapNone/>
                <wp:docPr id="3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760" cy="290160"/>
                          <a:chOff x="0" y="0"/>
                          <a:chExt cx="1049760" cy="290160"/>
                        </a:xfrm>
                      </wpg:grpSpPr>
                      <wps:wsp>
                        <wps:cNvSpPr/>
                        <wps:spPr>
                          <a:xfrm flipV="1">
                            <a:off x="506880" y="217800"/>
                            <a:ext cx="0" cy="7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217800"/>
                            <a:ext cx="0" cy="7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29016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73080"/>
                            <a:ext cx="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615240" cy="14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09" h="402">
                                <a:moveTo>
                                  <a:pt x="1710" y="0"/>
                                </a:moveTo>
                                <a:lnTo>
                                  <a:pt x="805" y="0"/>
                                </a:lnTo>
                                <a:lnTo>
                                  <a:pt x="0" y="402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25pt;margin-top:526.45pt;width:82.65pt;height:22.8pt" coordorigin="7705,10529" coordsize="1653,456">
                <v:line id="shape_0" from="8503,10872" to="8503,1098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8731,10872" to="8731,1098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8503,10986" to="8730,109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617,10644" to="8617,109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705,10529" to="8388,1052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coordsize="1711,403" path="m1710,0l805,0l0,402e" stroked="t" o:allowincell="f" style="position:absolute;left:8389;top:10529;width:968;height:227">
                  <v:stroke color="black" weight="1260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3553460</wp:posOffset>
                </wp:positionH>
                <wp:positionV relativeFrom="paragraph">
                  <wp:posOffset>6685915</wp:posOffset>
                </wp:positionV>
                <wp:extent cx="1049655" cy="290195"/>
                <wp:effectExtent l="6350" t="6350" r="6350" b="6350"/>
                <wp:wrapNone/>
                <wp:docPr id="3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760" cy="290160"/>
                          <a:chOff x="0" y="0"/>
                          <a:chExt cx="1049760" cy="290160"/>
                        </a:xfrm>
                      </wpg:grpSpPr>
                      <wps:wsp>
                        <wps:cNvSpPr/>
                        <wps:spPr>
                          <a:xfrm flipV="1">
                            <a:off x="506880" y="217800"/>
                            <a:ext cx="0" cy="7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217800"/>
                            <a:ext cx="0" cy="7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29016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73080"/>
                            <a:ext cx="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615240" cy="14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09" h="402">
                                <a:moveTo>
                                  <a:pt x="1710" y="0"/>
                                </a:moveTo>
                                <a:lnTo>
                                  <a:pt x="805" y="0"/>
                                </a:lnTo>
                                <a:lnTo>
                                  <a:pt x="0" y="402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8pt;margin-top:526.45pt;width:82.65pt;height:22.8pt" coordorigin="5596,10529" coordsize="1653,456">
                <v:line id="shape_0" from="6394,10872" to="6394,1098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622,10872" to="6622,1098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394,10986" to="6621,109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08,10644" to="6508,109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596,10529" to="6279,1052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coordsize="1711,403" path="m1710,0l805,0l0,402e" stroked="t" o:allowincell="f" style="position:absolute;left:6280;top:10529;width:968;height:227">
                  <v:stroke color="black" weight="1260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2214245</wp:posOffset>
                </wp:positionH>
                <wp:positionV relativeFrom="paragraph">
                  <wp:posOffset>6685915</wp:posOffset>
                </wp:positionV>
                <wp:extent cx="1049655" cy="290195"/>
                <wp:effectExtent l="6350" t="6350" r="6350" b="6350"/>
                <wp:wrapNone/>
                <wp:docPr id="3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760" cy="290160"/>
                          <a:chOff x="0" y="0"/>
                          <a:chExt cx="1049760" cy="290160"/>
                        </a:xfrm>
                      </wpg:grpSpPr>
                      <wps:wsp>
                        <wps:cNvSpPr/>
                        <wps:spPr>
                          <a:xfrm flipV="1">
                            <a:off x="506880" y="217800"/>
                            <a:ext cx="0" cy="7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217800"/>
                            <a:ext cx="0" cy="7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29016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73080"/>
                            <a:ext cx="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615240" cy="14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09" h="402">
                                <a:moveTo>
                                  <a:pt x="1710" y="0"/>
                                </a:moveTo>
                                <a:lnTo>
                                  <a:pt x="805" y="0"/>
                                </a:lnTo>
                                <a:lnTo>
                                  <a:pt x="0" y="402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35pt;margin-top:526.45pt;width:82.65pt;height:22.8pt" coordorigin="3487,10529" coordsize="1653,456">
                <v:line id="shape_0" from="4285,10872" to="4285,1098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513,10872" to="4513,1098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285,10986" to="4512,109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399,10644" to="4399,109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487,10529" to="4170,1052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coordsize="1711,403" path="m1710,0l805,0l0,402e" stroked="t" o:allowincell="f" style="position:absolute;left:4171;top:10529;width:968;height:227">
                  <v:stroke color="black" weight="1260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2359025</wp:posOffset>
                </wp:positionH>
                <wp:positionV relativeFrom="paragraph">
                  <wp:posOffset>7012305</wp:posOffset>
                </wp:positionV>
                <wp:extent cx="3620135" cy="351155"/>
                <wp:effectExtent l="0" t="0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016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 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     A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5.75pt;margin-top:552.15pt;width:28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 m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     Aq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739140</wp:posOffset>
                </wp:positionH>
                <wp:positionV relativeFrom="paragraph">
                  <wp:posOffset>235585</wp:posOffset>
                </wp:positionV>
                <wp:extent cx="361315" cy="361315"/>
                <wp:effectExtent l="6350" t="6350" r="6350" b="6350"/>
                <wp:wrapNone/>
                <wp:docPr id="3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361440"/>
                          <a:chOff x="0" y="0"/>
                          <a:chExt cx="361440" cy="361440"/>
                        </a:xfrm>
                      </wpg:grpSpPr>
                      <wps:wsp>
                        <wps:cNvSpPr txBox="1"/>
                        <wps:spPr>
                          <a:xfrm>
                            <a:off x="50760" y="66600"/>
                            <a:ext cx="26496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pt;margin-top:18.55pt;width:28.45pt;height:28.45pt" coordorigin="1164,371" coordsize="569,569">
                <v:shape id="shape_0" fillcolor="white" stroked="f" o:allowincell="f" style="position:absolute;left:1244;top:476;width:416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164;top:371;width:568;height:568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920115</wp:posOffset>
                </wp:positionH>
                <wp:positionV relativeFrom="paragraph">
                  <wp:posOffset>76200</wp:posOffset>
                </wp:positionV>
                <wp:extent cx="0" cy="178435"/>
                <wp:effectExtent l="5080" t="5080" r="508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6pt" to="72.45pt,20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735330</wp:posOffset>
                </wp:positionH>
                <wp:positionV relativeFrom="paragraph">
                  <wp:posOffset>92710</wp:posOffset>
                </wp:positionV>
                <wp:extent cx="361315" cy="361315"/>
                <wp:effectExtent l="6350" t="6350" r="6350" b="43815"/>
                <wp:wrapNone/>
                <wp:docPr id="3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361440"/>
                          <a:chOff x="0" y="0"/>
                          <a:chExt cx="361440" cy="361440"/>
                        </a:xfrm>
                      </wpg:grpSpPr>
                      <wps:wsp>
                        <wps:cNvSpPr txBox="1"/>
                        <wps:spPr>
                          <a:xfrm>
                            <a:off x="50760" y="66600"/>
                            <a:ext cx="26496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9pt;margin-top:7.3pt;width:28.45pt;height:28.45pt" coordorigin="1158,146" coordsize="569,569">
                <v:shape id="shape_0" fillcolor="white" stroked="f" o:allowincell="f" style="position:absolute;left:1238;top:251;width:416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158;top:146;width:568;height:568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1156970</wp:posOffset>
                </wp:positionH>
                <wp:positionV relativeFrom="paragraph">
                  <wp:posOffset>80645</wp:posOffset>
                </wp:positionV>
                <wp:extent cx="219710" cy="219710"/>
                <wp:effectExtent l="5080" t="5080" r="5080" b="11874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2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/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1pt;margin-top:6.35pt;width:17.25pt;height:1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/P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918845</wp:posOffset>
                </wp:positionH>
                <wp:positionV relativeFrom="paragraph">
                  <wp:posOffset>103505</wp:posOffset>
                </wp:positionV>
                <wp:extent cx="0" cy="198120"/>
                <wp:effectExtent l="5080" t="5080" r="508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5pt,8.15pt" to="72.35pt,23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861695</wp:posOffset>
                </wp:positionH>
                <wp:positionV relativeFrom="paragraph">
                  <wp:posOffset>149225</wp:posOffset>
                </wp:positionV>
                <wp:extent cx="118110" cy="38100"/>
                <wp:effectExtent l="6350" t="6350" r="6350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08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5pt,11.75pt" to="77.1pt,14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5371465</wp:posOffset>
                </wp:positionH>
                <wp:positionV relativeFrom="paragraph">
                  <wp:posOffset>104140</wp:posOffset>
                </wp:positionV>
                <wp:extent cx="370840" cy="0"/>
                <wp:effectExtent l="6985" t="6350" r="6350" b="63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5pt,8.2pt" to="452.1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4825365</wp:posOffset>
                </wp:positionH>
                <wp:positionV relativeFrom="paragraph">
                  <wp:posOffset>109855</wp:posOffset>
                </wp:positionV>
                <wp:extent cx="181610" cy="0"/>
                <wp:effectExtent l="6350" t="6350" r="6350" b="635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5pt,8.65pt" to="394.2pt,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854075</wp:posOffset>
                </wp:positionH>
                <wp:positionV relativeFrom="paragraph">
                  <wp:posOffset>9525</wp:posOffset>
                </wp:positionV>
                <wp:extent cx="118110" cy="38100"/>
                <wp:effectExtent l="6350" t="6350" r="6985" b="698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08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0.75pt" to="76.5pt,3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4831715</wp:posOffset>
                </wp:positionH>
                <wp:positionV relativeFrom="paragraph">
                  <wp:posOffset>138430</wp:posOffset>
                </wp:positionV>
                <wp:extent cx="194310" cy="0"/>
                <wp:effectExtent l="6350" t="6350" r="6985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5pt,10.9pt" to="395.7pt,1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5390515</wp:posOffset>
                </wp:positionH>
                <wp:positionV relativeFrom="paragraph">
                  <wp:posOffset>137160</wp:posOffset>
                </wp:positionV>
                <wp:extent cx="370840" cy="0"/>
                <wp:effectExtent l="6985" t="6350" r="6350" b="635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45pt,10.8pt" to="453.6pt,1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114935</wp:posOffset>
                </wp:positionH>
                <wp:positionV relativeFrom="paragraph">
                  <wp:posOffset>4445</wp:posOffset>
                </wp:positionV>
                <wp:extent cx="626745" cy="244475"/>
                <wp:effectExtent l="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6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roces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.05pt;margin-top:0.35pt;width:49.3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roces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777240</wp:posOffset>
                </wp:positionH>
                <wp:positionV relativeFrom="paragraph">
                  <wp:posOffset>87630</wp:posOffset>
                </wp:positionV>
                <wp:extent cx="361315" cy="361315"/>
                <wp:effectExtent l="6350" t="6350" r="6350" b="46355"/>
                <wp:wrapNone/>
                <wp:docPr id="3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361440"/>
                          <a:chOff x="0" y="0"/>
                          <a:chExt cx="361440" cy="361440"/>
                        </a:xfrm>
                      </wpg:grpSpPr>
                      <wps:wsp>
                        <wps:cNvSpPr txBox="1"/>
                        <wps:spPr>
                          <a:xfrm>
                            <a:off x="50760" y="66600"/>
                            <a:ext cx="26496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6.9pt;width:28.45pt;height:28.45pt" coordorigin="1224,138" coordsize="569,569">
                <v:shape id="shape_0" fillcolor="white" stroked="f" o:allowincell="f" style="position:absolute;left:1304;top:243;width:416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224;top:138;width:568;height:568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1492885</wp:posOffset>
                </wp:positionH>
                <wp:positionV relativeFrom="paragraph">
                  <wp:posOffset>142875</wp:posOffset>
                </wp:positionV>
                <wp:extent cx="396240" cy="0"/>
                <wp:effectExtent l="6985" t="6350" r="6350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11.25pt" to="148.7pt,11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4643120</wp:posOffset>
                </wp:positionH>
                <wp:positionV relativeFrom="paragraph">
                  <wp:posOffset>48260</wp:posOffset>
                </wp:positionV>
                <wp:extent cx="305435" cy="305435"/>
                <wp:effectExtent l="5080" t="5080" r="508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280" cy="305280"/>
                          <a:chOff x="0" y="0"/>
                          <a:chExt cx="305280" cy="305280"/>
                        </a:xfrm>
                      </wpg:grpSpPr>
                      <wps:wsp>
                        <wps:cNvSpPr/>
                        <wps:spPr>
                          <a:xfrm>
                            <a:off x="47520" y="47520"/>
                            <a:ext cx="2095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20" y="57240"/>
                            <a:ext cx="21924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5280" cy="30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6pt;margin-top:3.8pt;width:24.05pt;height:24.05pt" coordorigin="7312,76" coordsize="481,481">
                <v:line id="shape_0" from="7387,151" to="7716,4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387,166" to="7731,46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7312;top:76;width:480;height:480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5100320</wp:posOffset>
                </wp:positionH>
                <wp:positionV relativeFrom="paragraph">
                  <wp:posOffset>95885</wp:posOffset>
                </wp:positionV>
                <wp:extent cx="295910" cy="219710"/>
                <wp:effectExtent l="0" t="0" r="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20" cy="2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01.6pt;margin-top:7.55pt;width:23.25pt;height:1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4652645</wp:posOffset>
                </wp:positionH>
                <wp:positionV relativeFrom="paragraph">
                  <wp:posOffset>155575</wp:posOffset>
                </wp:positionV>
                <wp:extent cx="305435" cy="305435"/>
                <wp:effectExtent l="5080" t="5080" r="508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280" cy="305280"/>
                          <a:chOff x="0" y="0"/>
                          <a:chExt cx="305280" cy="305280"/>
                        </a:xfrm>
                      </wpg:grpSpPr>
                      <wps:wsp>
                        <wps:cNvSpPr/>
                        <wps:spPr>
                          <a:xfrm>
                            <a:off x="47520" y="47520"/>
                            <a:ext cx="2095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20" y="57240"/>
                            <a:ext cx="21924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5280" cy="30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5pt;margin-top:12.25pt;width:24.05pt;height:24.05pt" coordorigin="7327,245" coordsize="481,481">
                <v:line id="shape_0" from="7402,320" to="7731,6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402,335" to="7746,63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7327;top:245;width:480;height:480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5100320</wp:posOffset>
                </wp:positionH>
                <wp:positionV relativeFrom="paragraph">
                  <wp:posOffset>51435</wp:posOffset>
                </wp:positionV>
                <wp:extent cx="286385" cy="351155"/>
                <wp:effectExtent l="0" t="0" r="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6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01.6pt;margin-top:4.05pt;width:22.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4652645</wp:posOffset>
                </wp:positionH>
                <wp:positionV relativeFrom="paragraph">
                  <wp:posOffset>93345</wp:posOffset>
                </wp:positionV>
                <wp:extent cx="305435" cy="305435"/>
                <wp:effectExtent l="5080" t="5080" r="508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280" cy="305280"/>
                          <a:chOff x="0" y="0"/>
                          <a:chExt cx="305280" cy="305280"/>
                        </a:xfrm>
                      </wpg:grpSpPr>
                      <wps:wsp>
                        <wps:cNvSpPr/>
                        <wps:spPr>
                          <a:xfrm>
                            <a:off x="47520" y="47520"/>
                            <a:ext cx="2095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20" y="57240"/>
                            <a:ext cx="21924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5280" cy="30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5pt;margin-top:7.35pt;width:24.05pt;height:24.05pt" coordorigin="7327,147" coordsize="481,481">
                <v:line id="shape_0" from="7402,222" to="7731,55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402,237" to="7746,53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7327;top:147;width:480;height:480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5100320</wp:posOffset>
                </wp:positionH>
                <wp:positionV relativeFrom="paragraph">
                  <wp:posOffset>160655</wp:posOffset>
                </wp:positionV>
                <wp:extent cx="305435" cy="200660"/>
                <wp:effectExtent l="0" t="0" r="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01.6pt;margin-top:12.65pt;width:24pt;height:15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461645</wp:posOffset>
                </wp:positionH>
                <wp:positionV relativeFrom="paragraph">
                  <wp:posOffset>153035</wp:posOffset>
                </wp:positionV>
                <wp:extent cx="1143635" cy="269240"/>
                <wp:effectExtent l="0" t="0" r="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720" cy="26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lectrovanne E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.35pt;margin-top:12.05pt;width:90pt;height:21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lectrovanne EV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3206115</wp:posOffset>
                </wp:positionH>
                <wp:positionV relativeFrom="paragraph">
                  <wp:posOffset>144780</wp:posOffset>
                </wp:positionV>
                <wp:extent cx="361315" cy="361315"/>
                <wp:effectExtent l="6350" t="6350" r="6350" b="6350"/>
                <wp:wrapNone/>
                <wp:docPr id="4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361440"/>
                          <a:chOff x="0" y="0"/>
                          <a:chExt cx="361440" cy="361440"/>
                        </a:xfrm>
                      </wpg:grpSpPr>
                      <wps:wsp>
                        <wps:cNvSpPr txBox="1"/>
                        <wps:spPr>
                          <a:xfrm>
                            <a:off x="50760" y="66600"/>
                            <a:ext cx="26496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11.4pt;width:28.45pt;height:28.45pt" coordorigin="5049,228" coordsize="569,569">
                <v:shape id="shape_0" fillcolor="white" stroked="f" o:allowincell="f" style="position:absolute;left:5129;top:333;width:416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049;top:228;width:568;height:568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134" w:right="1134" w:gutter="0" w:header="0" w:top="1134" w:footer="1021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CHE DE MATIERE D'OEUV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ACCALAUREAT TECHNOLOGIQUE (S.T.L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hysique de Laboratoire et de Procédés Industriel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ss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ONTROLE ET REGULATION - Partie Théorique</w:t>
      </w:r>
    </w:p>
    <w:p>
      <w:pPr>
        <w:pStyle w:val="Normal"/>
        <w:rPr/>
      </w:pPr>
      <w:r>
        <w:rPr/>
        <w:tab/>
        <w:tab/>
        <w:t>Durée: 3 heures - Coefficient: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fournir par le centre d'exame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Feuilles de copie</w:t>
      </w:r>
    </w:p>
    <w:p>
      <w:pPr>
        <w:pStyle w:val="Normal"/>
        <w:rPr/>
      </w:pPr>
      <w:r>
        <w:rPr/>
        <w:tab/>
        <w:t>Feuilles de brouill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fournir par le candida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Calculatrice autoris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cuments interdit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Tous les documents sont interdi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0"/>
      <w:footerReference w:type="default" r:id="rId31"/>
      <w:type w:val="nextPage"/>
      <w:pgSz w:w="11906" w:h="16838"/>
      <w:pgMar w:left="1134" w:right="1134" w:gutter="0" w:header="0" w:top="1134" w:footer="1021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ranck" w:date="0-00-00T00:00:00Z" w:initials="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567"/>
      <w:gridCol w:w="2552"/>
      <w:gridCol w:w="4887"/>
      <w:gridCol w:w="1"/>
    </w:tblGrid>
    <w:tr>
      <w:trPr/>
      <w:tc>
        <w:tcPr>
          <w:tcW w:w="9777" w:type="dxa"/>
          <w:gridSpan w:val="4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BACCALAUREAT TECHNOLOGIQUE : SCIENCES ET TECHNOLOGIES DE LABORATOIRE</w:t>
          </w:r>
        </w:p>
      </w:tc>
    </w:tr>
    <w:tr>
      <w:trPr/>
      <w:tc>
        <w:tcPr>
          <w:tcW w:w="2338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Coefficient : </w:t>
          </w:r>
          <w:r>
            <w:rPr>
              <w:b/>
              <w:bCs/>
            </w:rPr>
            <w:t>5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ession :</w:t>
          </w:r>
          <w:r>
            <w:rPr>
              <w:b/>
              <w:bCs/>
            </w:rPr>
            <w:t xml:space="preserve"> 1997</w:t>
          </w:r>
        </w:p>
      </w:tc>
      <w:tc>
        <w:tcPr>
          <w:tcW w:w="488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 xml:space="preserve">Durée : </w:t>
          </w:r>
          <w:r>
            <w:rPr>
              <w:b/>
              <w:bCs/>
            </w:rPr>
            <w:t>3 Heures</w:t>
          </w:r>
        </w:p>
      </w:tc>
    </w:tr>
    <w:tr>
      <w:trPr/>
      <w:tc>
        <w:tcPr>
          <w:tcW w:w="4890" w:type="dxa"/>
          <w:gridSpan w:val="3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SPECIALITE : </w:t>
          </w:r>
          <w:r>
            <w:rPr>
              <w:b/>
              <w:bCs/>
              <w:sz w:val="22"/>
              <w:szCs w:val="22"/>
            </w:rPr>
            <w:t>PHYSIQUE DE LABORATOIRE ET DE PROCEDES INDUSTRIELS</w:t>
          </w:r>
        </w:p>
      </w:tc>
      <w:tc>
        <w:tcPr>
          <w:tcW w:w="48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EPREUVE : </w:t>
          </w:r>
          <w:r>
            <w:rPr>
              <w:b/>
              <w:bCs/>
              <w:sz w:val="22"/>
              <w:szCs w:val="22"/>
            </w:rPr>
            <w:t>CONTROLE ET REGULATION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Partie théorique </w:t>
          </w:r>
        </w:p>
      </w:tc>
    </w:tr>
    <w:tr>
      <w:trPr/>
      <w:tc>
        <w:tcPr>
          <w:tcW w:w="1771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N</w:t>
          </w:r>
        </w:p>
      </w:tc>
      <w:tc>
        <w:tcPr>
          <w:tcW w:w="3119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Ce sujet comporte 10 pages</w:t>
          </w:r>
        </w:p>
      </w:tc>
      <w:tc>
        <w:tcPr>
          <w:tcW w:w="4887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 xml:space="preserve">Page </w:t>
          </w:r>
          <w:r>
            <w:rPr>
              <w:rStyle w:val="PageNumber"/>
              <w:b/>
              <w:bCs/>
            </w:rPr>
            <w:t>1</w:t>
          </w:r>
          <w:r>
            <w:rPr>
              <w:b/>
              <w:bCs/>
            </w:rPr>
            <w:t>/10</w:t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B6C7N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567"/>
      <w:gridCol w:w="2552"/>
      <w:gridCol w:w="4887"/>
      <w:gridCol w:w="1"/>
    </w:tblGrid>
    <w:tr>
      <w:trPr/>
      <w:tc>
        <w:tcPr>
          <w:tcW w:w="9777" w:type="dxa"/>
          <w:gridSpan w:val="4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BACCALAUREAT TECHNOLOGIQUE : SCIENCES ET TECHNOLOGIES DE LABORATOIRE</w:t>
          </w:r>
        </w:p>
      </w:tc>
    </w:tr>
    <w:tr>
      <w:trPr/>
      <w:tc>
        <w:tcPr>
          <w:tcW w:w="2338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Coefficient : </w:t>
          </w:r>
          <w:r>
            <w:rPr>
              <w:b/>
              <w:bCs/>
            </w:rPr>
            <w:t>5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ession :</w:t>
          </w:r>
          <w:r>
            <w:rPr>
              <w:b/>
              <w:bCs/>
            </w:rPr>
            <w:t xml:space="preserve"> 1997</w:t>
          </w:r>
        </w:p>
      </w:tc>
      <w:tc>
        <w:tcPr>
          <w:tcW w:w="488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 xml:space="preserve">Durée : </w:t>
          </w:r>
          <w:r>
            <w:rPr>
              <w:b/>
              <w:bCs/>
            </w:rPr>
            <w:t>3 Heures</w:t>
          </w:r>
        </w:p>
      </w:tc>
    </w:tr>
    <w:tr>
      <w:trPr/>
      <w:tc>
        <w:tcPr>
          <w:tcW w:w="4890" w:type="dxa"/>
          <w:gridSpan w:val="3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SPECIALITE : </w:t>
          </w:r>
          <w:r>
            <w:rPr>
              <w:b/>
              <w:bCs/>
              <w:sz w:val="22"/>
              <w:szCs w:val="22"/>
            </w:rPr>
            <w:t>PHYSIQUE DE LABORATOIRE ET DE PROCEDES INDUSTRIELS</w:t>
          </w:r>
        </w:p>
      </w:tc>
      <w:tc>
        <w:tcPr>
          <w:tcW w:w="48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EPREUVE : </w:t>
          </w:r>
          <w:r>
            <w:rPr>
              <w:b/>
              <w:bCs/>
              <w:sz w:val="22"/>
              <w:szCs w:val="22"/>
            </w:rPr>
            <w:t>CONTROLE ET REGULATION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Partie théorique </w:t>
          </w:r>
        </w:p>
      </w:tc>
    </w:tr>
    <w:tr>
      <w:trPr/>
      <w:tc>
        <w:tcPr>
          <w:tcW w:w="1771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N</w:t>
          </w:r>
        </w:p>
      </w:tc>
      <w:tc>
        <w:tcPr>
          <w:tcW w:w="3119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Ce sujet comporte 10 pages</w:t>
          </w:r>
        </w:p>
      </w:tc>
      <w:tc>
        <w:tcPr>
          <w:tcW w:w="4887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 xml:space="preserve">Page </w:t>
          </w:r>
          <w:r>
            <w:rPr>
              <w:rStyle w:val="PageNumber"/>
              <w:b/>
              <w:bCs/>
            </w:rPr>
            <w:t>10/</w:t>
          </w:r>
          <w:r>
            <w:rPr>
              <w:b/>
              <w:bCs/>
            </w:rPr>
            <w:t>10</w:t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B6C7N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>
        <w:sz w:val="20"/>
        <w:szCs w:val="20"/>
      </w:rPr>
    </w:pPr>
    <w:r>
      <w:rPr>
        <w:sz w:val="20"/>
        <w:szCs w:val="20"/>
      </w:rPr>
      <w:t>Page 1/1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B6C7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567"/>
      <w:gridCol w:w="2552"/>
      <w:gridCol w:w="4887"/>
      <w:gridCol w:w="1"/>
    </w:tblGrid>
    <w:tr>
      <w:trPr/>
      <w:tc>
        <w:tcPr>
          <w:tcW w:w="9777" w:type="dxa"/>
          <w:gridSpan w:val="4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BACCALAUREAT TECHNOLOGIQUE : SCIENCES ET TECHNOLOGIES DE LABORATOIRE</w:t>
          </w:r>
        </w:p>
      </w:tc>
    </w:tr>
    <w:tr>
      <w:trPr/>
      <w:tc>
        <w:tcPr>
          <w:tcW w:w="2338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Coefficient : </w:t>
          </w:r>
          <w:r>
            <w:rPr>
              <w:b/>
              <w:bCs/>
            </w:rPr>
            <w:t>5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ession :</w:t>
          </w:r>
          <w:r>
            <w:rPr>
              <w:b/>
              <w:bCs/>
            </w:rPr>
            <w:t xml:space="preserve"> 1997</w:t>
          </w:r>
        </w:p>
      </w:tc>
      <w:tc>
        <w:tcPr>
          <w:tcW w:w="488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 xml:space="preserve">Durée : </w:t>
          </w:r>
          <w:r>
            <w:rPr>
              <w:b/>
              <w:bCs/>
            </w:rPr>
            <w:t>3 Heures</w:t>
          </w:r>
        </w:p>
      </w:tc>
    </w:tr>
    <w:tr>
      <w:trPr/>
      <w:tc>
        <w:tcPr>
          <w:tcW w:w="4890" w:type="dxa"/>
          <w:gridSpan w:val="3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SPECIALITE : </w:t>
          </w:r>
          <w:r>
            <w:rPr>
              <w:b/>
              <w:bCs/>
              <w:sz w:val="22"/>
              <w:szCs w:val="22"/>
            </w:rPr>
            <w:t>PHYSIQUE DE LABORATOIRE ET DE PROCEDES INDUSTRIELS</w:t>
          </w:r>
        </w:p>
      </w:tc>
      <w:tc>
        <w:tcPr>
          <w:tcW w:w="48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EPREUVE : </w:t>
          </w:r>
          <w:r>
            <w:rPr>
              <w:b/>
              <w:bCs/>
              <w:sz w:val="22"/>
              <w:szCs w:val="22"/>
            </w:rPr>
            <w:t>CONTROLE ET REGULATION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Partie théorique </w:t>
          </w:r>
        </w:p>
      </w:tc>
    </w:tr>
    <w:tr>
      <w:trPr/>
      <w:tc>
        <w:tcPr>
          <w:tcW w:w="1771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N</w:t>
          </w:r>
        </w:p>
      </w:tc>
      <w:tc>
        <w:tcPr>
          <w:tcW w:w="3119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Ce sujet comporte 10 pages</w:t>
          </w:r>
        </w:p>
      </w:tc>
      <w:tc>
        <w:tcPr>
          <w:tcW w:w="4887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 xml:space="preserve">Page </w:t>
          </w:r>
          <w:r>
            <w:rPr>
              <w:rStyle w:val="PageNumber"/>
              <w:b/>
              <w:bCs/>
            </w:rPr>
            <w:t>2</w:t>
          </w:r>
          <w:r>
            <w:rPr>
              <w:b/>
              <w:bCs/>
            </w:rPr>
            <w:t>/10</w:t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B6C7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567"/>
      <w:gridCol w:w="2552"/>
      <w:gridCol w:w="4887"/>
      <w:gridCol w:w="1"/>
    </w:tblGrid>
    <w:tr>
      <w:trPr/>
      <w:tc>
        <w:tcPr>
          <w:tcW w:w="9777" w:type="dxa"/>
          <w:gridSpan w:val="4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BACCALAUREAT TECHNOLOGIQUE : SCIENCES ET TECHNOLOGIES DE LABORATOIRE</w:t>
          </w:r>
        </w:p>
      </w:tc>
    </w:tr>
    <w:tr>
      <w:trPr/>
      <w:tc>
        <w:tcPr>
          <w:tcW w:w="2338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Coefficient : </w:t>
          </w:r>
          <w:r>
            <w:rPr>
              <w:b/>
              <w:bCs/>
            </w:rPr>
            <w:t>5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ession :</w:t>
          </w:r>
          <w:r>
            <w:rPr>
              <w:b/>
              <w:bCs/>
            </w:rPr>
            <w:t xml:space="preserve"> 1997</w:t>
          </w:r>
        </w:p>
      </w:tc>
      <w:tc>
        <w:tcPr>
          <w:tcW w:w="488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 xml:space="preserve">Durée : </w:t>
          </w:r>
          <w:r>
            <w:rPr>
              <w:b/>
              <w:bCs/>
            </w:rPr>
            <w:t>3 Heures</w:t>
          </w:r>
        </w:p>
      </w:tc>
    </w:tr>
    <w:tr>
      <w:trPr/>
      <w:tc>
        <w:tcPr>
          <w:tcW w:w="4890" w:type="dxa"/>
          <w:gridSpan w:val="3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SPECIALITE : </w:t>
          </w:r>
          <w:r>
            <w:rPr>
              <w:b/>
              <w:bCs/>
              <w:sz w:val="22"/>
              <w:szCs w:val="22"/>
            </w:rPr>
            <w:t>PHYSIQUE DE LABORATOIRE ET DE PROCEDES INDUSTRIELS</w:t>
          </w:r>
        </w:p>
      </w:tc>
      <w:tc>
        <w:tcPr>
          <w:tcW w:w="48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EPREUVE : </w:t>
          </w:r>
          <w:r>
            <w:rPr>
              <w:b/>
              <w:bCs/>
              <w:sz w:val="22"/>
              <w:szCs w:val="22"/>
            </w:rPr>
            <w:t>CONTROLE ET REGULATION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Partie théorique </w:t>
          </w:r>
        </w:p>
      </w:tc>
    </w:tr>
    <w:tr>
      <w:trPr/>
      <w:tc>
        <w:tcPr>
          <w:tcW w:w="1771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N</w:t>
          </w:r>
        </w:p>
      </w:tc>
      <w:tc>
        <w:tcPr>
          <w:tcW w:w="3119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Ce sujet comporte 10 pages</w:t>
          </w:r>
        </w:p>
      </w:tc>
      <w:tc>
        <w:tcPr>
          <w:tcW w:w="4887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 xml:space="preserve">Page </w:t>
          </w:r>
          <w:r>
            <w:rPr>
              <w:rStyle w:val="PageNumber"/>
              <w:b/>
              <w:bCs/>
            </w:rPr>
            <w:t>3</w:t>
          </w:r>
          <w:r>
            <w:rPr>
              <w:b/>
              <w:bCs/>
            </w:rPr>
            <w:t>/10</w:t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B6C7N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567"/>
      <w:gridCol w:w="2552"/>
      <w:gridCol w:w="4887"/>
      <w:gridCol w:w="1"/>
    </w:tblGrid>
    <w:tr>
      <w:trPr/>
      <w:tc>
        <w:tcPr>
          <w:tcW w:w="9777" w:type="dxa"/>
          <w:gridSpan w:val="4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BACCALAUREAT TECHNOLOGIQUE : SCIENCES ET TECHNOLOGIES DE LABORATOIRE</w:t>
          </w:r>
        </w:p>
      </w:tc>
    </w:tr>
    <w:tr>
      <w:trPr/>
      <w:tc>
        <w:tcPr>
          <w:tcW w:w="2338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Coefficient : </w:t>
          </w:r>
          <w:r>
            <w:rPr>
              <w:b/>
              <w:bCs/>
            </w:rPr>
            <w:t>5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ession :</w:t>
          </w:r>
          <w:r>
            <w:rPr>
              <w:b/>
              <w:bCs/>
            </w:rPr>
            <w:t xml:space="preserve"> 1997</w:t>
          </w:r>
        </w:p>
      </w:tc>
      <w:tc>
        <w:tcPr>
          <w:tcW w:w="488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 xml:space="preserve">Durée : </w:t>
          </w:r>
          <w:r>
            <w:rPr>
              <w:b/>
              <w:bCs/>
            </w:rPr>
            <w:t>3 Heures</w:t>
          </w:r>
        </w:p>
      </w:tc>
    </w:tr>
    <w:tr>
      <w:trPr/>
      <w:tc>
        <w:tcPr>
          <w:tcW w:w="4890" w:type="dxa"/>
          <w:gridSpan w:val="3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SPECIALITE : </w:t>
          </w:r>
          <w:r>
            <w:rPr>
              <w:b/>
              <w:bCs/>
              <w:sz w:val="22"/>
              <w:szCs w:val="22"/>
            </w:rPr>
            <w:t>PHYSIQUE DE LABORATOIRE ET DE PROCEDES INDUSTRIELS</w:t>
          </w:r>
        </w:p>
      </w:tc>
      <w:tc>
        <w:tcPr>
          <w:tcW w:w="48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EPREUVE : </w:t>
          </w:r>
          <w:r>
            <w:rPr>
              <w:b/>
              <w:bCs/>
              <w:sz w:val="22"/>
              <w:szCs w:val="22"/>
            </w:rPr>
            <w:t>CONTROLE ET REGULATION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Partie théorique </w:t>
          </w:r>
        </w:p>
      </w:tc>
    </w:tr>
    <w:tr>
      <w:trPr/>
      <w:tc>
        <w:tcPr>
          <w:tcW w:w="1771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N</w:t>
          </w:r>
        </w:p>
      </w:tc>
      <w:tc>
        <w:tcPr>
          <w:tcW w:w="3119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Ce sujet comporte 10 pages</w:t>
          </w:r>
        </w:p>
      </w:tc>
      <w:tc>
        <w:tcPr>
          <w:tcW w:w="4887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 xml:space="preserve">Page </w:t>
          </w:r>
          <w:r>
            <w:rPr>
              <w:rStyle w:val="PageNumber"/>
              <w:b/>
              <w:bCs/>
            </w:rPr>
            <w:t>4</w:t>
          </w:r>
          <w:r>
            <w:rPr>
              <w:b/>
              <w:bCs/>
            </w:rPr>
            <w:t>/10</w:t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B6C7N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567"/>
      <w:gridCol w:w="2552"/>
      <w:gridCol w:w="4887"/>
      <w:gridCol w:w="1"/>
    </w:tblGrid>
    <w:tr>
      <w:trPr/>
      <w:tc>
        <w:tcPr>
          <w:tcW w:w="9777" w:type="dxa"/>
          <w:gridSpan w:val="4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BACCALAUREAT TECHNOLOGIQUE : SCIENCES ET TECHNOLOGIES DE LABORATOIRE</w:t>
          </w:r>
        </w:p>
      </w:tc>
    </w:tr>
    <w:tr>
      <w:trPr/>
      <w:tc>
        <w:tcPr>
          <w:tcW w:w="2338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Coefficient : </w:t>
          </w:r>
          <w:r>
            <w:rPr>
              <w:b/>
              <w:bCs/>
            </w:rPr>
            <w:t>5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ession :</w:t>
          </w:r>
          <w:r>
            <w:rPr>
              <w:b/>
              <w:bCs/>
            </w:rPr>
            <w:t xml:space="preserve"> 1997</w:t>
          </w:r>
        </w:p>
      </w:tc>
      <w:tc>
        <w:tcPr>
          <w:tcW w:w="488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 xml:space="preserve">Durée : </w:t>
          </w:r>
          <w:r>
            <w:rPr>
              <w:b/>
              <w:bCs/>
            </w:rPr>
            <w:t>3 Heures</w:t>
          </w:r>
        </w:p>
      </w:tc>
    </w:tr>
    <w:tr>
      <w:trPr/>
      <w:tc>
        <w:tcPr>
          <w:tcW w:w="4890" w:type="dxa"/>
          <w:gridSpan w:val="3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SPECIALITE : </w:t>
          </w:r>
          <w:r>
            <w:rPr>
              <w:b/>
              <w:bCs/>
              <w:sz w:val="22"/>
              <w:szCs w:val="22"/>
            </w:rPr>
            <w:t>PHYSIQUE DE LABORATOIRE ET DE PROCEDES INDUSTRIELS</w:t>
          </w:r>
        </w:p>
      </w:tc>
      <w:tc>
        <w:tcPr>
          <w:tcW w:w="48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EPREUVE : </w:t>
          </w:r>
          <w:r>
            <w:rPr>
              <w:b/>
              <w:bCs/>
              <w:sz w:val="22"/>
              <w:szCs w:val="22"/>
            </w:rPr>
            <w:t>CONTROLE ET REGULATION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Partie théorique </w:t>
          </w:r>
        </w:p>
      </w:tc>
    </w:tr>
    <w:tr>
      <w:trPr/>
      <w:tc>
        <w:tcPr>
          <w:tcW w:w="1771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N</w:t>
          </w:r>
        </w:p>
      </w:tc>
      <w:tc>
        <w:tcPr>
          <w:tcW w:w="3119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Ce sujet comporte 10 pages</w:t>
          </w:r>
        </w:p>
      </w:tc>
      <w:tc>
        <w:tcPr>
          <w:tcW w:w="4887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 xml:space="preserve">Page </w:t>
          </w:r>
          <w:r>
            <w:rPr>
              <w:rStyle w:val="PageNumber"/>
              <w:b/>
              <w:bCs/>
            </w:rPr>
            <w:t>5/</w:t>
          </w:r>
          <w:r>
            <w:rPr>
              <w:b/>
              <w:bCs/>
            </w:rPr>
            <w:t>10</w:t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B6C7N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567"/>
      <w:gridCol w:w="2552"/>
      <w:gridCol w:w="4887"/>
      <w:gridCol w:w="1"/>
    </w:tblGrid>
    <w:tr>
      <w:trPr/>
      <w:tc>
        <w:tcPr>
          <w:tcW w:w="9777" w:type="dxa"/>
          <w:gridSpan w:val="4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BACCALAUREAT TECHNOLOGIQUE : SCIENCES ET TECHNOLOGIES DE LABORATOIRE</w:t>
          </w:r>
        </w:p>
      </w:tc>
    </w:tr>
    <w:tr>
      <w:trPr/>
      <w:tc>
        <w:tcPr>
          <w:tcW w:w="2338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Coefficient : </w:t>
          </w:r>
          <w:r>
            <w:rPr>
              <w:b/>
              <w:bCs/>
            </w:rPr>
            <w:t>5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ession :</w:t>
          </w:r>
          <w:r>
            <w:rPr>
              <w:b/>
              <w:bCs/>
            </w:rPr>
            <w:t xml:space="preserve"> 1997</w:t>
          </w:r>
        </w:p>
      </w:tc>
      <w:tc>
        <w:tcPr>
          <w:tcW w:w="488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 xml:space="preserve">Durée : </w:t>
          </w:r>
          <w:r>
            <w:rPr>
              <w:b/>
              <w:bCs/>
            </w:rPr>
            <w:t>3 Heures</w:t>
          </w:r>
        </w:p>
      </w:tc>
    </w:tr>
    <w:tr>
      <w:trPr/>
      <w:tc>
        <w:tcPr>
          <w:tcW w:w="4890" w:type="dxa"/>
          <w:gridSpan w:val="3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SPECIALITE : </w:t>
          </w:r>
          <w:r>
            <w:rPr>
              <w:b/>
              <w:bCs/>
              <w:sz w:val="22"/>
              <w:szCs w:val="22"/>
            </w:rPr>
            <w:t>PHYSIQUE DE LABORATOIRE ET DE PROCEDES INDUSTRIELS</w:t>
          </w:r>
        </w:p>
      </w:tc>
      <w:tc>
        <w:tcPr>
          <w:tcW w:w="48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EPREUVE : </w:t>
          </w:r>
          <w:r>
            <w:rPr>
              <w:b/>
              <w:bCs/>
              <w:sz w:val="22"/>
              <w:szCs w:val="22"/>
            </w:rPr>
            <w:t>CONTROLE ET REGULATION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Partie théorique </w:t>
          </w:r>
        </w:p>
      </w:tc>
    </w:tr>
    <w:tr>
      <w:trPr/>
      <w:tc>
        <w:tcPr>
          <w:tcW w:w="1771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N</w:t>
          </w:r>
        </w:p>
      </w:tc>
      <w:tc>
        <w:tcPr>
          <w:tcW w:w="3119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Ce sujet comporte 10 pages</w:t>
          </w:r>
        </w:p>
      </w:tc>
      <w:tc>
        <w:tcPr>
          <w:tcW w:w="4887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 xml:space="preserve">Page </w:t>
          </w:r>
          <w:r>
            <w:rPr>
              <w:rStyle w:val="PageNumber"/>
              <w:b/>
              <w:bCs/>
            </w:rPr>
            <w:t>6/</w:t>
          </w:r>
          <w:r>
            <w:rPr>
              <w:b/>
              <w:bCs/>
            </w:rPr>
            <w:t>10</w:t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B6C7N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567"/>
      <w:gridCol w:w="2552"/>
      <w:gridCol w:w="4887"/>
      <w:gridCol w:w="1"/>
    </w:tblGrid>
    <w:tr>
      <w:trPr/>
      <w:tc>
        <w:tcPr>
          <w:tcW w:w="9777" w:type="dxa"/>
          <w:gridSpan w:val="4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BACCALAUREAT TECHNOLOGIQUE : SCIENCES ET TECHNOLOGIES DE LABORATOIRE</w:t>
          </w:r>
        </w:p>
      </w:tc>
    </w:tr>
    <w:tr>
      <w:trPr/>
      <w:tc>
        <w:tcPr>
          <w:tcW w:w="2338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Coefficient : </w:t>
          </w:r>
          <w:r>
            <w:rPr>
              <w:b/>
              <w:bCs/>
            </w:rPr>
            <w:t>5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ession :</w:t>
          </w:r>
          <w:r>
            <w:rPr>
              <w:b/>
              <w:bCs/>
            </w:rPr>
            <w:t xml:space="preserve"> 1997</w:t>
          </w:r>
        </w:p>
      </w:tc>
      <w:tc>
        <w:tcPr>
          <w:tcW w:w="488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 xml:space="preserve">Durée : </w:t>
          </w:r>
          <w:r>
            <w:rPr>
              <w:b/>
              <w:bCs/>
            </w:rPr>
            <w:t>3 Heures</w:t>
          </w:r>
        </w:p>
      </w:tc>
    </w:tr>
    <w:tr>
      <w:trPr/>
      <w:tc>
        <w:tcPr>
          <w:tcW w:w="4890" w:type="dxa"/>
          <w:gridSpan w:val="3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SPECIALITE : </w:t>
          </w:r>
          <w:r>
            <w:rPr>
              <w:b/>
              <w:bCs/>
              <w:sz w:val="22"/>
              <w:szCs w:val="22"/>
            </w:rPr>
            <w:t>PHYSIQUE DE LABORATOIRE ET DE PROCEDES INDUSTRIELS</w:t>
          </w:r>
        </w:p>
      </w:tc>
      <w:tc>
        <w:tcPr>
          <w:tcW w:w="48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EPREUVE : </w:t>
          </w:r>
          <w:r>
            <w:rPr>
              <w:b/>
              <w:bCs/>
              <w:sz w:val="22"/>
              <w:szCs w:val="22"/>
            </w:rPr>
            <w:t>CONTROLE ET REGULATION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Partie théorique </w:t>
          </w:r>
        </w:p>
      </w:tc>
    </w:tr>
    <w:tr>
      <w:trPr/>
      <w:tc>
        <w:tcPr>
          <w:tcW w:w="1771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N</w:t>
          </w:r>
        </w:p>
      </w:tc>
      <w:tc>
        <w:tcPr>
          <w:tcW w:w="3119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Ce sujet comporte 10 pages</w:t>
          </w:r>
        </w:p>
      </w:tc>
      <w:tc>
        <w:tcPr>
          <w:tcW w:w="4887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 xml:space="preserve">Page </w:t>
          </w:r>
          <w:r>
            <w:rPr>
              <w:rStyle w:val="PageNumber"/>
              <w:b/>
              <w:bCs/>
            </w:rPr>
            <w:t>7/</w:t>
          </w:r>
          <w:r>
            <w:rPr>
              <w:b/>
              <w:bCs/>
            </w:rPr>
            <w:t>10</w:t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B6C7N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567"/>
      <w:gridCol w:w="2552"/>
      <w:gridCol w:w="4887"/>
      <w:gridCol w:w="1"/>
    </w:tblGrid>
    <w:tr>
      <w:trPr/>
      <w:tc>
        <w:tcPr>
          <w:tcW w:w="9777" w:type="dxa"/>
          <w:gridSpan w:val="4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BACCALAUREAT TECHNOLOGIQUE : SCIENCES ET TECHNOLOGIES DE LABORATOIRE</w:t>
          </w:r>
        </w:p>
      </w:tc>
    </w:tr>
    <w:tr>
      <w:trPr/>
      <w:tc>
        <w:tcPr>
          <w:tcW w:w="2338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Coefficient : </w:t>
          </w:r>
          <w:r>
            <w:rPr>
              <w:b/>
              <w:bCs/>
            </w:rPr>
            <w:t>5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ession :</w:t>
          </w:r>
          <w:r>
            <w:rPr>
              <w:b/>
              <w:bCs/>
            </w:rPr>
            <w:t xml:space="preserve"> 1997</w:t>
          </w:r>
        </w:p>
      </w:tc>
      <w:tc>
        <w:tcPr>
          <w:tcW w:w="488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 xml:space="preserve">Durée : </w:t>
          </w:r>
          <w:r>
            <w:rPr>
              <w:b/>
              <w:bCs/>
            </w:rPr>
            <w:t>3 Heures</w:t>
          </w:r>
        </w:p>
      </w:tc>
    </w:tr>
    <w:tr>
      <w:trPr/>
      <w:tc>
        <w:tcPr>
          <w:tcW w:w="4890" w:type="dxa"/>
          <w:gridSpan w:val="3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SPECIALITE : </w:t>
          </w:r>
          <w:r>
            <w:rPr>
              <w:b/>
              <w:bCs/>
              <w:sz w:val="22"/>
              <w:szCs w:val="22"/>
            </w:rPr>
            <w:t>PHYSIQUE DE LABORATOIRE ET DE PROCEDES INDUSTRIELS</w:t>
          </w:r>
        </w:p>
      </w:tc>
      <w:tc>
        <w:tcPr>
          <w:tcW w:w="48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EPREUVE : </w:t>
          </w:r>
          <w:r>
            <w:rPr>
              <w:b/>
              <w:bCs/>
              <w:sz w:val="22"/>
              <w:szCs w:val="22"/>
            </w:rPr>
            <w:t>CONTROLE ET REGULATION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Partie théorique </w:t>
          </w:r>
        </w:p>
      </w:tc>
    </w:tr>
    <w:tr>
      <w:trPr/>
      <w:tc>
        <w:tcPr>
          <w:tcW w:w="1771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N</w:t>
          </w:r>
        </w:p>
      </w:tc>
      <w:tc>
        <w:tcPr>
          <w:tcW w:w="3119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Ce sujet comporte 10 pages</w:t>
          </w:r>
        </w:p>
      </w:tc>
      <w:tc>
        <w:tcPr>
          <w:tcW w:w="4887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>Page</w:t>
          </w:r>
          <w:r>
            <w:rPr/>
            <w:t xml:space="preserve"> </w:t>
          </w:r>
          <w:r>
            <w:rPr>
              <w:b/>
              <w:bCs/>
            </w:rPr>
            <w:t>8</w:t>
          </w:r>
          <w:r>
            <w:rPr>
              <w:rStyle w:val="PageNumber"/>
              <w:b/>
              <w:bCs/>
            </w:rPr>
            <w:t>/</w:t>
          </w:r>
          <w:r>
            <w:rPr>
              <w:b/>
              <w:bCs/>
            </w:rPr>
            <w:t>10</w:t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B6C7N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567"/>
      <w:gridCol w:w="2552"/>
      <w:gridCol w:w="4887"/>
      <w:gridCol w:w="1"/>
    </w:tblGrid>
    <w:tr>
      <w:trPr/>
      <w:tc>
        <w:tcPr>
          <w:tcW w:w="9777" w:type="dxa"/>
          <w:gridSpan w:val="4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BACCALAUREAT TECHNOLOGIQUE : SCIENCES ET TECHNOLOGIES DE LABORATOIRE</w:t>
          </w:r>
        </w:p>
      </w:tc>
    </w:tr>
    <w:tr>
      <w:trPr/>
      <w:tc>
        <w:tcPr>
          <w:tcW w:w="2338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Coefficient : </w:t>
          </w:r>
          <w:r>
            <w:rPr>
              <w:b/>
              <w:bCs/>
            </w:rPr>
            <w:t>5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ession :</w:t>
          </w:r>
          <w:r>
            <w:rPr>
              <w:b/>
              <w:bCs/>
            </w:rPr>
            <w:t xml:space="preserve"> 1997</w:t>
          </w:r>
        </w:p>
      </w:tc>
      <w:tc>
        <w:tcPr>
          <w:tcW w:w="488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 xml:space="preserve">Durée : </w:t>
          </w:r>
          <w:r>
            <w:rPr>
              <w:b/>
              <w:bCs/>
            </w:rPr>
            <w:t>3 Heures</w:t>
          </w:r>
        </w:p>
      </w:tc>
    </w:tr>
    <w:tr>
      <w:trPr/>
      <w:tc>
        <w:tcPr>
          <w:tcW w:w="4890" w:type="dxa"/>
          <w:gridSpan w:val="3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SPECIALITE : </w:t>
          </w:r>
          <w:r>
            <w:rPr>
              <w:b/>
              <w:bCs/>
              <w:sz w:val="22"/>
              <w:szCs w:val="22"/>
            </w:rPr>
            <w:t>PHYSIQUE DE LABORATOIRE ET DE PROCEDES INDUSTRIELS</w:t>
          </w:r>
        </w:p>
      </w:tc>
      <w:tc>
        <w:tcPr>
          <w:tcW w:w="48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EPREUVE : </w:t>
          </w:r>
          <w:r>
            <w:rPr>
              <w:b/>
              <w:bCs/>
              <w:sz w:val="22"/>
              <w:szCs w:val="22"/>
            </w:rPr>
            <w:t>CONTROLE ET REGULATION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Partie théorique </w:t>
          </w:r>
        </w:p>
      </w:tc>
    </w:tr>
    <w:tr>
      <w:trPr/>
      <w:tc>
        <w:tcPr>
          <w:tcW w:w="1771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N</w:t>
          </w:r>
        </w:p>
      </w:tc>
      <w:tc>
        <w:tcPr>
          <w:tcW w:w="3119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Ce sujet comporte 10 pages</w:t>
          </w:r>
        </w:p>
      </w:tc>
      <w:tc>
        <w:tcPr>
          <w:tcW w:w="4887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 xml:space="preserve">Page </w:t>
          </w:r>
          <w:r>
            <w:rPr>
              <w:rStyle w:val="PageNumber"/>
              <w:b/>
              <w:bCs/>
            </w:rPr>
            <w:t>9</w:t>
          </w:r>
          <w:r>
            <w:rPr>
              <w:b/>
              <w:bCs/>
            </w:rPr>
            <w:t>/10</w:t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B6C7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">
    <w:name w:val="Annotation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emf"/><Relationship Id="rId10" Type="http://schemas.openxmlformats.org/officeDocument/2006/relationships/oleObject" Target="embeddings/oleObject2.bin"/><Relationship Id="rId11" Type="http://schemas.openxmlformats.org/officeDocument/2006/relationships/image" Target="media/image2.emf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oleObject" Target="embeddings/oleObject3.bin"/><Relationship Id="rId15" Type="http://schemas.openxmlformats.org/officeDocument/2006/relationships/image" Target="media/image3.emf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oleObject" Target="embeddings/oleObject4.bin"/><Relationship Id="rId19" Type="http://schemas.openxmlformats.org/officeDocument/2006/relationships/image" Target="media/image4.emf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footer" Target="footer7.xml"/><Relationship Id="rId24" Type="http://schemas.openxmlformats.org/officeDocument/2006/relationships/header" Target="header8.xml"/><Relationship Id="rId25" Type="http://schemas.openxmlformats.org/officeDocument/2006/relationships/footer" Target="footer8.xml"/><Relationship Id="rId26" Type="http://schemas.openxmlformats.org/officeDocument/2006/relationships/header" Target="header9.xml"/><Relationship Id="rId27" Type="http://schemas.openxmlformats.org/officeDocument/2006/relationships/footer" Target="footer9.xml"/><Relationship Id="rId28" Type="http://schemas.openxmlformats.org/officeDocument/2006/relationships/header" Target="header10.xml"/><Relationship Id="rId29" Type="http://schemas.openxmlformats.org/officeDocument/2006/relationships/footer" Target="footer10.xml"/><Relationship Id="rId30" Type="http://schemas.openxmlformats.org/officeDocument/2006/relationships/header" Target="header11.xml"/><Relationship Id="rId31" Type="http://schemas.openxmlformats.org/officeDocument/2006/relationships/footer" Target="footer11.xml"/><Relationship Id="rId32" Type="http://schemas.openxmlformats.org/officeDocument/2006/relationships/comments" Target="comments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3T09:52:00Z</dcterms:created>
  <dc:creator>DEC</dc:creator>
  <dc:description/>
  <dc:language>en-US</dc:language>
  <cp:lastModifiedBy>DEC</cp:lastModifiedBy>
  <cp:lastPrinted>1997-02-26T13:54:00Z</cp:lastPrinted>
  <dcterms:modified xsi:type="dcterms:W3CDTF">1997-02-27T16:06:00Z</dcterms:modified>
  <cp:revision>25</cp:revision>
  <dc:subject/>
  <dc:title>	</dc:title>
</cp:coreProperties>
</file>