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/>
      </w:pPr>
      <w:r>
        <w:rPr/>
        <w:t>RESEAUX     PAR     TRANSMISS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 – On détermine le pas d’un réseau par la méthode du minimum de déviation vue au T.P. B.7(1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n choisit la raie jaune du mercure (</w:t>
      </w:r>
      <w:r>
        <w:rPr>
          <w:rFonts w:cs="Symbol" w:ascii="Symbol" w:hAnsi="Symbol"/>
        </w:rPr>
        <w:t></w:t>
      </w:r>
      <w:r>
        <w:rPr/>
        <w:t xml:space="preserve"> = 577,0 nm ) dans l’ordre 2. On trouve qu’il faut tourner la lunette d’un angle de 63°50’ entre les deux pointés du minimum de déviation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1 - Représenter la position du réseau quand la lunette occupe une des deux positions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2 - Evaluer le pas du réseau puis le nombre de traits au mm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3 - Encadrer les valeurs de a et de N sachant que chaque pointé se fait à 1’ près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II – Est-il possible d’observer la raie verte  ( </w:t>
      </w:r>
      <w:r>
        <w:rPr>
          <w:rFonts w:cs="Symbol" w:ascii="Symbol" w:hAnsi="Symbol"/>
        </w:rPr>
        <w:t></w:t>
      </w:r>
      <w:r>
        <w:rPr/>
        <w:t xml:space="preserve"> = 546,1 nm ) , d’ordre 4, avec un réseau à 350 traits au mm éclairé sous incidence normal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II - On utilise un réseau par transmission comportant 520 traits par millimètre, gravé sur une largeur de 40 m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a lampe utilisée est une lampe à vapeur de sodium émettant les deux radiations D1 et D2 de longueurs d’onde respectivement :</w:t>
        <w:tab/>
        <w:tab/>
        <w:tab/>
      </w:r>
      <w:r>
        <w:rPr>
          <w:rFonts w:eastAsia="Symbol" w:cs="Symbol" w:ascii="Symbol" w:hAnsi="Symbol"/>
        </w:rPr>
        <w:t></w:t>
      </w:r>
      <w:r>
        <w:rPr/>
        <w:t>1 = 589 nm</w:t>
        <w:tab/>
        <w:t>et</w:t>
        <w:tab/>
      </w:r>
      <w:r>
        <w:rPr>
          <w:rFonts w:eastAsia="Symbol" w:cs="Symbol" w:ascii="Symbol" w:hAnsi="Symbol"/>
        </w:rPr>
        <w:t></w:t>
      </w:r>
      <w:r>
        <w:rPr/>
        <w:t>2 = 589,6 n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/>
        <w:t>Calculer le pouvoir de résolution du réseau et en déduire le plus petit écart possible de longueurs</w:t>
      </w:r>
    </w:p>
    <w:p>
      <w:pPr>
        <w:pStyle w:val="Header"/>
        <w:tabs>
          <w:tab w:val="clear" w:pos="4536"/>
          <w:tab w:val="clear" w:pos="9072"/>
        </w:tabs>
        <w:ind w:left="1068" w:hanging="0"/>
        <w:rPr/>
      </w:pPr>
      <w:r>
        <w:rPr/>
        <w:t>d’onde décelable par ce résea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2&gt;  En déduire si ce réseau permet de séparer les raies ou doublet du sod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 – Un spectroscope à réseau se compos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d’un collimateur dont la fente d’entrée est placée dans le plan focal objet d’une lentille achromatique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d’un réseau comportant 260 traits par millimètre, et utilisé en transmiss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d’un objectif achromatique de distance focale f’ = 1 m.</w:t>
      </w:r>
    </w:p>
    <w:p>
      <w:pPr>
        <w:pStyle w:val="Normal"/>
        <w:ind w:firstLine="705"/>
        <w:rPr/>
      </w:pPr>
      <w:r>
        <w:rPr/>
        <w:t xml:space="preserve">La lumière est celle d’une lampe au sodium : </w:t>
      </w:r>
      <w:r>
        <w:rPr>
          <w:rFonts w:cs="Symbol" w:ascii="Symbol" w:hAnsi="Symbol"/>
        </w:rPr>
        <w:t></w:t>
      </w:r>
      <w:r>
        <w:rPr/>
        <w:t xml:space="preserve"> =589,3 nm.(moyenne du doubl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 – </w:t>
      </w:r>
      <w:r>
        <w:rPr>
          <w:b/>
        </w:rPr>
        <w:t>Le réseau est éclairé sous incidence normale :</w:t>
      </w:r>
    </w:p>
    <w:p>
      <w:pPr>
        <w:pStyle w:val="Normal"/>
        <w:ind w:left="1416" w:hanging="0"/>
        <w:rPr/>
      </w:pPr>
      <w:r>
        <w:rPr/>
        <w:t>2 . 1 . Calculer le nombre maximal théorique d’images de la fente que l’on pourrait observer en faisant tourner la lunette pour explorer tout le demi-espace à l’arrière du réseau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2 . 2 . Dans quelle direction faut-il placer l’axe de l’objectif de la lunette pour que l’image d’ordre 3 de la fente se forme au foyer principal image de cet objectif ?</w:t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  <w:t>2 . 3 . Calculer la dispersion di’ / d</w:t>
      </w:r>
      <w:r>
        <w:rPr>
          <w:rFonts w:cs="Symbol" w:ascii="Symbol" w:hAnsi="Symbol"/>
        </w:rPr>
        <w:t></w:t>
      </w:r>
      <w:r>
        <w:rPr/>
        <w:t xml:space="preserve"> du réseau dans ces conditions d’emploi. En déduire la longueur qui sépare dans le plan focal image de l’objectif les deux raies constituant en fait le doublet du sodium :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= 589,0 nm et </w:t>
      </w:r>
      <w:r>
        <w:rPr>
          <w:rFonts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= 589,6 n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2 –</w:t>
      </w:r>
      <w:r>
        <w:rPr>
          <w:b/>
        </w:rPr>
        <w:t xml:space="preserve"> On se place maintenant dans les conditions du spectre normal (i’ = 0) pour la moyenne du doublet du sodium et dans l’ordre 3 :</w:t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  <w:t>3 . 1 . Faire un schéma du montage. De quel angle faut-il faire tourner le réseau à partir de la position de la question2 ? Doit-on modifier la position de l’objectif ; justifier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3 . 2 . Calculer la nouvelle dispersion di’ / d</w:t>
      </w:r>
      <w:r>
        <w:rPr>
          <w:rFonts w:cs="Symbol" w:ascii="Symbol" w:hAnsi="Symbol"/>
        </w:rPr>
        <w:t></w:t>
      </w:r>
      <w:r>
        <w:rPr/>
        <w:t xml:space="preserve"> du réseau dans le troisième ordre.</w:t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  <w:t>3 . 3 . Sous quel angle voit-on l’écart entre les deux raies du sodium si l’on observe le plan focal image de l’objectif à travers un oculaire de grossissement commercial * 9 ?</w:t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Exercices de Terminale S.T.L.</w:t>
      <w:tab/>
      <w:tab/>
      <w:tab/>
      <w:t>Optique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&gt;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7:04:00Z</dcterms:created>
  <dc:creator>Gérald VINCENT</dc:creator>
  <dc:description>exercices d'optique en terminale STL physique</dc:description>
  <cp:keywords>optique</cp:keywords>
  <dc:language>en-US</dc:language>
  <cp:lastModifiedBy>VINCENT Gérald</cp:lastModifiedBy>
  <cp:lastPrinted>2000-03-14T12:16:00Z</cp:lastPrinted>
  <dcterms:modified xsi:type="dcterms:W3CDTF">2000-03-14T11:17:00Z</dcterms:modified>
  <cp:revision>11</cp:revision>
  <dc:subject/>
  <dc:title>Fiche 15 - Réseau</dc:title>
</cp:coreProperties>
</file>