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caps/>
          <w:sz w:val="26"/>
        </w:rPr>
      </w:pPr>
      <w:r>
        <w:rPr>
          <w:caps/>
          <w:sz w:val="26"/>
        </w:rPr>
        <w:t>Objectif    photographique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–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Un téléobjectif est constitué par un doublet (8 ; 5 ; - 4).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</w:rPr>
      </w:pPr>
      <w:r>
        <w:rPr>
          <w:sz w:val="22"/>
        </w:rPr>
        <w:t>1 . Représenter ce doublet en prenant 1 cm pour le paramètre a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</w:t>
      </w:r>
      <w:r>
        <w:rPr>
          <w:i/>
          <w:iCs/>
          <w:sz w:val="22"/>
        </w:rPr>
        <w:t>Utiliser une feuille de papier millimétré, de format A4, prise dans le sens de la grande dimension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  <w:iCs/>
          <w:sz w:val="22"/>
        </w:rPr>
      </w:pPr>
      <w:r>
        <w:rPr>
          <w:i/>
          <w:iCs/>
          <w:sz w:val="22"/>
        </w:rPr>
        <w:t> </w:t>
      </w:r>
      <w:r>
        <w:rPr>
          <w:i/>
          <w:iCs/>
          <w:sz w:val="22"/>
        </w:rPr>
        <w:t>Placer la première lentille à 17 cm du bord droit du quadrillage de la feuille, ce bord constituant la pellicule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</w:rPr>
      </w:pPr>
      <w:r>
        <w:rPr>
          <w:sz w:val="22"/>
        </w:rPr>
        <w:t>2 . Construire l’image d’un objet AB  à l’infini, A appartenant à l’axe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sz w:val="22"/>
        </w:rPr>
        <w:t xml:space="preserve">Prendre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=10° pour l’angle sous lequel on voit l’objet AB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sz w:val="22"/>
          <w:u w:val="single"/>
        </w:rPr>
        <w:t>Rappel de cours</w:t>
      </w:r>
      <w:r>
        <w:rPr>
          <w:sz w:val="22"/>
        </w:rPr>
        <w:t> : l’image définitive A’B’ d’un objet à l’infini se forme sur la pellicule qui est alors en F’.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</w:rPr>
      </w:pPr>
      <w:r>
        <w:rPr>
          <w:sz w:val="22"/>
        </w:rPr>
        <w:t>3 . Tracer en rouge le faisceau issu du point B et couvrant toute la première lentille de diamètre 6a.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 xml:space="preserve">4 . Comparer la distance focale f ’ de ce téléobjectif et l’encombrement de l’appareil, représenté par la distance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</w:rPr>
      </w:pPr>
      <w:r>
        <w:rPr>
          <w:sz w:val="22"/>
        </w:rPr>
        <w:t>séparant la première lentille et la pellicule : quel est l’intérêt d’un tel doublet plutôt qu’une simple lentille ?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sz w:val="22"/>
        </w:rPr>
        <w:t>5 . Calculer le champ angulaire moyen objet, en prenant comme diaphragme de champ la pellicule de diagonale 2 r</w:t>
      </w:r>
      <w:r>
        <w:rPr>
          <w:sz w:val="22"/>
          <w:vertAlign w:val="subscript"/>
        </w:rPr>
        <w:t>c</w:t>
      </w:r>
      <w:r>
        <w:rPr>
          <w:sz w:val="22"/>
        </w:rPr>
        <w:t>, avec 2 r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= 43 mm et en supposant que la distance focale image f ’ est de  135 mm.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Que confirme ce résultat ?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II –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</w:rPr>
      </w:pPr>
      <w:r>
        <w:rPr>
          <w:sz w:val="22"/>
        </w:rPr>
        <w:t>1 . Un objectif photographique porte les indications : /4,5 ; F = 135. Interpréter ces indications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 xml:space="preserve">2 . L’objectif est formé de deux lentilles identiques, assimilables à des lentilles minces, distantes de e = 4 cm.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A mi-distance se trouve un diaphragme d’ouverture réglable.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sz w:val="22"/>
        </w:rPr>
        <w:t>Calculer la vergence par la formule de Gullstrand puis la distance focale des lentilles </w:t>
        <w:tab/>
        <w:tab/>
        <w:t>sachant que l’on a  f ’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f ’</w:t>
      </w:r>
      <w:r>
        <w:rPr>
          <w:sz w:val="22"/>
          <w:vertAlign w:val="subscript"/>
        </w:rPr>
        <w:t>2</w:t>
      </w:r>
      <w:r>
        <w:rPr>
          <w:sz w:val="22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>
          <w:sz w:val="22"/>
          <w:u w:val="single"/>
        </w:rPr>
        <w:t>Remarque</w:t>
      </w:r>
      <w:r>
        <w:rPr>
          <w:sz w:val="22"/>
        </w:rPr>
        <w:t> : on trouve une équation du second degré avec donc deux solutions possibles ; on choisira la plus grande des valeurs, et on l’arrondira à un nombre entier de cm.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3 . On photographie un objet, dans un plan situé à 15 m de la première lentille, avec un nombre d’ouverture  de valeur n = 11.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2"/>
        </w:rPr>
      </w:pPr>
      <w:r>
        <w:rPr>
          <w:sz w:val="22"/>
        </w:rPr>
        <w:t xml:space="preserve">3. 1. Quelle est la position de la pellicule pour avoir la netteté maximale ?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2"/>
        </w:rPr>
      </w:pPr>
      <w:r>
        <w:rPr>
          <w:sz w:val="22"/>
        </w:rPr>
        <w:t>Pour ce faire, vous chercherez en appliquant la formule de Newton à la déterminer par rapport à F’.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2"/>
        </w:rPr>
      </w:pPr>
      <w:r>
        <w:rPr>
          <w:sz w:val="22"/>
        </w:rPr>
        <w:t>3. 2. La pellicule est de format 4,5 cm * 6 cm. Quelles sont les dimensions du champ cadré ?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sz w:val="22"/>
        </w:rPr>
        <w:t>Avec les résultats précédants, faut-il ici calculer 2r</w:t>
      </w:r>
      <w:r>
        <w:rPr>
          <w:sz w:val="22"/>
          <w:vertAlign w:val="subscript"/>
        </w:rPr>
        <w:t>m</w:t>
      </w:r>
      <w:r>
        <w:rPr>
          <w:sz w:val="22"/>
        </w:rPr>
        <w:t xml:space="preserve"> ou 2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> ?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  <w:t>3. 3. Calculer le diamètre de la pupille d’entrée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Exercices de Terminale STL PLPI</w:t>
      <w:tab/>
      <w:tab/>
      <w:tab/>
      <w:t>Op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792" w:firstLine="34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4122"/>
        </w:tabs>
        <w:ind w:left="1224" w:firstLine="217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4:19:00Z</dcterms:created>
  <dc:creator>Gérald VINCENT</dc:creator>
  <dc:description>exercices d'optique en terminale STL physique</dc:description>
  <cp:keywords>optique</cp:keywords>
  <dc:language>en-US</dc:language>
  <cp:lastModifiedBy>VINCENT Gérald</cp:lastModifiedBy>
  <cp:lastPrinted>2002-01-14T15:32:00Z</cp:lastPrinted>
  <dcterms:modified xsi:type="dcterms:W3CDTF">2002-01-14T14:33:00Z</dcterms:modified>
  <cp:revision>4</cp:revision>
  <dc:subject/>
  <dc:title>Objectif photographique</dc:title>
</cp:coreProperties>
</file>