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>Dispersion       et      Aberrations   chromatiques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/>
      </w:pPr>
      <w:r>
        <w:rPr>
          <w:sz w:val="22"/>
        </w:rPr>
        <w:t>I&gt; On place devant l’objectif L de focale f ‘</w:t>
      </w:r>
      <w:r>
        <w:rPr>
          <w:sz w:val="22"/>
          <w:vertAlign w:val="subscript"/>
        </w:rPr>
        <w:t>L</w:t>
      </w:r>
      <w:r>
        <w:rPr>
          <w:sz w:val="22"/>
        </w:rPr>
        <w:t>=200 mm d’une lunette un prisme P de petit angle 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2349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85pt" to="202.7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23495</wp:posOffset>
                </wp:positionV>
                <wp:extent cx="365760" cy="118872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85pt" to="202.7pt,9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P</w:t>
        <w:tab/>
        <w:tab/>
        <w:t xml:space="preserve">   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15240</wp:posOffset>
                </wp:positionV>
                <wp:extent cx="182880" cy="1005840"/>
                <wp:effectExtent l="24130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2pt" to="260.3pt,80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79375</wp:posOffset>
                </wp:positionV>
                <wp:extent cx="192024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25pt" to="173.9pt,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59690</wp:posOffset>
                </wp:positionV>
                <wp:extent cx="14630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.7pt" to="317.9pt,4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925</wp:posOffset>
                </wp:positionH>
                <wp:positionV relativeFrom="paragraph">
                  <wp:posOffset>151130</wp:posOffset>
                </wp:positionV>
                <wp:extent cx="1828800" cy="274320"/>
                <wp:effectExtent l="1270" t="5080" r="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1.9pt" to="346.7pt,3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25pt" to="188.3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3725</wp:posOffset>
                </wp:positionH>
                <wp:positionV relativeFrom="paragraph">
                  <wp:posOffset>104140</wp:posOffset>
                </wp:positionV>
                <wp:extent cx="548640" cy="9144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8.2pt" to="389.9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e faisceau cylindrique qui arrive sur P provient d’une étoile considérée comme une source ponctuelle. P disperse la lumière et on obtient dans le plan focal de L le spectre des radiations émises par l’étoile. </w:t>
      </w:r>
    </w:p>
    <w:p>
      <w:pPr>
        <w:pStyle w:val="Normal"/>
        <w:rPr>
          <w:sz w:val="22"/>
        </w:rPr>
      </w:pPr>
      <w:r>
        <w:rPr>
          <w:sz w:val="22"/>
        </w:rPr>
        <w:t>On donne les caractéristiques du prisme : angle A = 6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Symbol" w:ascii="Symbol" w:hAnsi="Symbol"/>
          <w:sz w:val="22"/>
        </w:rPr>
        <w:tab/>
        <w:tab/>
        <w:t xml:space="preserve">indice n du verre donné en fonction de la longueur d’onde </w:t>
      </w:r>
      <w:r>
        <w:rPr/>
        <w:t></w:t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18"/>
        <w:gridCol w:w="1417"/>
      </w:tblGrid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i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n 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10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7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78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rappelle que, pour un prisme de petit angle A et pour une incidence faible, la déviation D peut être considérée comme constante et égale à (n-1)*A, n étant l’indice du ver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Calculer pour ce verre : dispersion, pouvoir dispersif et constringence.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. Calculer l’angle x que doit faire l’axe de L avec la direction de l’étoile, pour que l’image de celle-ci    </w:t>
      </w:r>
    </w:p>
    <w:p>
      <w:pPr>
        <w:pStyle w:val="Normal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correspondant à la radiation jaune D se forme au foyer principal de L.</w:t>
      </w:r>
    </w:p>
    <w:p>
      <w:pPr>
        <w:pStyle w:val="TextBody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 xml:space="preserve">3. Calculer la distance séparant dans le plan focal de L, les images de l’étoile correspondant aux </w:t>
      </w:r>
      <w:r>
        <w:rPr/>
        <w:t xml:space="preserve">   </w:t>
      </w:r>
    </w:p>
    <w:p>
      <w:pPr>
        <w:pStyle w:val="TextBody"/>
        <w:rPr>
          <w:sz w:val="22"/>
        </w:rPr>
      </w:pPr>
      <w:r>
        <w:rPr/>
        <w:t xml:space="preserve">         </w:t>
      </w:r>
      <w:r>
        <w:rPr>
          <w:sz w:val="22"/>
        </w:rPr>
        <w:t>radiations F et 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I&gt; Pour fabriquer un achromat on associe, en les accolant par leurs faces internes, deux lentilles :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L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en crown,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 et     L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en flint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n veut que cet achromat soit converg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1. Ecrire la condition que doivent vérifier les vergences 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our que l’association soit achromatisée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. Rappeler la relation donnant la vergence d’une lentille considérée comme mince en fonction de son 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indice moyen et des rayons de courbure de ses fac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. Etablir que les deux vergences sont nécessairement de signes contraires.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4. Préciser quelle est la lentille converg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I&gt; Une lentille mince, L, convergente, achromatique, de distance focale f’ = 80 mm, est constituée de deux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lentilles minces accolées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L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st équiconvexe et taillée dans un verre d’indice 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,519,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65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   L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est divergente et taillée dans un verre d’indice n2 = 1,628, de constringence </w:t>
      </w:r>
      <w:r>
        <w:rPr>
          <w:rFonts w:cs="Symbol" w:ascii="Symbol" w:hAnsi="Symbol"/>
          <w:sz w:val="22"/>
        </w:rPr>
        <w:t></w:t>
      </w:r>
      <w:r>
        <w:rPr>
          <w:sz w:val="22"/>
          <w:vertAlign w:val="subscript"/>
        </w:rPr>
        <w:t>2</w:t>
      </w:r>
      <w:r>
        <w:rPr>
          <w:rFonts w:cs="Symbol" w:ascii="Symbol" w:hAnsi="Symbol"/>
          <w:sz w:val="22"/>
        </w:rPr>
        <w:t></w:t>
      </w:r>
      <w:r>
        <w:rPr>
          <w:sz w:val="22"/>
        </w:rPr>
        <w:t>35</w:t>
      </w:r>
      <w:r>
        <w:rPr>
          <w:rFonts w:cs="Symbol" w:ascii="Symbol" w:hAnsi="Symbol"/>
          <w:sz w:val="22"/>
        </w:rPr>
        <w:t>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1. Calculer les distances focales de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L</w:t>
      </w:r>
      <w:r>
        <w:rPr>
          <w:sz w:val="22"/>
          <w:vertAlign w:val="subscript"/>
        </w:rPr>
        <w:t>2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2. Calculer les rayons de courbure : R</w:t>
      </w:r>
      <w:r>
        <w:rPr>
          <w:sz w:val="22"/>
          <w:vertAlign w:val="subscript"/>
        </w:rPr>
        <w:t>1</w:t>
      </w:r>
      <w:r>
        <w:rPr>
          <w:sz w:val="22"/>
        </w:rPr>
        <w:t>e, R</w:t>
      </w:r>
      <w:r>
        <w:rPr>
          <w:sz w:val="22"/>
          <w:vertAlign w:val="subscript"/>
        </w:rPr>
        <w:t>1</w:t>
      </w:r>
      <w:r>
        <w:rPr>
          <w:sz w:val="22"/>
        </w:rPr>
        <w:t>s, R</w:t>
      </w:r>
      <w:r>
        <w:rPr>
          <w:sz w:val="22"/>
          <w:vertAlign w:val="subscript"/>
        </w:rPr>
        <w:t>2</w:t>
      </w:r>
      <w:r>
        <w:rPr>
          <w:sz w:val="22"/>
        </w:rPr>
        <w:t>e, R</w:t>
      </w:r>
      <w:r>
        <w:rPr>
          <w:sz w:val="22"/>
          <w:vertAlign w:val="subscript"/>
        </w:rPr>
        <w:t>2</w:t>
      </w:r>
      <w:r>
        <w:rPr>
          <w:sz w:val="22"/>
        </w:rPr>
        <w:t>s  sachant que les deux faces accolées ont même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rayon de courbure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3. Quelle est la forme de L ?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FILENAME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input.doc</w:t>
    </w:r>
    <w:r>
      <w:rPr>
        <w:rStyle w:val="PageNumber"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ces d’optique</w:t>
      <w:tab/>
      <w:tab/>
      <w:t>Terminale S.T.L. P.L.P.I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3:08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1999-09-25T09:23:00Z</cp:lastPrinted>
  <dcterms:modified xsi:type="dcterms:W3CDTF">1999-09-25T07:29:00Z</dcterms:modified>
  <cp:revision>5</cp:revision>
  <dc:subject/>
  <dc:title/>
</cp:coreProperties>
</file>