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>
          <w:sz w:val="26"/>
        </w:rPr>
        <w:t>INTERFEREN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&gt;  Une source monochromatique de longueur d’onde </w:t>
      </w:r>
      <w:r>
        <w:rPr>
          <w:rFonts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480 nm éclaire le dispositif classique des fentes de Young (schéma 1)</w:t>
      </w:r>
    </w:p>
    <w:p>
      <w:pPr>
        <w:pStyle w:val="Normal"/>
        <w:rPr>
          <w:sz w:val="22"/>
        </w:rPr>
      </w:pPr>
      <w:r>
        <w:rPr>
          <w:sz w:val="22"/>
        </w:rPr>
        <w:t xml:space="preserve">L’observateur emmétrope n’accommode pas : il utilise un oculaire de grossissement commercial </w:t>
      </w:r>
    </w:p>
    <w:p>
      <w:pPr>
        <w:pStyle w:val="Normal"/>
        <w:rPr/>
      </w:pPr>
      <w:r>
        <w:rPr>
          <w:sz w:val="22"/>
        </w:rPr>
        <w:t>Gc = 9, et détermine la valeur de l’interfrange : i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0,89 mm pour D = 1,20 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Fentes                          Plan du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08585</wp:posOffset>
                </wp:positionV>
                <wp:extent cx="0" cy="822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55pt" to="44.35pt,7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108585</wp:posOffset>
                </wp:positionV>
                <wp:extent cx="0" cy="822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55pt" to="58.75pt,7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55pt" to="58.7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83185</wp:posOffset>
                </wp:positionV>
                <wp:extent cx="0" cy="731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55pt" to="173.95pt,6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55pt" to="181.1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296.3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</w:t>
      </w:r>
      <w:r>
        <w:rPr>
          <w:sz w:val="22"/>
        </w:rPr>
        <w:t>Fente primaire            de Young                    micromètr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765</wp:posOffset>
                </wp:positionH>
                <wp:positionV relativeFrom="paragraph">
                  <wp:posOffset>8382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6pt" to="101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965</wp:posOffset>
                </wp:positionH>
                <wp:positionV relativeFrom="paragraph">
                  <wp:posOffset>8382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6pt" to="317.95pt,4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165</wp:posOffset>
                </wp:positionH>
                <wp:positionV relativeFrom="paragraph">
                  <wp:posOffset>6159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.85pt" to="353.95pt,3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2365</wp:posOffset>
                </wp:positionH>
                <wp:positionV relativeFrom="paragraph">
                  <wp:posOffset>14605</wp:posOffset>
                </wp:positionV>
                <wp:extent cx="182880" cy="27432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.15pt" to="404.3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4952365</wp:posOffset>
                </wp:positionH>
                <wp:positionV relativeFrom="paragraph">
                  <wp:posOffset>63500</wp:posOffset>
                </wp:positionV>
                <wp:extent cx="1463040" cy="335280"/>
                <wp:effectExtent l="5715" t="254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5650">
                              <a:moveTo>
                                <a:pt x="21252" y="8079"/>
                              </a:moveTo>
                              <a:arcTo wR="10800" hR="10800" stAng="-875525" swAng="18198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5650">
                              <a:moveTo>
                                <a:pt x="21252" y="8079"/>
                              </a:moveTo>
                              <a:arcTo wR="10800" hR="10800" stAng="-875525" swAng="18198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079" coordsize="10800,5650" path="l0,21600xee" stroked="t" o:allowincell="f" style="position:absolute;margin-left:389.95pt;margin-top:5pt;width:115.15pt;height:26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6pt" to="461.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-7620</wp:posOffset>
                </wp:positionV>
                <wp:extent cx="91440" cy="182880"/>
                <wp:effectExtent l="8890" t="31750" r="1016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.55pt;margin-top:-0.6pt;width:7.1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3683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9pt" to="101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6.6pt" to="404.3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ource</w:t>
      </w:r>
      <w:r>
        <w:rPr>
          <w:sz w:val="22"/>
          <w:lang w:val="en-US"/>
        </w:rPr>
        <w:t xml:space="preserve">                                                                        D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12827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1pt" to="58.7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7430</wp:posOffset>
                </wp:positionH>
                <wp:positionV relativeFrom="paragraph">
                  <wp:posOffset>47625</wp:posOffset>
                </wp:positionV>
                <wp:extent cx="146304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.75pt" to="296.05pt,3.7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5120</wp:posOffset>
                </wp:positionH>
                <wp:positionV relativeFrom="paragraph">
                  <wp:posOffset>66675</wp:posOffset>
                </wp:positionV>
                <wp:extent cx="9232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.25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ondenseur                      Lentille L                                                Oculai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2. Calculer l’angle sous lequel l’observateur voit l’interfrange à travers l’oculaire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ontrer qu’il distingue nettement les franges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3. A partir des données, calculer la distance a séparant les deux fentes de Young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4. On éclaire maintenant le même dispositif avec une autre source monochromatique </w:t>
      </w:r>
      <w:r>
        <w:rPr>
          <w:rFonts w:cs="Symbol" w:ascii="Symbol" w:hAnsi="Symbol"/>
        </w:rPr>
        <w:t>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L’interfrange devient : i</w:t>
      </w:r>
      <w:r>
        <w:rPr>
          <w:vertAlign w:val="subscript"/>
        </w:rPr>
        <w:t>2</w:t>
      </w:r>
      <w:r>
        <w:rPr/>
        <w:t xml:space="preserve"> =0,99 mm. Déterminer </w:t>
      </w:r>
      <w:r>
        <w:rPr>
          <w:rFonts w:cs="Symbol" w:ascii="Symbol" w:hAnsi="Symbol"/>
        </w:rPr>
        <w:t></w:t>
      </w:r>
      <w:r>
        <w:rPr>
          <w:vertAlign w:val="subscript"/>
        </w:rPr>
        <w:t>2 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5. Quel est le rôle de la lentille L dans ce montag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I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2070</wp:posOffset>
                </wp:positionH>
                <wp:positionV relativeFrom="paragraph">
                  <wp:posOffset>123190</wp:posOffset>
                </wp:positionV>
                <wp:extent cx="0" cy="155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7pt" to="404.1pt,1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Mesure de l’indice de l’air 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</w:t>
      </w:r>
      <w:r>
        <w:rPr/>
        <w:t>l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75pt" to="137.65pt,7.7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7830</wp:posOffset>
                </wp:positionH>
                <wp:positionV relativeFrom="paragraph">
                  <wp:posOffset>6985</wp:posOffset>
                </wp:positionV>
                <wp:extent cx="0" cy="54864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0.55pt" to="432.9pt,43.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2150</wp:posOffset>
                </wp:positionH>
                <wp:positionV relativeFrom="paragraph">
                  <wp:posOffset>6985</wp:posOffset>
                </wp:positionV>
                <wp:extent cx="274320" cy="274320"/>
                <wp:effectExtent l="10160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0.55pt" to="476.05pt,2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33">
                <wp:simplePos x="0" y="0"/>
                <wp:positionH relativeFrom="column">
                  <wp:posOffset>5772150</wp:posOffset>
                </wp:positionH>
                <wp:positionV relativeFrom="paragraph">
                  <wp:posOffset>98425</wp:posOffset>
                </wp:positionV>
                <wp:extent cx="182880" cy="375920"/>
                <wp:effectExtent l="15240" t="13970" r="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69">
                              <a:moveTo>
                                <a:pt x="13797" y="424"/>
                              </a:moveTo>
                              <a:arcTo wR="10800" hR="10800" stAng="-4433376" swAng="91604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69">
                              <a:moveTo>
                                <a:pt x="13797" y="424"/>
                              </a:moveTo>
                              <a:arcTo wR="10800" hR="10800" stAng="-4433376" swAng="916045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24" coordsize="10800,20969" path="l0,21600xee" stroked="t" o:allowincell="f" style="position:absolute;margin-left:454.5pt;margin-top:7.75pt;width:14.35pt;height:29.55pt;flip:x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2070</wp:posOffset>
                </wp:positionH>
                <wp:positionV relativeFrom="paragraph">
                  <wp:posOffset>98425</wp:posOffset>
                </wp:positionV>
                <wp:extent cx="0" cy="36576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7.75pt" to="404.1pt,3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29210</wp:posOffset>
                </wp:positionV>
                <wp:extent cx="0" cy="10058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3pt" to="29.7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120650</wp:posOffset>
                </wp:positionV>
                <wp:extent cx="4754880" cy="1828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4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5pt" to="404.0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20650</wp:posOffset>
                </wp:positionV>
                <wp:extent cx="4754880" cy="73152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4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5pt" to="404.05pt,6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20650</wp:posOffset>
                </wp:positionV>
                <wp:extent cx="91440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9.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2150</wp:posOffset>
                </wp:positionH>
                <wp:positionV relativeFrom="paragraph">
                  <wp:posOffset>120650</wp:posOffset>
                </wp:positionV>
                <wp:extent cx="274320" cy="274320"/>
                <wp:effectExtent l="10160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9.5pt" to="476.05pt,31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Tube T                                                                                                             O’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</wp:posOffset>
                </wp:positionH>
                <wp:positionV relativeFrom="paragraph">
                  <wp:posOffset>142875</wp:posOffset>
                </wp:positionV>
                <wp:extent cx="0" cy="548640"/>
                <wp:effectExtent l="57785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1.25pt" to="15.3pt,54.4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S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95885</wp:posOffset>
                </wp:positionV>
                <wp:extent cx="53949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.55pt" to="432.85pt,7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  <w:tab/>
        <w:tab/>
        <w:tab/>
        <w:tab/>
        <w:tab/>
        <w:tab/>
        <w:tab/>
        <w:tab/>
        <w:tab/>
        <w:tab/>
        <w:tab/>
        <w:t xml:space="preserve">       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S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vant l’expérience on a pris soin de vider le tube T de l’air qu’il contenai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 O’ ,on a placé le réticule d’une loupe et on observe la figure d’interférences donné par le dispositif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n donne :  </w:t>
        <w:tab/>
      </w:r>
      <w:r>
        <w:rPr>
          <w:rFonts w:cs="Symbol" w:ascii="Symbol" w:hAnsi="Symbol"/>
        </w:rPr>
        <w:t></w:t>
      </w:r>
      <w:r>
        <w:rPr/>
        <w:t xml:space="preserve"> = 0,589 </w:t>
      </w:r>
      <w:r>
        <w:rPr>
          <w:rFonts w:cs="Symbol" w:ascii="Symbol" w:hAnsi="Symbol"/>
        </w:rPr>
        <w:t></w:t>
      </w:r>
      <w:r>
        <w:rPr/>
        <w:t>m</w:t>
        <w:tab/>
        <w:tab/>
        <w:t>a = 2,00 cm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D = 4.00 m</w:t>
        <w:tab/>
        <w:tab/>
        <w:t>l = 50,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laisse alors rentrer très lentement l’air dans le tube T ; on voit des franges défiler en O’ sous le réticule de la loup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 – Dans quel sens défilent-elles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 – On note que 247,8 franges sont passées. Quel est l’indice de l’air dans les conditions de l’expérienc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I&gt; </w:t>
      </w:r>
      <w:r>
        <w:rPr>
          <w:sz w:val="22"/>
          <w:u w:val="single"/>
        </w:rPr>
        <w:t>Les miroirs de Fresnel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 - A quelles conditions peut-on observer des franges d’interférences non localisées ?</w:t>
      </w:r>
    </w:p>
    <w:p>
      <w:pPr>
        <w:pStyle w:val="Normal"/>
        <w:rPr/>
      </w:pPr>
      <w:r>
        <w:rPr>
          <w:sz w:val="22"/>
        </w:rPr>
        <w:tab/>
        <w:t>2 - Soit deux sources S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S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distantes de a et éclairées par une source émettant une lumière monochromatique de longueur d’onde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. Un écran est placé à la distance D des sources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805</wp:posOffset>
                </wp:positionH>
                <wp:positionV relativeFrom="paragraph">
                  <wp:posOffset>86360</wp:posOffset>
                </wp:positionV>
                <wp:extent cx="0" cy="173736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6.8pt" to="397.15pt,143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</w:rPr>
        <w:t>y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2365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8.55pt" to="404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>M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365</wp:posOffset>
                </wp:positionH>
                <wp:positionV relativeFrom="paragraph">
                  <wp:posOffset>130810</wp:posOffset>
                </wp:positionV>
                <wp:extent cx="0" cy="1463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3pt" to="29.95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S</w:t>
      </w:r>
      <w:r>
        <w:rPr>
          <w:sz w:val="22"/>
          <w:vertAlign w:val="subscript"/>
        </w:rPr>
        <w:t>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61595</wp:posOffset>
                </wp:positionV>
                <wp:extent cx="5486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85pt" to="44.3pt,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485</wp:posOffset>
                </wp:positionH>
                <wp:positionV relativeFrom="paragraph">
                  <wp:posOffset>61595</wp:posOffset>
                </wp:positionV>
                <wp:extent cx="0" cy="73152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85pt" to="15.55pt,62.4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65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85pt" to="2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92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85pt" to="37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5pt" to="505.1pt,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05</wp:posOffset>
                </wp:positionH>
                <wp:positionV relativeFrom="paragraph">
                  <wp:posOffset>311150</wp:posOffset>
                </wp:positionV>
                <wp:extent cx="5486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4.5pt" to="44.3pt,2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925</wp:posOffset>
                </wp:positionH>
                <wp:positionV relativeFrom="paragraph">
                  <wp:posOffset>311150</wp:posOffset>
                </wp:positionV>
                <wp:extent cx="1828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4.5pt" to="37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  <w:r>
        <w:rPr/>
        <w:t>O                                   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S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</w:t>
      </w:r>
      <w:r>
        <w:rPr/>
        <w:t>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56515</wp:posOffset>
                </wp:positionV>
                <wp:extent cx="466344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45pt" to="397.1pt,4.4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2 . 1 . Etablir l’expression de la différence de marche en M en fonction de y (ordonnée de M), de D et de a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ab/>
        <w:tab/>
        <w:t>2 . 2 . Définir l’interfrange ; donner son express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3 – On utilise, comme dispositif expérimental, les miroirs de Fresnel. Les deux miroirs font un angle </w:t>
      </w:r>
      <w:r>
        <w:rPr>
          <w:rFonts w:eastAsia="Symbol" w:cs="Symbol" w:ascii="Symbol" w:hAnsi="Symbol"/>
        </w:rPr>
        <w:t></w:t>
      </w:r>
      <w:r>
        <w:rPr/>
        <w:t xml:space="preserve"> de 5’ : (on rappelle que 1’ = 2,9 * 10 </w:t>
      </w:r>
      <w:r>
        <w:rPr>
          <w:vertAlign w:val="superscript"/>
        </w:rPr>
        <w:t>–4</w:t>
      </w:r>
      <w:r>
        <w:rPr/>
        <w:t xml:space="preserve"> rad.) Ils sont éclairés par une fente S placée à une distance d = 0,5 m de l’arête, parallèlement à celle-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3 . 1 . Sur le schéma ci- dessous, trouver graphiquement les sources secondaires S</w:t>
      </w:r>
      <w:r>
        <w:rPr>
          <w:vertAlign w:val="subscript"/>
        </w:rPr>
        <w:t>1</w:t>
      </w:r>
      <w:r>
        <w:rPr/>
        <w:t xml:space="preserve"> et S</w:t>
      </w:r>
      <w:r>
        <w:rPr>
          <w:vertAlign w:val="subscript"/>
        </w:rPr>
        <w:t>2</w:t>
      </w:r>
      <w:r>
        <w:rPr/>
        <w:t xml:space="preserve">. Hachurer le champ d’interférence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3 . 2 . Exprimer la distance 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2</w:t>
      </w:r>
      <w:r>
        <w:rPr/>
        <w:t xml:space="preserve"> en fonction de l’angle </w:t>
      </w:r>
      <w:r>
        <w:rPr>
          <w:rFonts w:eastAsia="Symbol" w:cs="Symbol" w:ascii="Symbol" w:hAnsi="Symbol"/>
        </w:rPr>
        <w:t></w:t>
      </w:r>
      <w:r>
        <w:rPr/>
        <w:t xml:space="preserve"> et de la distance d = SA. On fera l’approximation des petits angles. Calculer a = 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4 – On observe des franges d’interférences sur un écran (E) placé à la distance D = 2 m des sources secondaires précédent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r cet écran on mesure la largeur de l’espace occupé par 10 interfranges ; cette largeur est de 8,5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n déduire la longueur d’onde </w:t>
      </w:r>
      <w:r>
        <w:rPr>
          <w:rFonts w:cs="Symbol" w:ascii="Symbol" w:hAnsi="Symbol"/>
        </w:rPr>
        <w:t></w:t>
      </w:r>
      <w:r>
        <w:rPr/>
        <w:t xml:space="preserve"> de la lumière émise par la source 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5 – On remplace la source précédente par une lampe à vapeur de sodium émettant la radiation de longueur d’onde </w:t>
      </w:r>
      <w:r>
        <w:rPr>
          <w:rFonts w:cs="Symbol" w:ascii="Symbol" w:hAnsi="Symbol"/>
        </w:rPr>
        <w:t></w:t>
      </w:r>
      <w:r>
        <w:rPr/>
        <w:t>’ = 589 nm. Préciser ce que l’on observ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chéma à reproduire au centre d’une feuille A4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2045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.3pt" to="188.3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0605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5pt" to="195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</w:t>
      </w:r>
      <w:r>
        <w:rPr/>
        <w:t>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7645</wp:posOffset>
                </wp:positionH>
                <wp:positionV relativeFrom="paragraph">
                  <wp:posOffset>8890</wp:posOffset>
                </wp:positionV>
                <wp:extent cx="1554480" cy="822960"/>
                <wp:effectExtent l="5080" t="8890" r="508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7pt" to="238.7pt,6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M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1751965</wp:posOffset>
                </wp:positionH>
                <wp:positionV relativeFrom="paragraph">
                  <wp:posOffset>43815</wp:posOffset>
                </wp:positionV>
                <wp:extent cx="1737360" cy="630555"/>
                <wp:effectExtent l="5715" t="317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216">
                              <a:moveTo>
                                <a:pt x="20968" y="7159"/>
                              </a:moveTo>
                              <a:arcTo wR="10800" hR="10800" stAng="-1182133" swAng="20098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216">
                              <a:moveTo>
                                <a:pt x="20968" y="7159"/>
                              </a:moveTo>
                              <a:arcTo wR="10800" hR="10800" stAng="-1182133" swAng="2009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158" coordsize="10800,6216" path="l0,21600xee" stroked="t" o:allowincell="f" style="position:absolute;margin-left:137.95pt;margin-top:3.45pt;width:136.75pt;height:49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>
          <w:rFonts w:eastAsia="Symbol" w:cs="Symbol" w:ascii="Symbol" w:hAnsi="Symbol"/>
        </w:rPr>
        <w:t>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150495</wp:posOffset>
                </wp:positionV>
                <wp:extent cx="1828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1.85pt" to="238.7pt,1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2125</wp:posOffset>
                </wp:positionH>
                <wp:positionV relativeFrom="paragraph">
                  <wp:posOffset>150495</wp:posOffset>
                </wp:positionV>
                <wp:extent cx="210312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.85pt" to="404.3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</w:t>
      </w:r>
      <w:r>
        <w:rPr/>
        <w:t>A                                                          M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iche 12 – interférences AI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5:35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1999-04-23T18:09:00Z</cp:lastPrinted>
  <dcterms:modified xsi:type="dcterms:W3CDTF">1999-04-26T16:44:00Z</dcterms:modified>
  <cp:revision>5</cp:revision>
  <dc:subject/>
  <dc:title/>
</cp:coreProperties>
</file>